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pptx" ContentType="application/vnd.openxmlformats-officedocument.presentationml.presentation"/>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7" w:leader="none"/>
          <w:tab w:val="left" w:pos="907" w:leader="none"/>
          <w:tab w:val="left" w:pos="1267" w:leader="none"/>
          <w:tab w:val="left" w:pos="1627" w:leader="none"/>
        </w:tabs>
        <w:jc w:val="center"/>
        <w:rPr>
          <w:b/>
          <w:b/>
          <w:sz w:val="24"/>
          <w:ins w:id="1" w:author="Sue Parker" w:date="2001-07-06T16:46:00Z"/>
        </w:rPr>
      </w:pPr>
      <w:ins w:id="0" w:author="Sue Parker" w:date="2001-07-06T16:46:00Z">
        <w:r>
          <w:rPr>
            <w:b/>
            <w:sz w:val="24"/>
          </w:rPr>
        </w:r>
      </w:ins>
    </w:p>
    <w:p>
      <w:pPr>
        <w:pStyle w:val="Normal"/>
        <w:tabs>
          <w:tab w:val="clear" w:pos="720"/>
          <w:tab w:val="left" w:pos="547" w:leader="none"/>
          <w:tab w:val="left" w:pos="907" w:leader="none"/>
          <w:tab w:val="left" w:pos="1267" w:leader="none"/>
          <w:tab w:val="left" w:pos="1627" w:leader="none"/>
        </w:tabs>
        <w:jc w:val="center"/>
        <w:rPr>
          <w:b/>
          <w:b/>
          <w:sz w:val="24"/>
        </w:rPr>
      </w:pPr>
      <w:r>
        <w:rPr>
          <w:b/>
          <w:sz w:val="24"/>
        </w:rPr>
        <w:t>CHAPTER 1</w:t>
        <w:br/>
      </w:r>
    </w:p>
    <w:p>
      <w:pPr>
        <w:pStyle w:val="Heading2"/>
        <w:tabs>
          <w:tab w:val="clear" w:pos="720"/>
          <w:tab w:val="left" w:pos="547" w:leader="none"/>
          <w:tab w:val="left" w:pos="907" w:leader="none"/>
          <w:tab w:val="left" w:pos="1267" w:leader="none"/>
          <w:tab w:val="left" w:pos="1627" w:leader="none"/>
        </w:tabs>
        <w:rPr>
          <w:shadow w:val="false"/>
        </w:rPr>
      </w:pPr>
      <w:r>
        <w:rPr>
          <w:shadow w:val="false"/>
        </w:rPr>
        <w:t>UNIT TRAINING</w:t>
      </w:r>
    </w:p>
    <w:p>
      <w:pPr>
        <w:pStyle w:val="Normal"/>
        <w:tabs>
          <w:tab w:val="clear" w:pos="720"/>
          <w:tab w:val="left" w:pos="547" w:leader="none"/>
          <w:tab w:val="left" w:pos="907" w:leader="none"/>
          <w:tab w:val="left" w:pos="1267" w:leader="none"/>
          <w:tab w:val="left" w:pos="1627" w:leader="none"/>
        </w:tabs>
        <w:jc w:val="center"/>
        <w:rPr>
          <w:b/>
          <w:b/>
          <w:shadow/>
        </w:rPr>
      </w:pPr>
      <w:r>
        <w:rPr>
          <w:b/>
          <w:shadow/>
        </w:rPr>
      </w:r>
    </w:p>
    <w:p>
      <w:pPr>
        <w:pStyle w:val="Normal"/>
        <w:tabs>
          <w:tab w:val="clear" w:pos="720"/>
          <w:tab w:val="left" w:pos="547" w:leader="none"/>
          <w:tab w:val="left" w:pos="907" w:leader="none"/>
          <w:tab w:val="left" w:pos="1267" w:leader="none"/>
          <w:tab w:val="left" w:pos="1627" w:leader="none"/>
        </w:tabs>
        <w:rPr>
          <w:b/>
          <w:b/>
          <w:ins w:id="6" w:author="Sue Parker" w:date="2001-04-26T10:43:00Z"/>
        </w:rPr>
      </w:pPr>
      <w:r>
        <w:rPr>
          <w:b/>
        </w:rPr>
        <w:t>1-1</w:t>
      </w:r>
      <w:ins w:id="2" w:author="Sue Parker" w:date="2001-04-26T10:45:00Z">
        <w:r>
          <w:rPr>
            <w:b/>
          </w:rPr>
          <w:t>.</w:t>
        </w:r>
      </w:ins>
      <w:del w:id="3" w:author="Sue Parker" w:date="2001-04-26T10:43:00Z">
        <w:r>
          <w:rPr>
            <w:b/>
          </w:rPr>
          <w:delText xml:space="preserve">.  </w:delText>
        </w:r>
      </w:del>
      <w:ins w:id="4" w:author="Sue Parker" w:date="2001-04-26T10:43:00Z">
        <w:r>
          <w:rPr>
            <w:b/>
          </w:rPr>
          <w:tab/>
        </w:r>
      </w:ins>
      <w:r>
        <w:rPr>
          <w:b/>
          <w:rPrChange w:id="0" w:author="Sue Parker" w:date="2001-04-26T10:43:00Z"/>
        </w:rPr>
        <w:t>GENERAL</w:t>
      </w:r>
    </w:p>
    <w:p>
      <w:pPr>
        <w:pStyle w:val="Normal"/>
        <w:tabs>
          <w:tab w:val="clear" w:pos="720"/>
          <w:tab w:val="left" w:pos="547" w:leader="none"/>
          <w:tab w:val="left" w:pos="907" w:leader="none"/>
          <w:tab w:val="left" w:pos="1267" w:leader="none"/>
          <w:tab w:val="left" w:pos="1627" w:leader="none"/>
        </w:tabs>
        <w:rPr>
          <w:b/>
          <w:b/>
          <w:ins w:id="8" w:author="Sue Parker" w:date="2001-04-26T10:43:00Z"/>
        </w:rPr>
      </w:pPr>
      <w:ins w:id="7" w:author="Sue Parker" w:date="2001-04-26T10:43:00Z">
        <w:r>
          <w:rPr>
            <w:b/>
          </w:rPr>
        </w:r>
      </w:ins>
    </w:p>
    <w:p>
      <w:pPr>
        <w:pStyle w:val="Normal"/>
        <w:tabs>
          <w:tab w:val="clear" w:pos="720"/>
          <w:tab w:val="left" w:pos="547" w:leader="none"/>
          <w:tab w:val="left" w:pos="907" w:leader="none"/>
          <w:tab w:val="left" w:pos="1267" w:leader="none"/>
          <w:tab w:val="left" w:pos="1627" w:leader="none"/>
        </w:tabs>
        <w:rPr/>
      </w:pPr>
      <w:del w:id="9" w:author="Sue Parker" w:date="2001-04-26T10:43:00Z">
        <w:r>
          <w:rPr>
            <w:b/>
            <w:u w:val="single"/>
          </w:rPr>
          <w:delText>.</w:delText>
        </w:r>
      </w:del>
      <w:del w:id="10" w:author="Sue Parker" w:date="2001-04-26T10:43:00Z">
        <w:r>
          <w:rPr>
            <w:b/>
          </w:rPr>
          <w:delText xml:space="preserve">  </w:delText>
        </w:r>
      </w:del>
      <w:r>
        <w:rPr/>
        <w:t xml:space="preserve">This </w:t>
      </w:r>
      <w:del w:id="11" w:author="Sue Parker" w:date="2001-04-26T10:40:00Z">
        <w:r>
          <w:rPr/>
          <w:delText>Mission Training Plan (</w:delText>
        </w:r>
      </w:del>
      <w:r>
        <w:rPr/>
        <w:t>MTP</w:t>
      </w:r>
      <w:del w:id="12" w:author="Sue Parker" w:date="2001-04-26T10:40:00Z">
        <w:r>
          <w:rPr/>
          <w:delText>)</w:delText>
        </w:r>
      </w:del>
      <w:r>
        <w:rPr>
          <w:b/>
        </w:rPr>
        <w:t xml:space="preserve"> </w:t>
      </w:r>
      <w:del w:id="13" w:author="Sue Parker" w:date="2001-05-29T10:57:00Z">
        <w:r>
          <w:rPr/>
          <w:delText xml:space="preserve">provides </w:delText>
        </w:r>
      </w:del>
      <w:ins w:id="14" w:author="Sue Parker" w:date="2001-05-29T10:57:00Z">
        <w:r>
          <w:rPr/>
          <w:t xml:space="preserve">gives </w:t>
        </w:r>
      </w:ins>
      <w:r>
        <w:rPr/>
        <w:t xml:space="preserve">the commander and leaders </w:t>
      </w:r>
      <w:del w:id="15" w:author="Sue Parker" w:date="2001-05-29T10:58:00Z">
        <w:r>
          <w:rPr/>
          <w:delText xml:space="preserve">with </w:delText>
        </w:r>
      </w:del>
      <w:r>
        <w:rPr/>
        <w:t xml:space="preserve">guidance on how to train the key missions of the unit.  The specific details of the unit’s training program </w:t>
      </w:r>
      <w:del w:id="16" w:author="Sue Parker" w:date="2001-05-29T10:58:00Z">
        <w:r>
          <w:rPr/>
          <w:delText xml:space="preserve">will </w:delText>
        </w:r>
      </w:del>
      <w:r>
        <w:rPr/>
        <w:t xml:space="preserve">depend on the following factors:    </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17" w:author="Sue Parker" w:date="2001-04-26T10:44:00Z">
        <w:r>
          <w:rPr/>
          <w:tab/>
        </w:r>
      </w:ins>
      <w:ins w:id="18" w:author="Sue Parker" w:date="2001-04-26T10:44:00Z">
        <w:r>
          <w:rPr>
            <w:b/>
          </w:rPr>
          <w:t>a.</w:t>
        </w:r>
      </w:ins>
      <w:ins w:id="19" w:author="Sue Parker" w:date="2001-04-26T10:44:00Z">
        <w:r>
          <w:rPr/>
          <w:tab/>
        </w:r>
      </w:ins>
      <w:r>
        <w:rPr/>
        <w:t xml:space="preserve">Unit’s </w:t>
      </w:r>
      <w:del w:id="20" w:author="Sue Parker" w:date="2001-04-26T10:46:00Z">
        <w:r>
          <w:rPr/>
          <w:delText>Mission Essential Task List (</w:delText>
        </w:r>
      </w:del>
      <w:r>
        <w:rPr/>
        <w:t>METL</w:t>
      </w:r>
      <w:del w:id="21" w:author="Sue Parker" w:date="2001-04-26T10:46:00Z">
        <w:r>
          <w:rPr/>
          <w:delText>)</w:delText>
        </w:r>
      </w:del>
      <w:r>
        <w:rPr/>
        <w:t>.</w:t>
      </w:r>
    </w:p>
    <w:p>
      <w:pPr>
        <w:pStyle w:val="Normal"/>
        <w:tabs>
          <w:tab w:val="clear" w:pos="720"/>
          <w:tab w:val="left" w:pos="547" w:leader="none"/>
          <w:tab w:val="left" w:pos="907" w:leader="none"/>
          <w:tab w:val="left" w:pos="1267" w:leader="none"/>
          <w:tab w:val="left" w:pos="1627" w:leader="none"/>
        </w:tabs>
        <w:ind w:left="720" w:firstLine="120"/>
        <w:rPr/>
      </w:pPr>
      <w:r>
        <w:rPr/>
      </w:r>
    </w:p>
    <w:p>
      <w:pPr>
        <w:pStyle w:val="Normal"/>
        <w:tabs>
          <w:tab w:val="clear" w:pos="720"/>
          <w:tab w:val="left" w:pos="547" w:leader="none"/>
          <w:tab w:val="left" w:pos="907" w:leader="none"/>
          <w:tab w:val="left" w:pos="1267" w:leader="none"/>
          <w:tab w:val="left" w:pos="1627" w:leader="none"/>
        </w:tabs>
        <w:rPr/>
      </w:pPr>
      <w:ins w:id="22" w:author="Sue Parker" w:date="2001-04-26T10:44:00Z">
        <w:r>
          <w:rPr/>
          <w:tab/>
        </w:r>
      </w:ins>
      <w:ins w:id="23" w:author="Sue Parker" w:date="2001-04-26T10:44:00Z">
        <w:r>
          <w:rPr>
            <w:b/>
          </w:rPr>
          <w:t>b.</w:t>
        </w:r>
      </w:ins>
      <w:ins w:id="24" w:author="Sue Parker" w:date="2001-04-26T10:44:00Z">
        <w:r>
          <w:rPr/>
          <w:tab/>
        </w:r>
      </w:ins>
      <w:r>
        <w:rPr/>
        <w:t xml:space="preserve">Chain of command training directives and guidance. </w:t>
      </w:r>
    </w:p>
    <w:p>
      <w:pPr>
        <w:pStyle w:val="Normal"/>
        <w:tabs>
          <w:tab w:val="clear" w:pos="720"/>
          <w:tab w:val="left" w:pos="547" w:leader="none"/>
          <w:tab w:val="left" w:pos="907" w:leader="none"/>
          <w:tab w:val="left" w:pos="1267" w:leader="none"/>
          <w:tab w:val="left" w:pos="1627" w:leader="none"/>
        </w:tabs>
        <w:ind w:left="720" w:hanging="0"/>
        <w:rPr/>
      </w:pPr>
      <w:r>
        <w:rPr/>
      </w:r>
    </w:p>
    <w:p>
      <w:pPr>
        <w:pStyle w:val="Normal"/>
        <w:tabs>
          <w:tab w:val="clear" w:pos="720"/>
          <w:tab w:val="left" w:pos="547" w:leader="none"/>
          <w:tab w:val="left" w:pos="907" w:leader="none"/>
          <w:tab w:val="left" w:pos="1267" w:leader="none"/>
          <w:tab w:val="left" w:pos="1627" w:leader="none"/>
        </w:tabs>
        <w:rPr/>
      </w:pPr>
      <w:ins w:id="25" w:author="Sue Parker" w:date="2001-04-26T10:44:00Z">
        <w:r>
          <w:rPr/>
          <w:tab/>
        </w:r>
      </w:ins>
      <w:ins w:id="26" w:author="Sue Parker" w:date="2001-04-26T10:44:00Z">
        <w:r>
          <w:rPr>
            <w:b/>
          </w:rPr>
          <w:t>c.</w:t>
        </w:r>
      </w:ins>
      <w:ins w:id="27" w:author="Sue Parker" w:date="2001-04-26T10:44:00Z">
        <w:r>
          <w:rPr/>
          <w:tab/>
        </w:r>
      </w:ins>
      <w:r>
        <w:rPr/>
        <w:t>Training priorities of the unit.</w:t>
      </w:r>
    </w:p>
    <w:p>
      <w:pPr>
        <w:pStyle w:val="Normal"/>
        <w:tabs>
          <w:tab w:val="clear" w:pos="720"/>
          <w:tab w:val="left" w:pos="547" w:leader="none"/>
          <w:tab w:val="left" w:pos="907" w:leader="none"/>
          <w:tab w:val="left" w:pos="1267" w:leader="none"/>
          <w:tab w:val="left" w:pos="1627" w:leader="none"/>
        </w:tabs>
        <w:ind w:left="720" w:hanging="0"/>
        <w:rPr/>
      </w:pPr>
      <w:r>
        <w:rPr/>
      </w:r>
    </w:p>
    <w:p>
      <w:pPr>
        <w:pStyle w:val="Normal"/>
        <w:tabs>
          <w:tab w:val="clear" w:pos="720"/>
          <w:tab w:val="left" w:pos="547" w:leader="none"/>
          <w:tab w:val="left" w:pos="907" w:leader="none"/>
          <w:tab w:val="left" w:pos="1267" w:leader="none"/>
          <w:tab w:val="left" w:pos="1627" w:leader="none"/>
        </w:tabs>
        <w:rPr/>
      </w:pPr>
      <w:ins w:id="28" w:author="Sue Parker" w:date="2001-04-26T10:44:00Z">
        <w:r>
          <w:rPr/>
          <w:tab/>
        </w:r>
      </w:ins>
      <w:ins w:id="29" w:author="Sue Parker" w:date="2001-04-26T10:44:00Z">
        <w:r>
          <w:rPr>
            <w:b/>
          </w:rPr>
          <w:t>d.</w:t>
        </w:r>
      </w:ins>
      <w:ins w:id="30" w:author="Sue Parker" w:date="2001-04-26T10:44:00Z">
        <w:r>
          <w:rPr/>
          <w:tab/>
        </w:r>
      </w:ins>
      <w:r>
        <w:rPr/>
        <w:t xml:space="preserve">Availability of training resources and areas. </w:t>
      </w:r>
    </w:p>
    <w:p>
      <w:pPr>
        <w:pStyle w:val="Normal"/>
        <w:tabs>
          <w:tab w:val="clear" w:pos="720"/>
          <w:tab w:val="left" w:pos="547" w:leader="none"/>
          <w:tab w:val="left" w:pos="907" w:leader="none"/>
          <w:tab w:val="left" w:pos="1267" w:leader="none"/>
          <w:tab w:val="left" w:pos="1627" w:leader="none"/>
        </w:tabs>
        <w:rPr>
          <w:b/>
          <w:b/>
        </w:rPr>
      </w:pPr>
      <w:r>
        <w:rPr>
          <w:b/>
        </w:rPr>
      </w:r>
    </w:p>
    <w:p>
      <w:pPr>
        <w:pStyle w:val="Normal"/>
        <w:tabs>
          <w:tab w:val="clear" w:pos="720"/>
          <w:tab w:val="left" w:pos="547" w:leader="none"/>
          <w:tab w:val="left" w:pos="907" w:leader="none"/>
          <w:tab w:val="left" w:pos="1267" w:leader="none"/>
          <w:tab w:val="left" w:pos="1627" w:leader="none"/>
        </w:tabs>
        <w:rPr>
          <w:ins w:id="34" w:author="Sue Parker" w:date="2001-04-26T10:46:00Z"/>
        </w:rPr>
      </w:pPr>
      <w:r>
        <w:rPr>
          <w:b/>
        </w:rPr>
        <w:t>1-2</w:t>
      </w:r>
      <w:del w:id="31" w:author="Sue Parker" w:date="2001-04-26T10:46:00Z">
        <w:r>
          <w:rPr>
            <w:b/>
          </w:rPr>
          <w:delText xml:space="preserve">.  </w:delText>
        </w:r>
      </w:del>
      <w:ins w:id="32" w:author="Sue Parker" w:date="2001-04-26T10:46:00Z">
        <w:r>
          <w:rPr>
            <w:b/>
          </w:rPr>
          <w:t>.</w:t>
          <w:tab/>
        </w:r>
      </w:ins>
      <w:r>
        <w:rPr>
          <w:b/>
          <w:rPrChange w:id="0" w:author="Sue Parker" w:date="2001-04-26T10:46:00Z"/>
        </w:rPr>
        <w:t>SUPPORTING MATERIAL</w:t>
      </w:r>
    </w:p>
    <w:p>
      <w:pPr>
        <w:pStyle w:val="Normal"/>
        <w:tabs>
          <w:tab w:val="clear" w:pos="720"/>
          <w:tab w:val="left" w:pos="547" w:leader="none"/>
          <w:tab w:val="left" w:pos="907" w:leader="none"/>
          <w:tab w:val="left" w:pos="1267" w:leader="none"/>
          <w:tab w:val="left" w:pos="1627" w:leader="none"/>
        </w:tabs>
        <w:rPr>
          <w:ins w:id="36" w:author="Sue Parker" w:date="2001-04-26T10:46:00Z"/>
        </w:rPr>
      </w:pPr>
      <w:ins w:id="35" w:author="Sue Parker" w:date="2001-04-26T10:46:00Z">
        <w:r>
          <w:rPr/>
        </w:r>
      </w:ins>
    </w:p>
    <w:p>
      <w:pPr>
        <w:pStyle w:val="Normal"/>
        <w:tabs>
          <w:tab w:val="clear" w:pos="720"/>
          <w:tab w:val="left" w:pos="547" w:leader="none"/>
          <w:tab w:val="left" w:pos="907" w:leader="none"/>
          <w:tab w:val="left" w:pos="1267" w:leader="none"/>
          <w:tab w:val="left" w:pos="1627" w:leader="none"/>
        </w:tabs>
        <w:rPr/>
      </w:pPr>
      <w:del w:id="37" w:author="Sue Parker" w:date="2001-04-26T10:46:00Z">
        <w:r>
          <w:rPr>
            <w:b/>
            <w:u w:val="single"/>
          </w:rPr>
          <w:delText>.</w:delText>
        </w:r>
      </w:del>
      <w:del w:id="38" w:author="Sue Parker" w:date="2001-04-26T10:46:00Z">
        <w:r>
          <w:rPr/>
          <w:delText xml:space="preserve">  </w:delText>
        </w:r>
      </w:del>
      <w:r>
        <w:rPr/>
        <w:t xml:space="preserve">Aviation forces routinely conduct combat, </w:t>
      </w:r>
      <w:del w:id="39" w:author="Sue Parker" w:date="2001-05-29T10:58:00Z">
        <w:r>
          <w:rPr/>
          <w:delText>combat support</w:delText>
        </w:r>
      </w:del>
      <w:ins w:id="40" w:author="Sue Parker" w:date="2001-05-29T10:58:00Z">
        <w:r>
          <w:rPr/>
          <w:t>CS</w:t>
        </w:r>
      </w:ins>
      <w:r>
        <w:rPr/>
        <w:t xml:space="preserve">, and </w:t>
      </w:r>
      <w:del w:id="41" w:author="Sue Parker" w:date="2001-05-29T10:59:00Z">
        <w:r>
          <w:rPr/>
          <w:delText>combat service support</w:delText>
        </w:r>
      </w:del>
      <w:ins w:id="42" w:author="Sue Parker" w:date="2001-05-29T10:59:00Z">
        <w:r>
          <w:rPr/>
          <w:t>CSS</w:t>
        </w:r>
      </w:ins>
      <w:r>
        <w:rPr/>
        <w:t xml:space="preserve"> missions as members of combined arms or joint task forces</w:t>
      </w:r>
      <w:del w:id="43" w:author="Sue Parker" w:date="2001-05-29T10:59:00Z">
        <w:r>
          <w:rPr/>
          <w:delText xml:space="preserve">, </w:delText>
        </w:r>
      </w:del>
      <w:ins w:id="44" w:author="Sue Parker" w:date="2001-05-29T10:59:00Z">
        <w:r>
          <w:rPr/>
          <w:t xml:space="preserve">.  These missions </w:t>
        </w:r>
      </w:ins>
      <w:del w:id="45" w:author="Sue Parker" w:date="2001-05-29T10:59:00Z">
        <w:r>
          <w:rPr/>
          <w:delText xml:space="preserve">requiring </w:delText>
        </w:r>
      </w:del>
      <w:ins w:id="46" w:author="Sue Parker" w:date="2001-05-29T10:59:00Z">
        <w:r>
          <w:rPr/>
          <w:t xml:space="preserve">require </w:t>
        </w:r>
      </w:ins>
      <w:r>
        <w:rPr/>
        <w:t xml:space="preserve">aviation commanders and their subordinate leadership to be </w:t>
      </w:r>
      <w:del w:id="47" w:author="Sue Parker" w:date="2001-05-29T12:18:00Z">
        <w:r>
          <w:rPr/>
          <w:delText>well versed</w:delText>
        </w:r>
      </w:del>
      <w:ins w:id="48" w:author="Sue Parker" w:date="2001-05-29T12:18:00Z">
        <w:r>
          <w:rPr/>
          <w:t>well versed</w:t>
        </w:r>
      </w:ins>
      <w:r>
        <w:rPr/>
        <w:t xml:space="preserve"> in battle tasks across the </w:t>
      </w:r>
      <w:del w:id="49" w:author="Sue Parker" w:date="2001-05-20T13:30:00Z">
        <w:r>
          <w:rPr/>
          <w:delText>Battlefield Operating Systems (</w:delText>
        </w:r>
      </w:del>
      <w:r>
        <w:rPr/>
        <w:t>BOS</w:t>
      </w:r>
      <w:del w:id="50" w:author="Sue Parker" w:date="2001-05-20T13:30:00Z">
        <w:r>
          <w:rPr/>
          <w:delText>)</w:delText>
        </w:r>
      </w:del>
      <w:r>
        <w:rPr/>
        <w:t xml:space="preserve">.  Utility helicopter battalion soldiers must be prepared to support operations at all levels of command.  Often this support is conducted with minimal guidance, prior planning, and under some of the most severe adverse environmental conditions.  The battalion’s training program is oriented toward its critical wartime missions.  In addition to this MTP, the training program is based on the </w:t>
      </w:r>
      <w:del w:id="51" w:author="Sue Parker" w:date="2001-06-02T13:03:00Z">
        <w:r>
          <w:rPr/>
          <w:delText xml:space="preserve">following </w:delText>
        </w:r>
      </w:del>
      <w:r>
        <w:rPr/>
        <w:t>publications</w:t>
      </w:r>
      <w:ins w:id="52" w:author="Sue Parker" w:date="2001-06-02T13:01:00Z">
        <w:r>
          <w:rPr/>
          <w:t xml:space="preserve"> </w:t>
        </w:r>
      </w:ins>
      <w:ins w:id="53" w:author="Sue Parker" w:date="2001-06-02T13:03:00Z">
        <w:r>
          <w:rPr/>
          <w:t xml:space="preserve">listed below.  </w:t>
        </w:r>
      </w:ins>
      <w:del w:id="54" w:author="Sue Parker" w:date="2001-06-02T13:01:00Z">
        <w:r>
          <w:rPr/>
          <w:delText xml:space="preserve"> (</w:delText>
        </w:r>
      </w:del>
      <w:r>
        <w:rPr/>
        <w:t xml:space="preserve">Figure 1-1 </w:t>
      </w:r>
      <w:del w:id="55" w:author="Sue Parker" w:date="2001-05-29T10:59:00Z">
        <w:r>
          <w:rPr/>
          <w:delText xml:space="preserve">illustrates </w:delText>
        </w:r>
      </w:del>
      <w:ins w:id="56" w:author="Sue Parker" w:date="2001-05-29T10:59:00Z">
        <w:r>
          <w:rPr/>
          <w:t xml:space="preserve">shows </w:t>
        </w:r>
      </w:ins>
      <w:r>
        <w:rPr/>
        <w:t>the relationship of these publications</w:t>
      </w:r>
      <w:ins w:id="57" w:author="Sue Parker" w:date="2001-06-02T13:02:00Z">
        <w:r>
          <w:rPr/>
          <w:t>.</w:t>
        </w:r>
      </w:ins>
      <w:del w:id="58" w:author="Sue Parker" w:date="2001-04-26T10:51:00Z">
        <w:r>
          <w:rPr/>
          <w:delText xml:space="preserve">).  </w:delText>
        </w:r>
      </w:del>
    </w:p>
    <w:p>
      <w:pPr>
        <w:pStyle w:val="Normal"/>
        <w:tabs>
          <w:tab w:val="clear" w:pos="720"/>
          <w:tab w:val="left" w:pos="547" w:leader="none"/>
          <w:tab w:val="left" w:pos="907" w:leader="none"/>
          <w:tab w:val="left" w:pos="1267" w:leader="none"/>
          <w:tab w:val="left" w:pos="1627" w:leader="none"/>
        </w:tabs>
        <w:rPr>
          <w:del w:id="60" w:author="Sue Parker" w:date="2000-08-31T13:10:00Z"/>
        </w:rPr>
      </w:pPr>
      <w:del w:id="59" w:author="Sue Parker" w:date="2000-08-31T13:10:00Z">
        <w:r>
          <w:rPr/>
        </w:r>
      </w:del>
    </w:p>
    <w:p>
      <w:pPr>
        <w:pStyle w:val="Normal"/>
        <w:tabs>
          <w:tab w:val="clear" w:pos="720"/>
          <w:tab w:val="left" w:pos="547" w:leader="none"/>
          <w:tab w:val="left" w:pos="907" w:leader="none"/>
          <w:tab w:val="left" w:pos="1267" w:leader="none"/>
          <w:tab w:val="left" w:pos="1627" w:leader="none"/>
        </w:tabs>
        <w:rPr>
          <w:del w:id="62" w:author="Sue Parker" w:date="2000-08-31T13:10:00Z"/>
        </w:rPr>
      </w:pPr>
      <w:del w:id="61" w:author="Sue Parker" w:date="2000-08-31T13:10:00Z">
        <w:r>
          <w:rPr/>
        </w:r>
      </w:del>
    </w:p>
    <w:p>
      <w:pPr>
        <w:pStyle w:val="Normal"/>
        <w:tabs>
          <w:tab w:val="clear" w:pos="720"/>
          <w:tab w:val="left" w:pos="547" w:leader="none"/>
          <w:tab w:val="left" w:pos="907" w:leader="none"/>
          <w:tab w:val="left" w:pos="1267" w:leader="none"/>
          <w:tab w:val="left" w:pos="1627" w:leader="none"/>
        </w:tabs>
        <w:rPr>
          <w:ins w:id="64" w:author="Sue Parker" w:date="2000-08-31T13:12:00Z"/>
        </w:rPr>
      </w:pPr>
      <w:ins w:id="63" w:author="Sue Parker" w:date="2000-08-31T13:12:00Z">
        <w:r>
          <w:rPr/>
        </w:r>
      </w:ins>
    </w:p>
    <w:p>
      <w:pPr>
        <w:pStyle w:val="Normal"/>
        <w:tabs>
          <w:tab w:val="clear" w:pos="720"/>
          <w:tab w:val="left" w:pos="547" w:leader="none"/>
          <w:tab w:val="left" w:pos="907" w:leader="none"/>
          <w:tab w:val="left" w:pos="1267" w:leader="none"/>
          <w:tab w:val="left" w:pos="1627" w:leader="none"/>
        </w:tabs>
        <w:jc w:val="center"/>
        <w:rPr>
          <w:b/>
          <w:b/>
          <w:sz w:val="24"/>
          <w:del w:id="66" w:author="Sue Parker" w:date="2001-04-26T11:11:00Z"/>
        </w:rPr>
      </w:pPr>
      <w:del w:id="65" w:author="Sue Parker" w:date="2001-04-26T11:11:00Z">
        <w:r>
          <w:rPr>
            <w:b/>
          </w:rPr>
          <w:delText>Figure 1-1.  MTP Echelon Relationship.</w:delText>
        </w:r>
      </w:del>
    </w:p>
    <w:p>
      <w:pPr>
        <w:pStyle w:val="Normal"/>
        <w:tabs>
          <w:tab w:val="clear" w:pos="720"/>
          <w:tab w:val="left" w:pos="547" w:leader="none"/>
          <w:tab w:val="left" w:pos="907" w:leader="none"/>
          <w:tab w:val="left" w:pos="1267" w:leader="none"/>
          <w:tab w:val="left" w:pos="1627" w:leader="none"/>
        </w:tabs>
        <w:rPr>
          <w:b/>
          <w:b/>
          <w:sz w:val="24"/>
          <w:del w:id="68" w:author="Sue Parker" w:date="2001-04-26T11:11:00Z"/>
        </w:rPr>
      </w:pPr>
      <w:del w:id="67" w:author="Sue Parker" w:date="2001-04-26T11:11:00Z">
        <w:r>
          <w:rPr>
            <w:b/>
            <w:sz w:val="24"/>
          </w:rPr>
        </w:r>
      </w:del>
    </w:p>
    <w:p>
      <w:pPr>
        <w:pStyle w:val="Normal"/>
        <w:tabs>
          <w:tab w:val="clear" w:pos="720"/>
          <w:tab w:val="left" w:pos="547" w:leader="none"/>
          <w:tab w:val="left" w:pos="907" w:leader="none"/>
          <w:tab w:val="left" w:pos="1267" w:leader="none"/>
          <w:tab w:val="left" w:pos="1627" w:leader="none"/>
        </w:tabs>
        <w:rPr/>
      </w:pPr>
      <w:ins w:id="69" w:author="Sue Parker" w:date="2001-04-26T10:50:00Z">
        <w:r>
          <w:rPr>
            <w:color w:val="000000"/>
          </w:rPr>
          <w:tab/>
        </w:r>
      </w:ins>
      <w:ins w:id="70" w:author="Sue Parker" w:date="2001-04-26T10:50:00Z">
        <w:r>
          <w:rPr>
            <w:b/>
            <w:color w:val="000000"/>
          </w:rPr>
          <w:t>a.</w:t>
          <w:tab/>
        </w:r>
      </w:ins>
      <w:del w:id="71" w:author="Sue Parker" w:date="2001-04-26T10:50:00Z">
        <w:r>
          <w:rPr>
            <w:color w:val="000000"/>
          </w:rPr>
          <w:delText>Soldier's Manuals (</w:delText>
        </w:r>
      </w:del>
      <w:r>
        <w:rPr>
          <w:color w:val="000000"/>
        </w:rPr>
        <w:t>SMs</w:t>
      </w:r>
      <w:del w:id="72" w:author="Sue Parker" w:date="2001-04-26T10:50:00Z">
        <w:r>
          <w:rPr>
            <w:color w:val="000000"/>
          </w:rPr>
          <w:delText>)</w:delText>
        </w:r>
      </w:del>
      <w:r>
        <w:rPr>
          <w:color w:val="000000"/>
        </w:rPr>
        <w:t xml:space="preserve"> for the appropriate </w:t>
      </w:r>
      <w:del w:id="73" w:author="Sue Parker" w:date="2001-04-26T10:50:00Z">
        <w:r>
          <w:rPr>
            <w:color w:val="000000"/>
          </w:rPr>
          <w:delText>Military Occupational Specialty (</w:delText>
        </w:r>
      </w:del>
      <w:r>
        <w:rPr>
          <w:color w:val="000000"/>
        </w:rPr>
        <w:t>MOS</w:t>
      </w:r>
      <w:ins w:id="74" w:author="Sue Parker" w:date="2001-04-26T10:51:00Z">
        <w:r>
          <w:rPr>
            <w:color w:val="000000"/>
          </w:rPr>
          <w:t xml:space="preserve"> </w:t>
        </w:r>
      </w:ins>
      <w:del w:id="75" w:author="Sue Parker" w:date="2001-04-26T10:51:00Z">
        <w:r>
          <w:rPr>
            <w:color w:val="000000"/>
          </w:rPr>
          <w:delText xml:space="preserve">) </w:delText>
        </w:r>
      </w:del>
      <w:r>
        <w:rPr>
          <w:color w:val="000000"/>
        </w:rPr>
        <w:t>and skill level.  This includes manuals for MOS 67T and the low-density MOSs held by company and battalion personnel.</w:t>
      </w:r>
    </w:p>
    <w:p>
      <w:pPr>
        <w:pStyle w:val="Normal"/>
        <w:tabs>
          <w:tab w:val="clear" w:pos="720"/>
          <w:tab w:val="left" w:pos="547" w:leader="none"/>
          <w:tab w:val="left" w:pos="907" w:leader="none"/>
          <w:tab w:val="left" w:pos="1267" w:leader="none"/>
          <w:tab w:val="left" w:pos="1627" w:leader="none"/>
        </w:tabs>
        <w:rPr>
          <w:color w:val="000000"/>
        </w:rPr>
      </w:pPr>
      <w:r>
        <w:rPr>
          <w:color w:val="000000"/>
        </w:rPr>
      </w:r>
    </w:p>
    <w:p>
      <w:pPr>
        <w:pStyle w:val="Normal"/>
        <w:tabs>
          <w:tab w:val="clear" w:pos="720"/>
          <w:tab w:val="left" w:pos="547" w:leader="none"/>
          <w:tab w:val="left" w:pos="907" w:leader="none"/>
          <w:tab w:val="left" w:pos="1267" w:leader="none"/>
          <w:tab w:val="left" w:pos="1627" w:leader="none"/>
        </w:tabs>
        <w:rPr>
          <w:color w:val="000000"/>
          <w:ins w:id="82" w:author="Sue Parker" w:date="2001-04-26T11:03:00Z"/>
        </w:rPr>
      </w:pPr>
      <w:ins w:id="76" w:author="Sue Parker" w:date="2001-04-26T10:50:00Z">
        <w:r>
          <w:rPr>
            <w:color w:val="000000"/>
          </w:rPr>
          <w:tab/>
        </w:r>
      </w:ins>
      <w:ins w:id="77" w:author="Sue Parker" w:date="2001-04-26T10:50:00Z">
        <w:r>
          <w:rPr>
            <w:b/>
            <w:color w:val="000000"/>
          </w:rPr>
          <w:t>b.</w:t>
        </w:r>
      </w:ins>
      <w:ins w:id="78" w:author="Sue Parker" w:date="2001-04-26T10:50:00Z">
        <w:r>
          <w:rPr>
            <w:color w:val="000000"/>
          </w:rPr>
          <w:tab/>
        </w:r>
      </w:ins>
      <w:ins w:id="79" w:author="Sue Parker" w:date="2001-04-26T11:02:00Z">
        <w:r>
          <w:rPr>
            <w:color w:val="000000"/>
          </w:rPr>
          <w:t xml:space="preserve">STP 1-15II-MQS for </w:t>
        </w:r>
      </w:ins>
      <w:ins w:id="80" w:author="Sue Parker" w:date="2001-05-29T11:00:00Z">
        <w:r>
          <w:rPr>
            <w:color w:val="000000"/>
          </w:rPr>
          <w:t>a</w:t>
        </w:r>
      </w:ins>
      <w:ins w:id="81" w:author="Sue Parker" w:date="2001-04-26T11:03:00Z">
        <w:r>
          <w:rPr>
            <w:color w:val="000000"/>
          </w:rPr>
          <w:t>viation company grade officers and commissioned grade warrant officers and STP 21-II-MQS for common tasks for lieutenants and captains.</w:t>
        </w:r>
      </w:ins>
    </w:p>
    <w:p>
      <w:pPr>
        <w:pStyle w:val="Normal"/>
        <w:tabs>
          <w:tab w:val="clear" w:pos="720"/>
          <w:tab w:val="left" w:pos="547" w:leader="none"/>
          <w:tab w:val="left" w:pos="907" w:leader="none"/>
          <w:tab w:val="left" w:pos="1267" w:leader="none"/>
          <w:tab w:val="left" w:pos="1627" w:leader="none"/>
        </w:tabs>
        <w:rPr>
          <w:color w:val="000000"/>
          <w:ins w:id="84" w:author="Sue Parker" w:date="2001-04-26T11:03:00Z"/>
        </w:rPr>
      </w:pPr>
      <w:ins w:id="83" w:author="Sue Parker" w:date="2001-04-26T11:03:00Z">
        <w:r>
          <w:rPr>
            <w:color w:val="000000"/>
          </w:rPr>
        </w:r>
      </w:ins>
    </w:p>
    <w:p>
      <w:pPr>
        <w:pStyle w:val="Normal"/>
        <w:tabs>
          <w:tab w:val="clear" w:pos="720"/>
          <w:tab w:val="left" w:pos="547" w:leader="none"/>
          <w:tab w:val="left" w:pos="907" w:leader="none"/>
          <w:tab w:val="left" w:pos="1267" w:leader="none"/>
          <w:tab w:val="left" w:pos="1627" w:leader="none"/>
        </w:tabs>
        <w:rPr>
          <w:color w:val="000000"/>
          <w:del w:id="88" w:author="Sue Parker" w:date="2001-04-26T11:04:00Z"/>
        </w:rPr>
      </w:pPr>
      <w:ins w:id="85" w:author="Sue Parker" w:date="2001-04-26T11:03:00Z">
        <w:r>
          <w:rPr>
            <w:color w:val="000000"/>
          </w:rPr>
          <w:t xml:space="preserve">Military </w:t>
        </w:r>
      </w:ins>
      <w:ins w:id="86" w:author="Sue Parker" w:date="2001-04-26T11:03:00Z">
        <w:r>
          <w:rPr/>
          <w:t xml:space="preserve">Qualification Standards </w:t>
        </w:r>
      </w:ins>
      <w:ins w:id="87" w:author="Sue Parker" w:date="2001-04-26T11:03:00Z">
        <w:r>
          <w:rPr>
            <w:color w:val="000000"/>
          </w:rPr>
          <w:t>()  2</w:t>
        </w:r>
      </w:ins>
    </w:p>
    <w:p>
      <w:pPr>
        <w:pStyle w:val="Normal"/>
        <w:tabs>
          <w:tab w:val="clear" w:pos="720"/>
          <w:tab w:val="left" w:pos="547" w:leader="none"/>
          <w:tab w:val="left" w:pos="907" w:leader="none"/>
          <w:tab w:val="left" w:pos="1267" w:leader="none"/>
          <w:tab w:val="left" w:pos="1627" w:leader="none"/>
        </w:tabs>
        <w:rPr/>
      </w:pPr>
      <w:r>
        <w:rPr>
          <w:b/>
        </w:rPr>
        <w:t xml:space="preserve">NOTE:  </w:t>
      </w:r>
      <w:r>
        <w:rPr/>
        <w:t xml:space="preserve">MQS manuals will be phased out </w:t>
      </w:r>
      <w:del w:id="89" w:author="Sue Parker" w:date="2001-05-29T11:00:00Z">
        <w:r>
          <w:rPr/>
          <w:delText xml:space="preserve">upon </w:delText>
        </w:r>
      </w:del>
      <w:ins w:id="90" w:author="Sue Parker" w:date="2001-05-29T11:00:00Z">
        <w:r>
          <w:rPr/>
          <w:t xml:space="preserve">when </w:t>
        </w:r>
      </w:ins>
      <w:del w:id="91" w:author="Sue Parker" w:date="2001-05-29T11:00:00Z">
        <w:r>
          <w:rPr/>
          <w:delText xml:space="preserve">replacement </w:delText>
        </w:r>
      </w:del>
      <w:ins w:id="92" w:author="Sue Parker" w:date="2001-05-29T11:00:00Z">
        <w:r>
          <w:rPr/>
          <w:t xml:space="preserve">replaced </w:t>
        </w:r>
      </w:ins>
      <w:r>
        <w:rPr/>
        <w:t xml:space="preserve">by Officer Foundation Standards </w:t>
      </w:r>
      <w:del w:id="93" w:author="Sue Parker" w:date="2001-04-26T10:52:00Z">
        <w:r>
          <w:rPr/>
          <w:delText xml:space="preserve">(OFS) </w:delText>
        </w:r>
      </w:del>
      <w:r>
        <w:rPr/>
        <w:t>products.</w:t>
      </w:r>
    </w:p>
    <w:p>
      <w:pPr>
        <w:pStyle w:val="Normal"/>
        <w:tabs>
          <w:tab w:val="clear" w:pos="720"/>
          <w:tab w:val="left" w:pos="547" w:leader="none"/>
          <w:tab w:val="left" w:pos="907" w:leader="none"/>
          <w:tab w:val="left" w:pos="1267" w:leader="none"/>
          <w:tab w:val="left" w:pos="1627" w:leader="none"/>
        </w:tabs>
        <w:rPr>
          <w:color w:val="000000"/>
        </w:rPr>
      </w:pPr>
      <w:r>
        <w:rPr>
          <w:color w:val="000000"/>
        </w:rPr>
      </w:r>
    </w:p>
    <w:p>
      <w:pPr>
        <w:pStyle w:val="Normal"/>
        <w:tabs>
          <w:tab w:val="clear" w:pos="720"/>
          <w:tab w:val="left" w:pos="547" w:leader="none"/>
          <w:tab w:val="left" w:pos="907" w:leader="none"/>
          <w:tab w:val="left" w:pos="1267" w:leader="none"/>
          <w:tab w:val="left" w:pos="1627" w:leader="none"/>
        </w:tabs>
        <w:rPr/>
      </w:pPr>
      <w:ins w:id="94" w:author="Sue Parker" w:date="2001-04-26T11:04:00Z">
        <w:r>
          <w:rPr/>
          <w:tab/>
        </w:r>
      </w:ins>
      <w:ins w:id="95" w:author="Sue Parker" w:date="2001-04-26T11:04:00Z">
        <w:r>
          <w:rPr>
            <w:b/>
          </w:rPr>
          <w:t>c.</w:t>
        </w:r>
      </w:ins>
      <w:ins w:id="96" w:author="Sue Parker" w:date="2001-04-26T11:04:00Z">
        <w:r>
          <w:rPr/>
          <w:tab/>
        </w:r>
      </w:ins>
      <w:r>
        <w:rPr/>
        <w:t>ARTEP 1-</w:t>
      </w:r>
      <w:del w:id="97" w:author="Sue Parker" w:date="2001-05-30T14:00:00Z">
        <w:r>
          <w:rPr/>
          <w:delText xml:space="preserve">111 </w:delText>
        </w:r>
      </w:del>
      <w:ins w:id="98" w:author="Sue Parker" w:date="2001-05-30T14:00:00Z">
        <w:r>
          <w:rPr/>
          <w:t>111-</w:t>
        </w:r>
      </w:ins>
      <w:r>
        <w:rPr/>
        <w:t>MTP</w:t>
      </w:r>
      <w:del w:id="99" w:author="Sue Parker" w:date="2001-04-26T11:06:00Z">
        <w:r>
          <w:rPr/>
          <w:delText>, Aviation Brigades</w:delText>
        </w:r>
      </w:del>
      <w:ins w:id="100" w:author="Sue Parker" w:date="2001-04-26T11:06:00Z">
        <w:r>
          <w:rPr/>
          <w:t>.</w:t>
        </w:r>
      </w:ins>
    </w:p>
    <w:p>
      <w:pPr>
        <w:pStyle w:val="Normal"/>
        <w:tabs>
          <w:tab w:val="clear" w:pos="720"/>
          <w:tab w:val="left" w:pos="547" w:leader="none"/>
          <w:tab w:val="left" w:pos="907" w:leader="none"/>
          <w:tab w:val="left" w:pos="1267" w:leader="none"/>
          <w:tab w:val="left" w:pos="1627" w:leader="none"/>
        </w:tabs>
        <w:rPr>
          <w:color w:val="000000"/>
        </w:rPr>
      </w:pPr>
      <w:r>
        <w:rPr>
          <w:color w:val="000000"/>
        </w:rPr>
      </w:r>
    </w:p>
    <w:p>
      <w:pPr>
        <w:pStyle w:val="Normal"/>
        <w:tabs>
          <w:tab w:val="clear" w:pos="720"/>
          <w:tab w:val="left" w:pos="547" w:leader="none"/>
          <w:tab w:val="left" w:pos="907" w:leader="none"/>
          <w:tab w:val="left" w:pos="1267" w:leader="none"/>
          <w:tab w:val="left" w:pos="1627" w:leader="none"/>
        </w:tabs>
        <w:rPr>
          <w:color w:val="000000"/>
          <w:ins w:id="108" w:author="Sue Parker" w:date="2001-04-26T11:05:00Z"/>
        </w:rPr>
      </w:pPr>
      <w:ins w:id="101" w:author="Sue Parker" w:date="2001-04-26T11:05:00Z">
        <w:r>
          <w:rPr>
            <w:color w:val="000000"/>
          </w:rPr>
          <w:tab/>
        </w:r>
      </w:ins>
      <w:ins w:id="102" w:author="Sue Parker" w:date="2001-04-26T11:05:00Z">
        <w:r>
          <w:rPr>
            <w:b/>
          </w:rPr>
          <w:t>d.</w:t>
        </w:r>
      </w:ins>
      <w:ins w:id="103" w:author="Sue Parker" w:date="2001-04-26T11:05:00Z">
        <w:r>
          <w:rPr>
            <w:color w:val="000000"/>
          </w:rPr>
          <w:tab/>
          <w:t>FM 3</w:t>
        </w:r>
      </w:ins>
      <w:ins w:id="104" w:author="Sue Parker" w:date="2001-05-30T13:58:00Z">
        <w:r>
          <w:rPr>
            <w:color w:val="000000"/>
          </w:rPr>
          <w:t>-</w:t>
        </w:r>
      </w:ins>
      <w:ins w:id="105" w:author="Sue Parker" w:date="2001-04-26T11:06:00Z">
        <w:r>
          <w:rPr>
            <w:color w:val="000000"/>
          </w:rPr>
          <w:t>100.1</w:t>
        </w:r>
      </w:ins>
      <w:ins w:id="106" w:author="Sue Parker" w:date="2001-05-29T11:01:00Z">
        <w:r>
          <w:rPr>
            <w:color w:val="000000"/>
          </w:rPr>
          <w:t>5</w:t>
        </w:r>
      </w:ins>
      <w:ins w:id="107" w:author="Sue Parker" w:date="2001-04-26T11:05:00Z">
        <w:r>
          <w:rPr>
            <w:color w:val="000000"/>
          </w:rPr>
          <w:t>(FM 100-15).</w:t>
        </w:r>
      </w:ins>
    </w:p>
    <w:p>
      <w:pPr>
        <w:pStyle w:val="Normal"/>
        <w:tabs>
          <w:tab w:val="clear" w:pos="720"/>
          <w:tab w:val="left" w:pos="547" w:leader="none"/>
          <w:tab w:val="left" w:pos="907" w:leader="none"/>
          <w:tab w:val="left" w:pos="1267" w:leader="none"/>
          <w:tab w:val="left" w:pos="1627" w:leader="none"/>
        </w:tabs>
        <w:rPr>
          <w:color w:val="000000"/>
          <w:ins w:id="110" w:author="Sue Parker" w:date="2001-04-26T11:05:00Z"/>
        </w:rPr>
      </w:pPr>
      <w:ins w:id="109" w:author="Sue Parker" w:date="2001-04-26T11:05:00Z">
        <w:r>
          <w:rPr>
            <w:color w:val="000000"/>
          </w:rPr>
        </w:r>
      </w:ins>
    </w:p>
    <w:p>
      <w:pPr>
        <w:pStyle w:val="Normal"/>
        <w:tabs>
          <w:tab w:val="clear" w:pos="720"/>
          <w:tab w:val="left" w:pos="547" w:leader="none"/>
          <w:tab w:val="left" w:pos="907" w:leader="none"/>
          <w:tab w:val="left" w:pos="1267" w:leader="none"/>
          <w:tab w:val="left" w:pos="1627" w:leader="none"/>
        </w:tabs>
        <w:rPr>
          <w:color w:val="000000"/>
        </w:rPr>
      </w:pPr>
      <w:ins w:id="111" w:author="Sue Parker" w:date="2001-04-26T11:05:00Z">
        <w:r>
          <w:rPr>
            <w:color w:val="000000"/>
          </w:rPr>
          <w:tab/>
        </w:r>
      </w:ins>
      <w:ins w:id="112" w:author="Sue Parker" w:date="2001-04-26T11:05:00Z">
        <w:r>
          <w:rPr>
            <w:b/>
            <w:color w:val="000000"/>
          </w:rPr>
          <w:t>e.</w:t>
        </w:r>
      </w:ins>
      <w:ins w:id="113" w:author="Sue Parker" w:date="2001-04-26T11:05:00Z">
        <w:r>
          <w:rPr>
            <w:color w:val="000000"/>
          </w:rPr>
          <w:tab/>
        </w:r>
      </w:ins>
      <w:ins w:id="114" w:author="Sue Parker" w:date="2001-04-26T11:07:00Z">
        <w:r>
          <w:rPr>
            <w:color w:val="000000"/>
          </w:rPr>
          <w:t>FM 3-100.71(</w:t>
        </w:r>
      </w:ins>
      <w:r>
        <w:rPr>
          <w:color w:val="000000"/>
        </w:rPr>
        <w:t>FM 71-100</w:t>
      </w:r>
      <w:del w:id="115" w:author="Sue Parker" w:date="2001-04-26T11:07:00Z">
        <w:r>
          <w:rPr>
            <w:color w:val="000000"/>
          </w:rPr>
          <w:delText>, Division Operations</w:delText>
        </w:r>
      </w:del>
      <w:ins w:id="116" w:author="Sue Parker" w:date="2001-04-26T11:07:00Z">
        <w:r>
          <w:rPr>
            <w:color w:val="000000"/>
          </w:rPr>
          <w:t>).</w:t>
        </w:r>
      </w:ins>
    </w:p>
    <w:p>
      <w:pPr>
        <w:pStyle w:val="Normal"/>
        <w:tabs>
          <w:tab w:val="clear" w:pos="720"/>
          <w:tab w:val="left" w:pos="547" w:leader="none"/>
          <w:tab w:val="left" w:pos="907" w:leader="none"/>
          <w:tab w:val="left" w:pos="1267" w:leader="none"/>
          <w:tab w:val="left" w:pos="1627" w:leader="none"/>
        </w:tabs>
        <w:rPr>
          <w:color w:val="000000"/>
        </w:rPr>
      </w:pPr>
      <w:r>
        <w:rPr>
          <w:color w:val="000000"/>
        </w:rPr>
      </w:r>
    </w:p>
    <w:p>
      <w:pPr>
        <w:pStyle w:val="Normal"/>
        <w:tabs>
          <w:tab w:val="clear" w:pos="720"/>
          <w:tab w:val="left" w:pos="547" w:leader="none"/>
          <w:tab w:val="left" w:pos="907" w:leader="none"/>
          <w:tab w:val="left" w:pos="1267" w:leader="none"/>
          <w:tab w:val="left" w:pos="1627" w:leader="none"/>
        </w:tabs>
        <w:rPr/>
      </w:pPr>
      <w:ins w:id="117" w:author="Sue Parker" w:date="2001-04-26T11:05:00Z">
        <w:r>
          <w:rPr/>
          <w:tab/>
        </w:r>
      </w:ins>
      <w:ins w:id="118" w:author="Sue Parker" w:date="2001-04-26T11:05:00Z">
        <w:r>
          <w:rPr>
            <w:b/>
            <w:color w:val="000000"/>
          </w:rPr>
          <w:t>f.</w:t>
        </w:r>
      </w:ins>
      <w:ins w:id="119" w:author="Sue Parker" w:date="2001-04-26T11:05:00Z">
        <w:r>
          <w:rPr/>
          <w:tab/>
        </w:r>
      </w:ins>
      <w:ins w:id="120" w:author="Sue Parker" w:date="2001-04-26T11:07:00Z">
        <w:r>
          <w:rPr/>
          <w:t>FM 3-100.14(</w:t>
        </w:r>
      </w:ins>
      <w:r>
        <w:rPr/>
        <w:t>FM 100-14</w:t>
      </w:r>
      <w:ins w:id="121" w:author="Sue Parker" w:date="2001-04-26T11:07:00Z">
        <w:r>
          <w:rPr/>
          <w:t>).</w:t>
        </w:r>
      </w:ins>
      <w:del w:id="122" w:author="Sue Parker" w:date="2001-04-26T11:08:00Z">
        <w:r>
          <w:rPr/>
          <w:delText>, Risk Management</w:delText>
        </w:r>
      </w:del>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del w:id="129" w:author="Sue Parker" w:date="2001-04-26T11:08:00Z"/>
        </w:rPr>
      </w:pPr>
      <w:ins w:id="123" w:author="Sue Parker" w:date="2001-04-26T11:05:00Z">
        <w:r>
          <w:rPr/>
          <w:tab/>
        </w:r>
      </w:ins>
      <w:ins w:id="124" w:author="Sue Parker" w:date="2001-04-26T11:05:00Z">
        <w:r>
          <w:rPr>
            <w:b/>
            <w:color w:val="000000"/>
          </w:rPr>
          <w:t>g.</w:t>
        </w:r>
      </w:ins>
      <w:ins w:id="125" w:author="Sue Parker" w:date="2001-04-26T11:05:00Z">
        <w:r>
          <w:rPr/>
          <w:tab/>
        </w:r>
      </w:ins>
      <w:r>
        <w:rPr/>
        <w:t xml:space="preserve">FM </w:t>
      </w:r>
      <w:ins w:id="126" w:author="Sue Parker" w:date="2001-04-26T11:08:00Z">
        <w:r>
          <w:rPr/>
          <w:t xml:space="preserve">3-04.100(FM </w:t>
        </w:r>
      </w:ins>
      <w:r>
        <w:rPr/>
        <w:t>1-100</w:t>
      </w:r>
      <w:ins w:id="127" w:author="Sue Parker" w:date="2001-04-26T11:08:00Z">
        <w:r>
          <w:rPr/>
          <w:t>).</w:t>
        </w:r>
      </w:ins>
      <w:del w:id="128" w:author="Sue Parker" w:date="2001-04-26T11:08:00Z">
        <w:r>
          <w:rPr/>
          <w:delText>, Army Aviation Operations</w:delText>
        </w:r>
      </w:del>
    </w:p>
    <w:p>
      <w:pPr>
        <w:pStyle w:val="Normal"/>
        <w:tabs>
          <w:tab w:val="clear" w:pos="720"/>
          <w:tab w:val="left" w:pos="547" w:leader="none"/>
          <w:tab w:val="left" w:pos="907" w:leader="none"/>
          <w:tab w:val="left" w:pos="1267" w:leader="none"/>
          <w:tab w:val="left" w:pos="1627" w:leader="none"/>
        </w:tabs>
        <w:rPr>
          <w:ins w:id="131" w:author="Sue Parker" w:date="2001-04-26T11:08:00Z"/>
        </w:rPr>
      </w:pPr>
      <w:ins w:id="130" w:author="Sue Parker" w:date="2001-04-26T11:08:00Z">
        <w:r>
          <w:rPr/>
        </w:r>
      </w:ins>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132" w:author="Sue Parker" w:date="2001-04-26T11:05:00Z">
        <w:r>
          <w:rPr/>
          <w:tab/>
        </w:r>
      </w:ins>
      <w:ins w:id="133" w:author="Sue Parker" w:date="2001-04-26T11:05:00Z">
        <w:r>
          <w:rPr>
            <w:b/>
            <w:color w:val="000000"/>
          </w:rPr>
          <w:t>h.</w:t>
        </w:r>
      </w:ins>
      <w:ins w:id="134" w:author="Sue Parker" w:date="2001-04-26T11:05:00Z">
        <w:r>
          <w:rPr/>
          <w:tab/>
        </w:r>
      </w:ins>
      <w:r>
        <w:rPr/>
        <w:t xml:space="preserve">FM </w:t>
      </w:r>
      <w:ins w:id="135" w:author="Sue Parker" w:date="2001-04-26T11:08:00Z">
        <w:r>
          <w:rPr/>
          <w:t xml:space="preserve">3-04.111(FM </w:t>
        </w:r>
      </w:ins>
      <w:r>
        <w:rPr/>
        <w:t>1-111</w:t>
      </w:r>
      <w:del w:id="136" w:author="Sue Parker" w:date="2001-04-26T11:08:00Z">
        <w:r>
          <w:rPr/>
          <w:delText>, Aviation Brigades</w:delText>
        </w:r>
      </w:del>
      <w:ins w:id="137" w:author="Sue Parker" w:date="2001-04-26T11:08:00Z">
        <w:r>
          <w:rPr/>
          <w:t>).</w:t>
        </w:r>
      </w:ins>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138" w:author="Sue Parker" w:date="2001-04-26T11:05:00Z">
        <w:r>
          <w:rPr/>
          <w:tab/>
        </w:r>
      </w:ins>
      <w:ins w:id="139" w:author="Sue Parker" w:date="2001-04-26T11:05:00Z">
        <w:r>
          <w:rPr>
            <w:b/>
            <w:color w:val="000000"/>
          </w:rPr>
          <w:t>i.</w:t>
        </w:r>
      </w:ins>
      <w:ins w:id="140" w:author="Sue Parker" w:date="2001-04-26T11:05:00Z">
        <w:r>
          <w:rPr/>
          <w:tab/>
        </w:r>
      </w:ins>
      <w:ins w:id="141" w:author="Sue Parker" w:date="2001-04-26T11:09:00Z">
        <w:r>
          <w:rPr/>
          <w:t>FM 3-04.113(</w:t>
        </w:r>
      </w:ins>
      <w:r>
        <w:rPr/>
        <w:t>FM 1-113</w:t>
      </w:r>
      <w:ins w:id="142" w:author="Sue Parker" w:date="2001-04-26T11:09:00Z">
        <w:r>
          <w:rPr/>
          <w:t>).</w:t>
        </w:r>
      </w:ins>
      <w:del w:id="143" w:author="Sue Parker" w:date="2001-04-26T11:09:00Z">
        <w:r>
          <w:rPr/>
          <w:delText>, Utility and Cargo Helicopter Operations</w:delText>
        </w:r>
      </w:del>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144" w:author="Sue Parker" w:date="2001-04-26T11:05:00Z">
        <w:r>
          <w:rPr/>
          <w:tab/>
        </w:r>
      </w:ins>
      <w:ins w:id="145" w:author="Sue Parker" w:date="2001-04-26T11:05:00Z">
        <w:r>
          <w:rPr>
            <w:b/>
            <w:color w:val="000000"/>
          </w:rPr>
          <w:t>j.</w:t>
        </w:r>
      </w:ins>
      <w:ins w:id="146" w:author="Sue Parker" w:date="2001-04-26T11:05:00Z">
        <w:r>
          <w:rPr/>
          <w:tab/>
        </w:r>
      </w:ins>
      <w:ins w:id="147" w:author="Sue Parker" w:date="2001-04-26T11:09:00Z">
        <w:r>
          <w:rPr/>
          <w:t>FM 3-04.120(</w:t>
        </w:r>
      </w:ins>
      <w:r>
        <w:rPr/>
        <w:t>FM 1-120</w:t>
      </w:r>
      <w:ins w:id="148" w:author="Sue Parker" w:date="2001-04-26T11:09:00Z">
        <w:r>
          <w:rPr/>
          <w:t>).</w:t>
        </w:r>
      </w:ins>
      <w:del w:id="149" w:author="Sue Parker" w:date="2001-04-26T11:10:00Z">
        <w:r>
          <w:rPr/>
          <w:delText>, Army Air Traffic Services Contingency  &amp; Combat Zone Operations</w:delText>
        </w:r>
      </w:del>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150" w:author="Sue Parker" w:date="2001-04-26T11:05:00Z">
        <w:r>
          <w:rPr/>
          <w:tab/>
        </w:r>
      </w:ins>
      <w:ins w:id="151" w:author="Sue Parker" w:date="2001-04-26T11:05:00Z">
        <w:r>
          <w:rPr>
            <w:b/>
            <w:color w:val="000000"/>
          </w:rPr>
          <w:t>k.</w:t>
        </w:r>
      </w:ins>
      <w:ins w:id="152" w:author="Sue Parker" w:date="2001-04-26T11:05:00Z">
        <w:r>
          <w:rPr/>
          <w:tab/>
        </w:r>
      </w:ins>
      <w:r>
        <w:rPr/>
        <w:t xml:space="preserve">FM </w:t>
      </w:r>
      <w:ins w:id="153" w:author="Sue Parker" w:date="2001-04-26T11:10:00Z">
        <w:r>
          <w:rPr/>
          <w:t xml:space="preserve">3-04.140(FM </w:t>
        </w:r>
      </w:ins>
      <w:r>
        <w:rPr/>
        <w:t>1-140</w:t>
      </w:r>
      <w:del w:id="154" w:author="Sue Parker" w:date="2001-04-26T11:10:00Z">
        <w:r>
          <w:rPr/>
          <w:delText>, Helicopter Gunnery</w:delText>
        </w:r>
      </w:del>
      <w:ins w:id="155" w:author="Sue Parker" w:date="2001-04-26T11:10:00Z">
        <w:r>
          <w:rPr/>
          <w:t>).</w:t>
        </w:r>
      </w:ins>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ins w:id="157" w:author="Sue Parker" w:date="2001-04-26T11:10:00Z"/>
        </w:rPr>
      </w:pPr>
      <w:ins w:id="156" w:author="Sue Parker" w:date="2001-04-26T11:10:00Z">
        <w:r>
          <w:rPr/>
        </w:r>
      </w:ins>
    </w:p>
    <w:p>
      <w:pPr>
        <w:pStyle w:val="Normal"/>
        <w:tabs>
          <w:tab w:val="clear" w:pos="720"/>
          <w:tab w:val="left" w:pos="547" w:leader="none"/>
          <w:tab w:val="left" w:pos="907" w:leader="none"/>
          <w:tab w:val="left" w:pos="1267" w:leader="none"/>
          <w:tab w:val="left" w:pos="1627" w:leader="none"/>
        </w:tabs>
        <w:rPr>
          <w:lang w:val="en-US"/>
          <w:ins w:id="159" w:author="Sue Parker" w:date="2001-04-26T11:10:00Z"/>
        </w:rPr>
      </w:pPr>
      <w:ins w:id="158" w:author="Sue Parker" w:date="2001-04-26T11:10:00Z">
        <w:r>
          <w:rPr>
            <w:lang w:val="en-US"/>
          </w:rPr>
        </w:r>
      </w:ins>
      <w:r>
        <mc:AlternateContent>
          <mc:Choice Requires="wps">
            <w:drawing>
              <wp:anchor behindDoc="0" distT="0" distB="0" distL="114935" distR="114935" simplePos="0" locked="0" layoutInCell="0" allowOverlap="1" relativeHeight="11">
                <wp:simplePos x="0" y="0"/>
                <wp:positionH relativeFrom="column">
                  <wp:posOffset>542290</wp:posOffset>
                </wp:positionH>
                <wp:positionV relativeFrom="paragraph">
                  <wp:posOffset>-24130</wp:posOffset>
                </wp:positionV>
                <wp:extent cx="5312410" cy="3767455"/>
                <wp:effectExtent l="0" t="0" r="0" b="0"/>
                <wp:wrapSquare wrapText="bothSides"/>
                <wp:docPr id="1" name="Frame1"/>
                <a:graphic xmlns:a="http://schemas.openxmlformats.org/drawingml/2006/main">
                  <a:graphicData uri="http://schemas.microsoft.com/office/word/2010/wordprocessingShape">
                    <wps:wsp>
                      <wps:cNvSpPr txBox="1"/>
                      <wps:spPr>
                        <a:xfrm>
                          <a:off x="0" y="0"/>
                          <a:ext cx="5312410" cy="3767455"/>
                        </a:xfrm>
                        <a:prstGeom prst="rect"/>
                        <a:solidFill>
                          <a:srgbClr val="FFFFFF"/>
                        </a:solidFill>
                        <a:ln w="12700">
                          <a:solidFill>
                            <a:srgbClr val="000000"/>
                          </a:solidFill>
                        </a:ln>
                      </wps:spPr>
                      <wps:txbx>
                        <w:txbxContent>
                          <w:p>
                            <w:pPr>
                              <w:pStyle w:val="Normal"/>
                              <w:jc w:val="center"/>
                              <w:rPr/>
                            </w:pPr>
                            <w:bookmarkStart w:id="0" w:name="_1054043977"/>
                            <w:bookmarkStart w:id="1" w:name="_1053872084"/>
                            <w:bookmarkStart w:id="2" w:name="_1052736290"/>
                            <w:bookmarkStart w:id="3" w:name="_1049891352"/>
                            <w:bookmarkStart w:id="4" w:name="_1049891188"/>
                            <w:bookmarkStart w:id="5" w:name="_1049891113"/>
                            <w:bookmarkStart w:id="6" w:name="_1049890854"/>
                            <w:bookmarkStart w:id="7" w:name="_1049890581"/>
                            <w:bookmarkStart w:id="8" w:name="_1049868738"/>
                            <w:bookmarkStart w:id="9" w:name="_1049868710"/>
                            <w:bookmarkStart w:id="10" w:name="_1049868692"/>
                            <w:bookmarkStart w:id="11" w:name="_1049868533"/>
                            <w:bookmarkStart w:id="12" w:name="_1049868484"/>
                            <w:bookmarkStart w:id="13" w:name="_1049868380"/>
                            <w:bookmarkStart w:id="14" w:name="_1049868356"/>
                            <w:bookmarkStart w:id="15" w:name="_1049868152"/>
                            <w:bookmarkStart w:id="16" w:name="_1049867665"/>
                            <w:bookmarkStart w:id="17" w:name="_1049790117"/>
                            <w:bookmarkStart w:id="18" w:name="_104978909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7888" w:dyaOrig="56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85pt;height:287.45pt" filled="f" o:ole="">
                                  <v:imagedata r:id="rId3" o:title=""/>
                                </v:shape>
                                <o:OLEObject Type="Embed" ProgID="" ShapeID="ole_rId2" DrawAspect="Content" ObjectID="_715440046" r:id="rId2"/>
                              </w:object>
                            </w:r>
                          </w:p>
                        </w:txbxContent>
                      </wps:txbx>
                      <wps:bodyPr anchor="t" lIns="91440" tIns="45720" rIns="91440" bIns="45720">
                        <a:noAutofit/>
                      </wps:bodyPr>
                    </wps:wsp>
                  </a:graphicData>
                </a:graphic>
              </wp:anchor>
            </w:drawing>
          </mc:Choice>
          <mc:Fallback>
            <w:pict>
              <v:rect fillcolor="#FFFFFF" strokecolor="#000000" strokeweight="1pt" style="position:absolute;rotation:-0;width:418.3pt;height:296.65pt;mso-wrap-distance-left:9.05pt;mso-wrap-distance-right:9.05pt;mso-wrap-distance-top:0pt;mso-wrap-distance-bottom:0pt;margin-top:-1.9pt;mso-position-vertical-relative:text;margin-left:42.7pt;mso-position-horizontal-relative:text">
                <v:textbox>
                  <w:txbxContent>
                    <w:p>
                      <w:pPr>
                        <w:pStyle w:val="Normal"/>
                        <w:jc w:val="center"/>
                        <w:rPr/>
                      </w:pPr>
                      <w:bookmarkStart w:id="19" w:name="_1054043977"/>
                      <w:bookmarkStart w:id="20" w:name="_1053872084"/>
                      <w:bookmarkStart w:id="21" w:name="_1052736290"/>
                      <w:bookmarkStart w:id="22" w:name="_1049891352"/>
                      <w:bookmarkStart w:id="23" w:name="_1049891188"/>
                      <w:bookmarkStart w:id="24" w:name="_1049891113"/>
                      <w:bookmarkStart w:id="25" w:name="_1049890854"/>
                      <w:bookmarkStart w:id="26" w:name="_1049890581"/>
                      <w:bookmarkStart w:id="27" w:name="_1049868738"/>
                      <w:bookmarkStart w:id="28" w:name="_1049868710"/>
                      <w:bookmarkStart w:id="29" w:name="_1049868692"/>
                      <w:bookmarkStart w:id="30" w:name="_1049868533"/>
                      <w:bookmarkStart w:id="31" w:name="_1049868484"/>
                      <w:bookmarkStart w:id="32" w:name="_1049868380"/>
                      <w:bookmarkStart w:id="33" w:name="_1049868356"/>
                      <w:bookmarkStart w:id="34" w:name="_1049868152"/>
                      <w:bookmarkStart w:id="35" w:name="_1049867665"/>
                      <w:bookmarkStart w:id="36" w:name="_1049790117"/>
                      <w:bookmarkStart w:id="37" w:name="_1049789090"/>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object w:dxaOrig="7888" w:dyaOrig="56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1.85pt;height:287.45pt" filled="f" o:ole="">
                            <v:imagedata r:id="rId5" o:title=""/>
                          </v:shape>
                          <o:OLEObject Type="Embed" ProgID="" ShapeID="ole_rId4" DrawAspect="Content" ObjectID="_390277402" r:id="rId4"/>
                        </w:object>
                      </w:r>
                    </w:p>
                  </w:txbxContent>
                </v:textbox>
                <w10:wrap type="square"/>
              </v:rect>
            </w:pict>
          </mc:Fallback>
        </mc:AlternateContent>
      </w:r>
    </w:p>
    <w:p>
      <w:pPr>
        <w:pStyle w:val="Normal"/>
        <w:tabs>
          <w:tab w:val="clear" w:pos="720"/>
          <w:tab w:val="left" w:pos="547" w:leader="none"/>
          <w:tab w:val="left" w:pos="907" w:leader="none"/>
          <w:tab w:val="left" w:pos="1267" w:leader="none"/>
          <w:tab w:val="left" w:pos="1627" w:leader="none"/>
        </w:tabs>
        <w:rPr>
          <w:ins w:id="161" w:author="Sue Parker" w:date="2001-04-26T11:10:00Z"/>
        </w:rPr>
      </w:pPr>
      <w:ins w:id="160" w:author="Sue Parker" w:date="2001-04-26T11:10:00Z">
        <w:r>
          <w:rPr/>
        </w:r>
      </w:ins>
    </w:p>
    <w:p>
      <w:pPr>
        <w:pStyle w:val="Normal"/>
        <w:tabs>
          <w:tab w:val="clear" w:pos="720"/>
          <w:tab w:val="left" w:pos="547" w:leader="none"/>
          <w:tab w:val="left" w:pos="907" w:leader="none"/>
          <w:tab w:val="left" w:pos="1267" w:leader="none"/>
          <w:tab w:val="left" w:pos="1627" w:leader="none"/>
        </w:tabs>
        <w:rPr>
          <w:ins w:id="163" w:author="Sue Parker" w:date="2001-04-26T11:10:00Z"/>
        </w:rPr>
      </w:pPr>
      <w:ins w:id="162" w:author="Sue Parker" w:date="2001-04-26T11:10:00Z">
        <w:r>
          <w:rPr/>
        </w:r>
      </w:ins>
    </w:p>
    <w:p>
      <w:pPr>
        <w:pStyle w:val="Normal"/>
        <w:tabs>
          <w:tab w:val="clear" w:pos="720"/>
          <w:tab w:val="left" w:pos="547" w:leader="none"/>
          <w:tab w:val="left" w:pos="907" w:leader="none"/>
          <w:tab w:val="left" w:pos="1267" w:leader="none"/>
          <w:tab w:val="left" w:pos="1627" w:leader="none"/>
        </w:tabs>
        <w:rPr>
          <w:ins w:id="165" w:author="Sue Parker" w:date="2001-04-26T11:10:00Z"/>
        </w:rPr>
      </w:pPr>
      <w:ins w:id="164" w:author="Sue Parker" w:date="2001-04-26T11:10:00Z">
        <w:r>
          <w:rPr/>
        </w:r>
      </w:ins>
    </w:p>
    <w:p>
      <w:pPr>
        <w:pStyle w:val="Normal"/>
        <w:tabs>
          <w:tab w:val="clear" w:pos="720"/>
          <w:tab w:val="left" w:pos="547" w:leader="none"/>
          <w:tab w:val="left" w:pos="907" w:leader="none"/>
          <w:tab w:val="left" w:pos="1267" w:leader="none"/>
          <w:tab w:val="left" w:pos="1627" w:leader="none"/>
        </w:tabs>
        <w:rPr>
          <w:ins w:id="167" w:author="Sue Parker" w:date="2001-04-26T11:10:00Z"/>
        </w:rPr>
      </w:pPr>
      <w:ins w:id="166" w:author="Sue Parker" w:date="2001-04-26T11:10:00Z">
        <w:r>
          <w:rPr/>
        </w:r>
      </w:ins>
    </w:p>
    <w:p>
      <w:pPr>
        <w:pStyle w:val="Normal"/>
        <w:tabs>
          <w:tab w:val="clear" w:pos="720"/>
          <w:tab w:val="left" w:pos="547" w:leader="none"/>
          <w:tab w:val="left" w:pos="907" w:leader="none"/>
          <w:tab w:val="left" w:pos="1267" w:leader="none"/>
          <w:tab w:val="left" w:pos="1627" w:leader="none"/>
        </w:tabs>
        <w:rPr>
          <w:ins w:id="169" w:author="Sue Parker" w:date="2001-04-26T11:10:00Z"/>
        </w:rPr>
      </w:pPr>
      <w:ins w:id="168" w:author="Sue Parker" w:date="2001-04-26T11:10:00Z">
        <w:r>
          <w:rPr/>
        </w:r>
      </w:ins>
    </w:p>
    <w:p>
      <w:pPr>
        <w:pStyle w:val="Normal"/>
        <w:tabs>
          <w:tab w:val="clear" w:pos="720"/>
          <w:tab w:val="left" w:pos="547" w:leader="none"/>
          <w:tab w:val="left" w:pos="907" w:leader="none"/>
          <w:tab w:val="left" w:pos="1267" w:leader="none"/>
          <w:tab w:val="left" w:pos="1627" w:leader="none"/>
        </w:tabs>
        <w:rPr>
          <w:ins w:id="171" w:author="Sue Parker" w:date="2001-04-26T11:10:00Z"/>
        </w:rPr>
      </w:pPr>
      <w:ins w:id="170" w:author="Sue Parker" w:date="2001-04-26T11:10:00Z">
        <w:r>
          <w:rPr/>
        </w:r>
      </w:ins>
    </w:p>
    <w:p>
      <w:pPr>
        <w:pStyle w:val="Normal"/>
        <w:tabs>
          <w:tab w:val="clear" w:pos="720"/>
          <w:tab w:val="left" w:pos="547" w:leader="none"/>
          <w:tab w:val="left" w:pos="907" w:leader="none"/>
          <w:tab w:val="left" w:pos="1267" w:leader="none"/>
          <w:tab w:val="left" w:pos="1627" w:leader="none"/>
        </w:tabs>
        <w:rPr>
          <w:ins w:id="173" w:author="Sue Parker" w:date="2001-04-26T11:10:00Z"/>
        </w:rPr>
      </w:pPr>
      <w:ins w:id="172" w:author="Sue Parker" w:date="2001-04-26T11:10:00Z">
        <w:r>
          <w:rPr/>
        </w:r>
      </w:ins>
    </w:p>
    <w:p>
      <w:pPr>
        <w:pStyle w:val="Normal"/>
        <w:tabs>
          <w:tab w:val="clear" w:pos="720"/>
          <w:tab w:val="left" w:pos="547" w:leader="none"/>
          <w:tab w:val="left" w:pos="907" w:leader="none"/>
          <w:tab w:val="left" w:pos="1267" w:leader="none"/>
          <w:tab w:val="left" w:pos="1627" w:leader="none"/>
        </w:tabs>
        <w:rPr>
          <w:ins w:id="175" w:author="Sue Parker" w:date="2001-04-26T11:10:00Z"/>
        </w:rPr>
      </w:pPr>
      <w:ins w:id="174" w:author="Sue Parker" w:date="2001-04-26T11:10:00Z">
        <w:r>
          <w:rPr/>
        </w:r>
      </w:ins>
    </w:p>
    <w:p>
      <w:pPr>
        <w:pStyle w:val="Normal"/>
        <w:tabs>
          <w:tab w:val="clear" w:pos="720"/>
          <w:tab w:val="left" w:pos="547" w:leader="none"/>
          <w:tab w:val="left" w:pos="907" w:leader="none"/>
          <w:tab w:val="left" w:pos="1267" w:leader="none"/>
          <w:tab w:val="left" w:pos="1627" w:leader="none"/>
        </w:tabs>
        <w:rPr>
          <w:ins w:id="177" w:author="Sue Parker" w:date="2001-04-26T11:10:00Z"/>
        </w:rPr>
      </w:pPr>
      <w:ins w:id="176" w:author="Sue Parker" w:date="2001-04-26T11:10:00Z">
        <w:r>
          <w:rPr/>
        </w:r>
      </w:ins>
    </w:p>
    <w:p>
      <w:pPr>
        <w:pStyle w:val="Normal"/>
        <w:tabs>
          <w:tab w:val="clear" w:pos="720"/>
          <w:tab w:val="left" w:pos="547" w:leader="none"/>
          <w:tab w:val="left" w:pos="907" w:leader="none"/>
          <w:tab w:val="left" w:pos="1267" w:leader="none"/>
          <w:tab w:val="left" w:pos="1627" w:leader="none"/>
        </w:tabs>
        <w:rPr>
          <w:ins w:id="179" w:author="Sue Parker" w:date="2001-04-26T11:10:00Z"/>
        </w:rPr>
      </w:pPr>
      <w:ins w:id="178" w:author="Sue Parker" w:date="2001-04-26T11:10:00Z">
        <w:r>
          <w:rPr/>
        </w:r>
      </w:ins>
    </w:p>
    <w:p>
      <w:pPr>
        <w:pStyle w:val="Normal"/>
        <w:tabs>
          <w:tab w:val="clear" w:pos="720"/>
          <w:tab w:val="left" w:pos="547" w:leader="none"/>
          <w:tab w:val="left" w:pos="907" w:leader="none"/>
          <w:tab w:val="left" w:pos="1267" w:leader="none"/>
          <w:tab w:val="left" w:pos="1627" w:leader="none"/>
        </w:tabs>
        <w:rPr>
          <w:ins w:id="181" w:author="Sue Parker" w:date="2001-04-26T11:10:00Z"/>
        </w:rPr>
      </w:pPr>
      <w:ins w:id="180" w:author="Sue Parker" w:date="2001-04-26T11:10:00Z">
        <w:r>
          <w:rPr/>
        </w:r>
      </w:ins>
    </w:p>
    <w:p>
      <w:pPr>
        <w:pStyle w:val="Normal"/>
        <w:tabs>
          <w:tab w:val="clear" w:pos="720"/>
          <w:tab w:val="left" w:pos="547" w:leader="none"/>
          <w:tab w:val="left" w:pos="907" w:leader="none"/>
          <w:tab w:val="left" w:pos="1267" w:leader="none"/>
          <w:tab w:val="left" w:pos="1627" w:leader="none"/>
        </w:tabs>
        <w:rPr>
          <w:ins w:id="183" w:author="Sue Parker" w:date="2001-04-26T11:10:00Z"/>
        </w:rPr>
      </w:pPr>
      <w:ins w:id="182" w:author="Sue Parker" w:date="2001-04-26T11:10:00Z">
        <w:r>
          <w:rPr/>
        </w:r>
      </w:ins>
    </w:p>
    <w:p>
      <w:pPr>
        <w:pStyle w:val="Normal"/>
        <w:tabs>
          <w:tab w:val="clear" w:pos="720"/>
          <w:tab w:val="left" w:pos="547" w:leader="none"/>
          <w:tab w:val="left" w:pos="907" w:leader="none"/>
          <w:tab w:val="left" w:pos="1267" w:leader="none"/>
          <w:tab w:val="left" w:pos="1627" w:leader="none"/>
        </w:tabs>
        <w:rPr>
          <w:ins w:id="185" w:author="Sue Parker" w:date="2001-04-26T11:10:00Z"/>
        </w:rPr>
      </w:pPr>
      <w:ins w:id="184" w:author="Sue Parker" w:date="2001-04-26T11:10:00Z">
        <w:r>
          <w:rPr/>
        </w:r>
      </w:ins>
    </w:p>
    <w:p>
      <w:pPr>
        <w:pStyle w:val="Normal"/>
        <w:tabs>
          <w:tab w:val="clear" w:pos="720"/>
          <w:tab w:val="left" w:pos="547" w:leader="none"/>
          <w:tab w:val="left" w:pos="907" w:leader="none"/>
          <w:tab w:val="left" w:pos="1267" w:leader="none"/>
          <w:tab w:val="left" w:pos="1627" w:leader="none"/>
        </w:tabs>
        <w:rPr>
          <w:ins w:id="187" w:author="Sue Parker" w:date="2001-04-26T11:10:00Z"/>
        </w:rPr>
      </w:pPr>
      <w:ins w:id="186" w:author="Sue Parker" w:date="2001-04-26T11:10:00Z">
        <w:r>
          <w:rPr/>
        </w:r>
      </w:ins>
    </w:p>
    <w:p>
      <w:pPr>
        <w:pStyle w:val="Normal"/>
        <w:tabs>
          <w:tab w:val="clear" w:pos="720"/>
          <w:tab w:val="left" w:pos="547" w:leader="none"/>
          <w:tab w:val="left" w:pos="907" w:leader="none"/>
          <w:tab w:val="left" w:pos="1267" w:leader="none"/>
          <w:tab w:val="left" w:pos="1627" w:leader="none"/>
        </w:tabs>
        <w:rPr>
          <w:ins w:id="189" w:author="Sue Parker" w:date="2001-04-26T11:10:00Z"/>
        </w:rPr>
      </w:pPr>
      <w:ins w:id="188" w:author="Sue Parker" w:date="2001-04-26T11:10:00Z">
        <w:r>
          <w:rPr/>
        </w:r>
      </w:ins>
    </w:p>
    <w:p>
      <w:pPr>
        <w:pStyle w:val="Normal"/>
        <w:tabs>
          <w:tab w:val="clear" w:pos="720"/>
          <w:tab w:val="left" w:pos="547" w:leader="none"/>
          <w:tab w:val="left" w:pos="907" w:leader="none"/>
          <w:tab w:val="left" w:pos="1267" w:leader="none"/>
          <w:tab w:val="left" w:pos="1627" w:leader="none"/>
        </w:tabs>
        <w:rPr>
          <w:ins w:id="191" w:author="Sue Parker" w:date="2001-04-26T11:10:00Z"/>
        </w:rPr>
      </w:pPr>
      <w:ins w:id="190" w:author="Sue Parker" w:date="2001-04-26T11:10:00Z">
        <w:r>
          <w:rPr/>
        </w:r>
      </w:ins>
    </w:p>
    <w:p>
      <w:pPr>
        <w:pStyle w:val="Normal"/>
        <w:tabs>
          <w:tab w:val="clear" w:pos="720"/>
          <w:tab w:val="left" w:pos="547" w:leader="none"/>
          <w:tab w:val="left" w:pos="907" w:leader="none"/>
          <w:tab w:val="left" w:pos="1267" w:leader="none"/>
          <w:tab w:val="left" w:pos="1627" w:leader="none"/>
        </w:tabs>
        <w:rPr>
          <w:ins w:id="193" w:author="Sue Parker" w:date="2001-04-26T11:10:00Z"/>
        </w:rPr>
      </w:pPr>
      <w:ins w:id="192" w:author="Sue Parker" w:date="2001-04-26T11:10:00Z">
        <w:r>
          <w:rPr/>
        </w:r>
      </w:ins>
    </w:p>
    <w:p>
      <w:pPr>
        <w:pStyle w:val="Normal"/>
        <w:tabs>
          <w:tab w:val="clear" w:pos="720"/>
          <w:tab w:val="left" w:pos="547" w:leader="none"/>
          <w:tab w:val="left" w:pos="907" w:leader="none"/>
          <w:tab w:val="left" w:pos="1267" w:leader="none"/>
          <w:tab w:val="left" w:pos="1627" w:leader="none"/>
        </w:tabs>
        <w:rPr>
          <w:ins w:id="195" w:author="Sue Parker" w:date="2001-04-26T11:10:00Z"/>
        </w:rPr>
      </w:pPr>
      <w:ins w:id="194" w:author="Sue Parker" w:date="2001-04-26T11:10:00Z">
        <w:r>
          <w:rPr/>
        </w:r>
      </w:ins>
    </w:p>
    <w:p>
      <w:pPr>
        <w:pStyle w:val="Normal"/>
        <w:tabs>
          <w:tab w:val="clear" w:pos="720"/>
          <w:tab w:val="left" w:pos="547" w:leader="none"/>
          <w:tab w:val="left" w:pos="907" w:leader="none"/>
          <w:tab w:val="left" w:pos="1267" w:leader="none"/>
          <w:tab w:val="left" w:pos="1627" w:leader="none"/>
        </w:tabs>
        <w:rPr>
          <w:ins w:id="197" w:author="Sue Parker" w:date="2001-04-26T11:10:00Z"/>
        </w:rPr>
      </w:pPr>
      <w:ins w:id="196" w:author="Sue Parker" w:date="2001-04-26T11:10:00Z">
        <w:r>
          <w:rPr/>
        </w:r>
      </w:ins>
    </w:p>
    <w:p>
      <w:pPr>
        <w:pStyle w:val="Normal"/>
        <w:tabs>
          <w:tab w:val="clear" w:pos="720"/>
          <w:tab w:val="left" w:pos="547" w:leader="none"/>
          <w:tab w:val="left" w:pos="907" w:leader="none"/>
          <w:tab w:val="left" w:pos="1267" w:leader="none"/>
          <w:tab w:val="left" w:pos="1627" w:leader="none"/>
        </w:tabs>
        <w:rPr>
          <w:ins w:id="199" w:author="Sue Parker" w:date="2001-04-26T11:10:00Z"/>
        </w:rPr>
      </w:pPr>
      <w:ins w:id="198" w:author="Sue Parker" w:date="2001-04-26T11:10:00Z">
        <w:r>
          <w:rPr/>
        </w:r>
      </w:ins>
    </w:p>
    <w:p>
      <w:pPr>
        <w:pStyle w:val="Normal"/>
        <w:tabs>
          <w:tab w:val="clear" w:pos="720"/>
          <w:tab w:val="left" w:pos="547" w:leader="none"/>
          <w:tab w:val="left" w:pos="907" w:leader="none"/>
          <w:tab w:val="left" w:pos="1267" w:leader="none"/>
          <w:tab w:val="left" w:pos="1627" w:leader="none"/>
        </w:tabs>
        <w:rPr>
          <w:ins w:id="201" w:author="Sue Parker" w:date="2001-04-26T11:10:00Z"/>
        </w:rPr>
      </w:pPr>
      <w:ins w:id="200" w:author="Sue Parker" w:date="2001-04-26T11:10:00Z">
        <w:r>
          <w:rPr/>
        </w:r>
      </w:ins>
    </w:p>
    <w:p>
      <w:pPr>
        <w:pStyle w:val="Normal"/>
        <w:tabs>
          <w:tab w:val="clear" w:pos="720"/>
          <w:tab w:val="left" w:pos="547" w:leader="none"/>
          <w:tab w:val="left" w:pos="907" w:leader="none"/>
          <w:tab w:val="left" w:pos="1267" w:leader="none"/>
          <w:tab w:val="left" w:pos="1627" w:leader="none"/>
        </w:tabs>
        <w:rPr>
          <w:ins w:id="203" w:author="Sue Parker" w:date="2001-04-26T11:10:00Z"/>
        </w:rPr>
      </w:pPr>
      <w:ins w:id="202" w:author="Sue Parker" w:date="2001-04-26T11:10:00Z">
        <w:r>
          <w:rPr/>
        </w:r>
      </w:ins>
    </w:p>
    <w:p>
      <w:pPr>
        <w:pStyle w:val="Normal"/>
        <w:tabs>
          <w:tab w:val="clear" w:pos="720"/>
          <w:tab w:val="left" w:pos="547" w:leader="none"/>
          <w:tab w:val="left" w:pos="907" w:leader="none"/>
          <w:tab w:val="left" w:pos="1267" w:leader="none"/>
          <w:tab w:val="left" w:pos="1627" w:leader="none"/>
        </w:tabs>
        <w:rPr>
          <w:ins w:id="205" w:author="Sue Parker" w:date="2001-04-26T11:10:00Z"/>
        </w:rPr>
      </w:pPr>
      <w:ins w:id="204" w:author="Sue Parker" w:date="2001-04-26T11:10:00Z">
        <w:r>
          <w:rPr/>
        </w:r>
      </w:ins>
    </w:p>
    <w:p>
      <w:pPr>
        <w:pStyle w:val="Normal"/>
        <w:tabs>
          <w:tab w:val="clear" w:pos="720"/>
          <w:tab w:val="left" w:pos="547" w:leader="none"/>
          <w:tab w:val="left" w:pos="907" w:leader="none"/>
          <w:tab w:val="left" w:pos="1267" w:leader="none"/>
          <w:tab w:val="left" w:pos="1627" w:leader="none"/>
        </w:tabs>
        <w:rPr>
          <w:ins w:id="207" w:author="Sue Parker" w:date="2001-04-26T11:10:00Z"/>
        </w:rPr>
      </w:pPr>
      <w:ins w:id="206" w:author="Sue Parker" w:date="2001-04-26T11:10:00Z">
        <w:r>
          <w:rPr/>
        </w:r>
      </w:ins>
    </w:p>
    <w:p>
      <w:pPr>
        <w:pStyle w:val="Normal"/>
        <w:tabs>
          <w:tab w:val="clear" w:pos="720"/>
          <w:tab w:val="left" w:pos="547" w:leader="none"/>
          <w:tab w:val="left" w:pos="907" w:leader="none"/>
          <w:tab w:val="left" w:pos="1267" w:leader="none"/>
          <w:tab w:val="left" w:pos="1627" w:leader="none"/>
        </w:tabs>
        <w:rPr>
          <w:ins w:id="209" w:author="Sue Parker" w:date="2001-04-26T11:10:00Z"/>
        </w:rPr>
      </w:pPr>
      <w:ins w:id="208" w:author="Sue Parker" w:date="2001-04-26T11:10:00Z">
        <w:r>
          <w:rPr/>
        </w:r>
      </w:ins>
    </w:p>
    <w:p>
      <w:pPr>
        <w:pStyle w:val="Normal"/>
        <w:tabs>
          <w:tab w:val="clear" w:pos="720"/>
          <w:tab w:val="left" w:pos="547" w:leader="none"/>
          <w:tab w:val="left" w:pos="907" w:leader="none"/>
          <w:tab w:val="left" w:pos="1267" w:leader="none"/>
          <w:tab w:val="left" w:pos="1627" w:leader="none"/>
        </w:tabs>
        <w:jc w:val="center"/>
        <w:rPr>
          <w:b/>
          <w:b/>
          <w:sz w:val="24"/>
          <w:ins w:id="212" w:author="Sue Parker" w:date="2001-04-26T11:11:00Z"/>
        </w:rPr>
      </w:pPr>
      <w:ins w:id="210" w:author="Sue Parker" w:date="2001-04-26T11:10:00Z">
        <w:r>
          <w:rPr>
            <w:b/>
          </w:rPr>
          <w:t>Figure 1-1.  MTP echelon relationship</w:t>
        </w:r>
      </w:ins>
      <w:ins w:id="211" w:author="Sue Parker" w:date="2001-05-19T22:09:00Z">
        <w:r>
          <w:rPr>
            <w:b/>
          </w:rPr>
          <w:t>.</w:t>
        </w:r>
      </w:ins>
    </w:p>
    <w:p>
      <w:pPr>
        <w:pStyle w:val="Normal"/>
        <w:tabs>
          <w:tab w:val="clear" w:pos="720"/>
          <w:tab w:val="left" w:pos="547" w:leader="none"/>
          <w:tab w:val="left" w:pos="907" w:leader="none"/>
          <w:tab w:val="left" w:pos="1267" w:leader="none"/>
          <w:tab w:val="left" w:pos="1627" w:leader="none"/>
        </w:tabs>
        <w:rPr>
          <w:b/>
          <w:b/>
          <w:sz w:val="24"/>
          <w:ins w:id="214" w:author="Sue Parker" w:date="2001-04-26T11:11:00Z"/>
        </w:rPr>
      </w:pPr>
      <w:ins w:id="213" w:author="Sue Parker" w:date="2001-04-26T11:11:00Z">
        <w:r>
          <w:rPr>
            <w:b/>
            <w:sz w:val="24"/>
          </w:rPr>
        </w:r>
      </w:ins>
    </w:p>
    <w:p>
      <w:pPr>
        <w:pStyle w:val="Normal"/>
        <w:tabs>
          <w:tab w:val="clear" w:pos="720"/>
          <w:tab w:val="left" w:pos="547" w:leader="none"/>
          <w:tab w:val="left" w:pos="907" w:leader="none"/>
          <w:tab w:val="left" w:pos="1267" w:leader="none"/>
          <w:tab w:val="left" w:pos="1627" w:leader="none"/>
        </w:tabs>
        <w:rPr>
          <w:ins w:id="216" w:author="Sue Parker" w:date="2001-04-26T11:11:00Z"/>
        </w:rPr>
      </w:pPr>
      <w:ins w:id="215" w:author="Sue Parker" w:date="2001-04-26T11:11:00Z">
        <w:r>
          <w:rPr/>
        </w:r>
      </w:ins>
    </w:p>
    <w:p>
      <w:pPr>
        <w:pStyle w:val="Normal"/>
        <w:tabs>
          <w:tab w:val="clear" w:pos="720"/>
          <w:tab w:val="left" w:pos="547" w:leader="none"/>
          <w:tab w:val="left" w:pos="907" w:leader="none"/>
          <w:tab w:val="left" w:pos="1267" w:leader="none"/>
          <w:tab w:val="left" w:pos="1627" w:leader="none"/>
        </w:tabs>
        <w:rPr/>
      </w:pPr>
      <w:ins w:id="217" w:author="Sue Parker" w:date="2001-04-26T11:11:00Z">
        <w:r>
          <w:rPr/>
          <w:tab/>
        </w:r>
      </w:ins>
      <w:ins w:id="218" w:author="Sue Parker" w:date="2001-04-26T11:11:00Z">
        <w:r>
          <w:rPr>
            <w:b/>
          </w:rPr>
          <w:t>l.</w:t>
        </w:r>
      </w:ins>
      <w:ins w:id="219" w:author="Sue Parker" w:date="2001-04-26T11:11:00Z">
        <w:r>
          <w:rPr/>
          <w:tab/>
          <w:t>FM 3-04.300(</w:t>
        </w:r>
      </w:ins>
      <w:r>
        <w:rPr/>
        <w:t>FM 1-300</w:t>
      </w:r>
      <w:ins w:id="220" w:author="Sue Parker" w:date="2001-04-26T11:12:00Z">
        <w:r>
          <w:rPr/>
          <w:t>)</w:t>
        </w:r>
      </w:ins>
      <w:del w:id="221" w:author="Sue Parker" w:date="2001-04-26T11:12:00Z">
        <w:r>
          <w:rPr/>
          <w:delText>, Flight Operations Procedures</w:delText>
        </w:r>
      </w:del>
      <w:ins w:id="222" w:author="Sue Parker" w:date="2001-04-26T11:12:00Z">
        <w:r>
          <w:rPr/>
          <w:t>.</w:t>
        </w:r>
      </w:ins>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223" w:author="Sue Parker" w:date="2001-04-26T11:11:00Z">
        <w:r>
          <w:rPr/>
          <w:tab/>
        </w:r>
      </w:ins>
      <w:ins w:id="224" w:author="Sue Parker" w:date="2001-04-26T11:11:00Z">
        <w:r>
          <w:rPr>
            <w:b/>
          </w:rPr>
          <w:t>m.</w:t>
        </w:r>
      </w:ins>
      <w:ins w:id="225" w:author="Sue Parker" w:date="2001-04-26T11:11:00Z">
        <w:r>
          <w:rPr/>
          <w:tab/>
          <w:t>FM 3-04.500(</w:t>
        </w:r>
      </w:ins>
      <w:r>
        <w:rPr/>
        <w:t>FM 1-500</w:t>
      </w:r>
      <w:ins w:id="226" w:author="Sue Parker" w:date="2001-04-26T11:12:00Z">
        <w:r>
          <w:rPr/>
          <w:t>)</w:t>
        </w:r>
      </w:ins>
      <w:del w:id="227" w:author="Sue Parker" w:date="2001-04-26T11:13:00Z">
        <w:r>
          <w:rPr/>
          <w:delText>, Army Aviation Maintenance</w:delText>
        </w:r>
      </w:del>
      <w:ins w:id="228" w:author="Sue Parker" w:date="2001-04-26T11:13:00Z">
        <w:r>
          <w:rPr/>
          <w:t>.</w:t>
        </w:r>
      </w:ins>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color w:val="000000"/>
        </w:rPr>
      </w:pPr>
      <w:ins w:id="229" w:author="Sue Parker" w:date="2001-04-26T11:11:00Z">
        <w:r>
          <w:rPr/>
          <w:tab/>
        </w:r>
      </w:ins>
      <w:ins w:id="230" w:author="Sue Parker" w:date="2001-04-26T11:11:00Z">
        <w:r>
          <w:rPr>
            <w:b/>
          </w:rPr>
          <w:t>n.</w:t>
        </w:r>
      </w:ins>
      <w:ins w:id="231" w:author="Sue Parker" w:date="2001-04-26T11:11:00Z">
        <w:r>
          <w:rPr/>
          <w:tab/>
        </w:r>
      </w:ins>
      <w:r>
        <w:rPr/>
        <w:t xml:space="preserve">FM </w:t>
      </w:r>
      <w:del w:id="232" w:author="Sue Parker" w:date="2001-04-26T11:14:00Z">
        <w:r>
          <w:rPr/>
          <w:delText>1-130</w:delText>
        </w:r>
      </w:del>
      <w:ins w:id="233" w:author="Sue Parker" w:date="2001-04-26T11:14:00Z">
        <w:r>
          <w:rPr/>
          <w:t>3-06.1 (to be published).</w:t>
        </w:r>
      </w:ins>
      <w:del w:id="234" w:author="Sue Parker" w:date="2001-04-26T11:14:00Z">
        <w:r>
          <w:rPr/>
          <w:delText>, Aviation Urban Operations</w:delText>
        </w:r>
      </w:del>
      <w:r>
        <w:rPr/>
        <w:br/>
      </w:r>
    </w:p>
    <w:p>
      <w:pPr>
        <w:pStyle w:val="Normal"/>
        <w:tabs>
          <w:tab w:val="clear" w:pos="720"/>
          <w:tab w:val="left" w:pos="547" w:leader="none"/>
          <w:tab w:val="left" w:pos="907" w:leader="none"/>
          <w:tab w:val="left" w:pos="1267" w:leader="none"/>
          <w:tab w:val="left" w:pos="1627" w:leader="none"/>
        </w:tabs>
        <w:rPr>
          <w:ins w:id="239" w:author="Sue Parker" w:date="2001-06-14T17:13:00Z"/>
        </w:rPr>
      </w:pPr>
      <w:ins w:id="235" w:author="Sue Parker" w:date="2001-06-14T17:13:00Z">
        <w:r>
          <w:rPr>
            <w:b/>
          </w:rPr>
          <w:tab/>
          <w:t>o.</w:t>
        </w:r>
      </w:ins>
      <w:ins w:id="236" w:author="Sue Parker" w:date="2001-06-14T17:13:00Z">
        <w:r>
          <w:rPr>
            <w:color w:val="000000"/>
          </w:rPr>
          <w:tab/>
          <w:t>TC 1-210.  (</w:t>
        </w:r>
      </w:ins>
      <w:ins w:id="237" w:author="Sue Parker" w:date="2001-06-14T17:13:00Z">
        <w:r>
          <w:rPr>
            <w:b/>
            <w:color w:val="000000"/>
          </w:rPr>
          <w:t>Note:</w:t>
        </w:r>
      </w:ins>
      <w:ins w:id="238" w:author="Sue Parker" w:date="2001-06-14T17:13:00Z">
        <w:r>
          <w:rPr>
            <w:color w:val="000000"/>
          </w:rPr>
          <w:t xml:space="preserve">  TC 1-200 (to be published) will supersede TC 1-210.)</w:t>
        </w:r>
      </w:ins>
    </w:p>
    <w:p>
      <w:pPr>
        <w:pStyle w:val="Normal"/>
        <w:tabs>
          <w:tab w:val="clear" w:pos="720"/>
          <w:tab w:val="left" w:pos="547" w:leader="none"/>
          <w:tab w:val="left" w:pos="907" w:leader="none"/>
          <w:tab w:val="left" w:pos="1267" w:leader="none"/>
          <w:tab w:val="left" w:pos="1627" w:leader="none"/>
        </w:tabs>
        <w:rPr>
          <w:color w:val="000000"/>
          <w:ins w:id="241" w:author="Sue Parker" w:date="2001-06-14T17:13:00Z"/>
        </w:rPr>
      </w:pPr>
      <w:ins w:id="240" w:author="Sue Parker" w:date="2001-06-14T17:13:00Z">
        <w:r>
          <w:rPr>
            <w:color w:val="000000"/>
          </w:rPr>
        </w:r>
      </w:ins>
    </w:p>
    <w:p>
      <w:pPr>
        <w:pStyle w:val="Normal"/>
        <w:tabs>
          <w:tab w:val="clear" w:pos="720"/>
          <w:tab w:val="left" w:pos="547" w:leader="none"/>
          <w:tab w:val="left" w:pos="907" w:leader="none"/>
          <w:tab w:val="left" w:pos="1267" w:leader="none"/>
          <w:tab w:val="left" w:pos="1627" w:leader="none"/>
        </w:tabs>
        <w:rPr>
          <w:ins w:id="247" w:author="Sue Parker" w:date="2001-06-14T17:13:00Z"/>
        </w:rPr>
      </w:pPr>
      <w:ins w:id="242" w:author="Sue Parker" w:date="2001-06-14T17:13:00Z">
        <w:r>
          <w:rPr>
            <w:color w:val="000000"/>
          </w:rPr>
          <w:tab/>
        </w:r>
      </w:ins>
      <w:ins w:id="243" w:author="Sue Parker" w:date="2001-06-14T17:13:00Z">
        <w:r>
          <w:rPr>
            <w:b/>
          </w:rPr>
          <w:t>p.</w:t>
        </w:r>
      </w:ins>
      <w:ins w:id="244" w:author="Sue Parker" w:date="2001-06-14T17:13:00Z">
        <w:r>
          <w:rPr>
            <w:color w:val="000000"/>
          </w:rPr>
          <w:tab/>
          <w:t>TC 1-212.  (</w:t>
        </w:r>
      </w:ins>
      <w:ins w:id="245" w:author="Sue Parker" w:date="2001-06-14T17:13:00Z">
        <w:r>
          <w:rPr>
            <w:b/>
            <w:color w:val="000000"/>
          </w:rPr>
          <w:t>Note:</w:t>
        </w:r>
      </w:ins>
      <w:ins w:id="246" w:author="Sue Parker" w:date="2001-06-14T17:13:00Z">
        <w:r>
          <w:rPr>
            <w:color w:val="000000"/>
          </w:rPr>
          <w:t xml:space="preserve">  TC 1-237 (to be published) will supersede TC 1-212.)</w:t>
        </w:r>
      </w:ins>
    </w:p>
    <w:p>
      <w:pPr>
        <w:pStyle w:val="Normal"/>
        <w:tabs>
          <w:tab w:val="clear" w:pos="720"/>
          <w:tab w:val="left" w:pos="547" w:leader="none"/>
          <w:tab w:val="left" w:pos="907" w:leader="none"/>
          <w:tab w:val="left" w:pos="1267" w:leader="none"/>
          <w:tab w:val="left" w:pos="1627" w:leader="none"/>
        </w:tabs>
        <w:rPr>
          <w:color w:val="000000"/>
          <w:del w:id="250" w:author="Sue Parker" w:date="2001-06-14T17:13:00Z"/>
        </w:rPr>
      </w:pPr>
      <w:del w:id="248" w:author="Sue Parker" w:date="2001-06-14T17:13:00Z">
        <w:r>
          <w:rPr>
            <w:color w:val="000000"/>
          </w:rPr>
          <w:delText>TC 1-</w:delText>
        </w:r>
      </w:del>
      <w:del w:id="249" w:author="Sue Parker" w:date="2001-04-26T11:15:00Z">
        <w:r>
          <w:rPr>
            <w:color w:val="000000"/>
          </w:rPr>
          <w:delText>200, Aviation Commander’s Guide</w:delText>
          <w:br/>
        </w:r>
      </w:del>
    </w:p>
    <w:p>
      <w:pPr>
        <w:pStyle w:val="Normal"/>
        <w:tabs>
          <w:tab w:val="clear" w:pos="720"/>
          <w:tab w:val="left" w:pos="547" w:leader="none"/>
          <w:tab w:val="left" w:pos="907" w:leader="none"/>
          <w:tab w:val="left" w:pos="1267" w:leader="none"/>
          <w:tab w:val="left" w:pos="1627" w:leader="none"/>
        </w:tabs>
        <w:rPr>
          <w:color w:val="000000"/>
          <w:del w:id="253" w:author="Sue Parker" w:date="2001-06-14T17:13:00Z"/>
        </w:rPr>
      </w:pPr>
      <w:del w:id="251" w:author="Sue Parker" w:date="2001-06-14T17:13:00Z">
        <w:r>
          <w:rPr>
            <w:color w:val="000000"/>
          </w:rPr>
          <w:delText>TC 1-237</w:delText>
        </w:r>
      </w:del>
      <w:del w:id="252" w:author="Sue Parker" w:date="2001-04-26T11:15:00Z">
        <w:r>
          <w:rPr>
            <w:color w:val="000000"/>
          </w:rPr>
          <w:delText>, Aircrew Training Manual for the UH-60 Helicopter</w:delText>
        </w:r>
      </w:del>
    </w:p>
    <w:p>
      <w:pPr>
        <w:pStyle w:val="Normal"/>
        <w:tabs>
          <w:tab w:val="clear" w:pos="720"/>
          <w:tab w:val="left" w:pos="547" w:leader="none"/>
          <w:tab w:val="left" w:pos="907" w:leader="none"/>
          <w:tab w:val="left" w:pos="1267" w:leader="none"/>
          <w:tab w:val="left" w:pos="1627" w:leader="none"/>
        </w:tabs>
        <w:rPr>
          <w:color w:val="000000"/>
          <w:sz w:val="24"/>
        </w:rPr>
      </w:pPr>
      <w:r>
        <w:rPr>
          <w:color w:val="000000"/>
          <w:sz w:val="24"/>
        </w:rPr>
      </w:r>
    </w:p>
    <w:p>
      <w:pPr>
        <w:pStyle w:val="Normal"/>
        <w:rPr>
          <w:ins w:id="307" w:author="Sue Parker" w:date="2001-04-26T14:18:00Z"/>
        </w:rPr>
      </w:pPr>
      <w:r>
        <w:rPr>
          <w:b/>
        </w:rPr>
        <w:t xml:space="preserve">NOTE: </w:t>
      </w:r>
      <w:r>
        <w:rPr/>
        <w:t xml:space="preserve">The Army is fielding a fully integrated training system through the use of CD-ROM and the Internet.  The </w:t>
      </w:r>
      <w:del w:id="254" w:author="Sue Parker" w:date="2001-04-26T12:14:00Z">
        <w:r>
          <w:rPr/>
          <w:delText>Standard Army Training System (</w:delText>
        </w:r>
      </w:del>
      <w:r>
        <w:rPr/>
        <w:t>SATS</w:t>
      </w:r>
      <w:del w:id="255" w:author="Sue Parker" w:date="2001-04-26T12:14:00Z">
        <w:r>
          <w:rPr/>
          <w:delText>)</w:delText>
        </w:r>
      </w:del>
      <w:r>
        <w:rPr/>
        <w:t xml:space="preserve"> is a unit-level training development tool that ties into the </w:t>
      </w:r>
      <w:del w:id="256" w:author="Sue Parker" w:date="2001-04-26T12:14:00Z">
        <w:r>
          <w:rPr/>
          <w:delText>Training and Doctrine Command (</w:delText>
        </w:r>
      </w:del>
      <w:r>
        <w:rPr/>
        <w:t>TRADOC</w:t>
      </w:r>
      <w:del w:id="257" w:author="Sue Parker" w:date="2001-04-26T12:14:00Z">
        <w:r>
          <w:rPr/>
          <w:delText>)</w:delText>
        </w:r>
      </w:del>
      <w:r>
        <w:rPr/>
        <w:t xml:space="preserve"> training database </w:t>
      </w:r>
      <w:del w:id="258" w:author="Sue Parker" w:date="2001-04-26T12:14:00Z">
        <w:r>
          <w:rPr/>
          <w:delText>Automated System Approach to Training (</w:delText>
        </w:r>
      </w:del>
      <w:r>
        <w:rPr/>
        <w:t>ASAT</w:t>
      </w:r>
      <w:del w:id="259" w:author="Sue Parker" w:date="2001-04-26T12:14:00Z">
        <w:r>
          <w:rPr/>
          <w:delText>)</w:delText>
        </w:r>
      </w:del>
      <w:r>
        <w:rPr/>
        <w:t>, (</w:t>
      </w:r>
      <w:r>
        <w:rPr>
          <w:color w:val="0000FF"/>
        </w:rPr>
        <w:t>http://www.asat.army.mil</w:t>
      </w:r>
      <w:r>
        <w:rPr/>
        <w:t xml:space="preserve">).  Through SATS, units are able to download current doctrine </w:t>
      </w:r>
      <w:ins w:id="260" w:author="Sue Parker" w:date="2001-04-26T14:08:00Z">
        <w:r>
          <w:rPr/>
          <w:t xml:space="preserve">from the </w:t>
        </w:r>
      </w:ins>
      <w:ins w:id="261" w:author="Sue Parker" w:date="2001-04-26T14:30:00Z">
        <w:r>
          <w:rPr/>
          <w:t xml:space="preserve">Reimer Digital Library Data Repository </w:t>
        </w:r>
      </w:ins>
      <w:ins w:id="262" w:author="Sue Parker" w:date="2001-04-26T14:09:00Z">
        <w:r>
          <w:rPr/>
          <w:t>(</w:t>
        </w:r>
      </w:ins>
      <w:hyperlink r:id="rId6">
        <w:ins w:id="263" w:author="Sue Parker" w:date="2001-04-26T14:09:00Z">
          <w:r>
            <w:rPr>
              <w:rStyle w:val="InternetLink"/>
            </w:rPr>
            <w:t>http://155.217.58.100/dr/</w:t>
          </w:r>
        </w:ins>
      </w:hyperlink>
      <w:ins w:id="264" w:author="Sue Parker" w:date="2001-04-26T14:09:00Z">
        <w:r>
          <w:rPr/>
          <w:t xml:space="preserve">) </w:t>
        </w:r>
      </w:ins>
      <w:del w:id="265" w:author="Sue Parker" w:date="2001-04-26T12:15:00Z">
        <w:r>
          <w:rPr/>
          <w:delText>from the Training Module (TRADMOD) Executive Management Information System (TEXMIS) database (</w:delText>
        </w:r>
      </w:del>
      <w:del w:id="266" w:author="Sue Parker" w:date="2001-04-26T12:15:00Z">
        <w:r>
          <w:rPr>
            <w:color w:val="0000FF"/>
          </w:rPr>
          <w:delText>http://155.217.58.100</w:delText>
        </w:r>
      </w:del>
      <w:del w:id="267" w:author="Sue Parker" w:date="2001-04-26T12:15:00Z">
        <w:r>
          <w:rPr/>
          <w:delText xml:space="preserve">) </w:delText>
        </w:r>
      </w:del>
      <w:r>
        <w:rPr/>
        <w:t xml:space="preserve">for their use in training and training development.  The General Dennis J. Reimer Training and Doctrine Digital Library </w:t>
      </w:r>
      <w:del w:id="268" w:author="Sue Parker" w:date="2001-04-26T12:15:00Z">
        <w:r>
          <w:rPr/>
          <w:delText xml:space="preserve">(RDL) </w:delText>
        </w:r>
      </w:del>
      <w:r>
        <w:rPr/>
        <w:t>(</w:t>
      </w:r>
      <w:r>
        <w:rPr>
          <w:color w:val="0000FF"/>
        </w:rPr>
        <w:t>http://155.217.58.</w:t>
      </w:r>
      <w:ins w:id="269" w:author="Sue Parker" w:date="2001-04-26T14:32:00Z">
        <w:r>
          <w:rPr>
            <w:color w:val="0000FF"/>
          </w:rPr>
          <w:t xml:space="preserve"> </w:t>
        </w:r>
      </w:ins>
      <w:r>
        <w:rPr>
          <w:color w:val="0000FF"/>
        </w:rPr>
        <w:t>58/atdls.htm</w:t>
      </w:r>
      <w:r>
        <w:rPr/>
        <w:t xml:space="preserve">) is the official </w:t>
      </w:r>
      <w:del w:id="270" w:author="Sue Parker" w:date="2001-04-26T12:15:00Z">
        <w:r>
          <w:rPr/>
          <w:delText>Department of the Army (</w:delText>
        </w:r>
      </w:del>
      <w:r>
        <w:rPr/>
        <w:t>DA</w:t>
      </w:r>
      <w:del w:id="271" w:author="Sue Parker" w:date="2001-04-26T12:15:00Z">
        <w:r>
          <w:rPr/>
          <w:delText>)</w:delText>
        </w:r>
      </w:del>
      <w:r>
        <w:rPr/>
        <w:t xml:space="preserve"> web site that contains Army </w:t>
      </w:r>
      <w:del w:id="272" w:author="Sue Parker" w:date="2001-04-26T12:16:00Z">
        <w:r>
          <w:rPr/>
          <w:delText>field manual</w:delText>
        </w:r>
      </w:del>
      <w:ins w:id="273" w:author="Sue Parker" w:date="2001-04-26T12:16:00Z">
        <w:r>
          <w:rPr/>
          <w:t>FM</w:t>
        </w:r>
      </w:ins>
      <w:r>
        <w:rPr/>
        <w:t xml:space="preserve">s, </w:t>
      </w:r>
      <w:del w:id="274" w:author="Sue Parker" w:date="2001-04-26T12:16:00Z">
        <w:r>
          <w:rPr/>
          <w:delText>training circular</w:delText>
        </w:r>
      </w:del>
      <w:ins w:id="275" w:author="Sue Parker" w:date="2001-04-26T12:16:00Z">
        <w:r>
          <w:rPr/>
          <w:t>TC</w:t>
        </w:r>
      </w:ins>
      <w:r>
        <w:rPr/>
        <w:t xml:space="preserve">s, </w:t>
      </w:r>
      <w:del w:id="276" w:author="Sue Parker" w:date="2001-04-26T12:16:00Z">
        <w:r>
          <w:rPr/>
          <w:delText>Army Training and Evaluation Program (</w:delText>
        </w:r>
      </w:del>
      <w:r>
        <w:rPr/>
        <w:t>ARTEP</w:t>
      </w:r>
      <w:ins w:id="277" w:author="Sue Parker" w:date="2001-04-26T12:16:00Z">
        <w:r>
          <w:rPr/>
          <w:t>s</w:t>
        </w:r>
      </w:ins>
      <w:del w:id="278" w:author="Sue Parker" w:date="2001-04-26T12:16:00Z">
        <w:r>
          <w:rPr/>
          <w:delText>) MTPs</w:delText>
        </w:r>
      </w:del>
      <w:ins w:id="279" w:author="Sue Parker" w:date="2001-04-26T12:16:00Z">
        <w:r>
          <w:rPr/>
          <w:t xml:space="preserve"> (</w:t>
        </w:r>
      </w:ins>
      <w:ins w:id="280" w:author="Sue Parker" w:date="2001-04-26T14:11:00Z">
        <w:r>
          <w:rPr/>
          <w:t>MTP</w:t>
        </w:r>
      </w:ins>
      <w:ins w:id="281" w:author="Sue Parker" w:date="2001-04-26T12:16:00Z">
        <w:r>
          <w:rPr/>
          <w:t>s)</w:t>
        </w:r>
      </w:ins>
      <w:r>
        <w:rPr/>
        <w:t xml:space="preserve">, and </w:t>
      </w:r>
      <w:del w:id="282" w:author="Sue Parker" w:date="2001-04-26T12:16:00Z">
        <w:r>
          <w:rPr/>
          <w:delText>Soldier Training Publications (</w:delText>
        </w:r>
      </w:del>
      <w:r>
        <w:rPr/>
        <w:t>STPs</w:t>
      </w:r>
      <w:del w:id="283" w:author="Sue Parker" w:date="2001-04-26T12:16:00Z">
        <w:r>
          <w:rPr/>
          <w:delText>)</w:delText>
        </w:r>
      </w:del>
      <w:r>
        <w:rPr/>
        <w:t xml:space="preserve">.  These training products are </w:t>
      </w:r>
      <w:del w:id="284" w:author="Sue Parker" w:date="2001-06-02T12:23:00Z">
        <w:r>
          <w:rPr>
            <w:i/>
          </w:rPr>
          <w:delText>“</w:delText>
        </w:r>
      </w:del>
      <w:r>
        <w:rPr>
          <w:i/>
          <w:rPrChange w:id="0" w:author="Sue Parker" w:date="2001-06-02T12:23:00Z"/>
        </w:rPr>
        <w:t>built</w:t>
      </w:r>
      <w:del w:id="286" w:author="Sue Parker" w:date="2001-06-02T12:23:00Z">
        <w:r>
          <w:rPr/>
          <w:delText>”</w:delText>
        </w:r>
      </w:del>
      <w:r>
        <w:rPr/>
        <w:t xml:space="preserve"> from the </w:t>
      </w:r>
      <w:del w:id="287" w:author="Sue Parker" w:date="2001-04-26T12:17:00Z">
        <w:r>
          <w:rPr/>
          <w:delText>TEXMIS database</w:delText>
        </w:r>
      </w:del>
      <w:ins w:id="288" w:author="Sue Parker" w:date="2001-04-26T12:17:00Z">
        <w:r>
          <w:rPr/>
          <w:t>RDL</w:t>
        </w:r>
      </w:ins>
      <w:ins w:id="289" w:author="Sue Parker" w:date="2001-04-26T14:10:00Z">
        <w:r>
          <w:rPr/>
          <w:t xml:space="preserve"> DR</w:t>
        </w:r>
      </w:ins>
      <w:r>
        <w:rPr/>
        <w:t xml:space="preserve">.  Contact the RDL at </w:t>
      </w:r>
      <w:ins w:id="290" w:author="Sue Parker" w:date="2001-04-26T14:15:00Z">
        <w:r>
          <w:rPr/>
          <w:t>1-800-ASK-ATSC</w:t>
        </w:r>
      </w:ins>
      <w:del w:id="291" w:author="Sue Parker" w:date="2001-04-26T14:15:00Z">
        <w:r>
          <w:rPr/>
          <w:delText>DSN 927-5456</w:delText>
        </w:r>
      </w:del>
      <w:r>
        <w:rPr/>
        <w:t xml:space="preserve"> for more information.  Information on how to obtain SATS software and a user’s guide for the database is available through the project manager at the </w:t>
      </w:r>
      <w:del w:id="292" w:author="Sue Parker" w:date="2001-04-26T14:11:00Z">
        <w:r>
          <w:rPr/>
          <w:delText>Army Training Support Center</w:delText>
        </w:r>
      </w:del>
      <w:ins w:id="293" w:author="Sue Parker" w:date="2001-04-26T14:11:00Z">
        <w:r>
          <w:rPr/>
          <w:t>ATSC, Ft Eustis, VA</w:t>
        </w:r>
      </w:ins>
      <w:ins w:id="294" w:author="Sue Parker" w:date="2001-04-26T15:20:00Z">
        <w:r>
          <w:rPr/>
          <w:t xml:space="preserve"> (http://www.satsbbs.com)</w:t>
        </w:r>
      </w:ins>
      <w:r>
        <w:rPr/>
        <w:t xml:space="preserve">.  The telephone numbers are </w:t>
      </w:r>
      <w:ins w:id="295" w:author="Sue Parker" w:date="2001-04-26T14:19:00Z">
        <w:r>
          <w:rPr/>
          <w:t>DSN: 927-7001</w:t>
        </w:r>
      </w:ins>
      <w:del w:id="296" w:author="Sue Parker" w:date="2001-04-26T14:19:00Z">
        <w:r>
          <w:rPr/>
          <w:delText>DSN 927-</w:delText>
        </w:r>
      </w:del>
      <w:del w:id="297" w:author="Sue Parker" w:date="2001-04-26T14:10:00Z">
        <w:r>
          <w:rPr/>
          <w:delText>4166</w:delText>
        </w:r>
      </w:del>
      <w:r>
        <w:rPr/>
        <w:t xml:space="preserve">, extension </w:t>
      </w:r>
      <w:ins w:id="298" w:author="Sue Parker" w:date="2001-04-26T14:19:00Z">
        <w:r>
          <w:rPr/>
          <w:t>6504</w:t>
        </w:r>
      </w:ins>
      <w:del w:id="299" w:author="Sue Parker" w:date="2001-04-26T14:11:00Z">
        <w:r>
          <w:rPr/>
          <w:delText>225</w:delText>
        </w:r>
      </w:del>
      <w:r>
        <w:rPr/>
        <w:t>, and commercial 757-878-</w:t>
      </w:r>
      <w:del w:id="300" w:author="Sue Parker" w:date="2001-04-26T14:15:00Z">
        <w:r>
          <w:rPr/>
          <w:delText>4166</w:delText>
        </w:r>
      </w:del>
      <w:ins w:id="301" w:author="Sue Parker" w:date="2001-04-26T14:19:00Z">
        <w:r>
          <w:rPr/>
          <w:t>7001 extension 6504</w:t>
        </w:r>
      </w:ins>
      <w:r>
        <w:rPr/>
        <w:t xml:space="preserve">.  The e-mail address is </w:t>
      </w:r>
      <w:del w:id="302" w:author="Sue Parker" w:date="2001-04-26T14:20:00Z">
        <w:r>
          <w:rPr/>
          <w:delText>Duganj</w:delText>
        </w:r>
      </w:del>
      <w:ins w:id="303" w:author="Sue Parker" w:date="2001-04-26T14:20:00Z">
        <w:r>
          <w:rPr/>
          <w:t>duganj</w:t>
        </w:r>
      </w:ins>
      <w:r>
        <w:rPr/>
        <w:t>@</w:t>
      </w:r>
      <w:del w:id="304" w:author="Sue Parker" w:date="2001-04-26T14:10:00Z">
        <w:r>
          <w:rPr/>
          <w:delText>Eustis.emh22</w:delText>
        </w:r>
      </w:del>
      <w:ins w:id="305" w:author="Sue Parker" w:date="2001-04-26T14:10:00Z">
        <w:r>
          <w:rPr/>
          <w:t>ATSC</w:t>
        </w:r>
      </w:ins>
      <w:r>
        <w:rPr/>
        <w:t>.army.mil.</w:t>
      </w:r>
      <w:ins w:id="306" w:author="Sue Parker" w:date="2001-04-26T14:18:00Z">
        <w:r>
          <w:rPr/>
          <w:t xml:space="preserve"> </w:t>
        </w:r>
      </w:ins>
    </w:p>
    <w:p>
      <w:pPr>
        <w:pStyle w:val="Normal"/>
        <w:rPr>
          <w:del w:id="309" w:author="Sue Parker" w:date="2001-04-26T15:08:00Z"/>
        </w:rPr>
      </w:pPr>
      <w:del w:id="308" w:author="Sue Parker" w:date="2001-04-26T15:08:00Z">
        <w:r>
          <w:rPr/>
        </w:r>
      </w:del>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b/>
          <w:b/>
          <w:ins w:id="311" w:author="Sue Parker" w:date="2001-04-26T15:21:00Z"/>
        </w:rPr>
      </w:pPr>
      <w:ins w:id="310" w:author="Sue Parker" w:date="2001-04-26T15:21:00Z">
        <w:r>
          <w:rPr>
            <w:b/>
          </w:rPr>
        </w:r>
      </w:ins>
    </w:p>
    <w:p>
      <w:pPr>
        <w:pStyle w:val="Normal"/>
        <w:tabs>
          <w:tab w:val="clear" w:pos="720"/>
          <w:tab w:val="left" w:pos="547" w:leader="none"/>
          <w:tab w:val="left" w:pos="907" w:leader="none"/>
          <w:tab w:val="left" w:pos="1267" w:leader="none"/>
          <w:tab w:val="left" w:pos="1627" w:leader="none"/>
        </w:tabs>
        <w:rPr>
          <w:b/>
          <w:b/>
          <w:ins w:id="313" w:author="Sue Parker" w:date="2001-04-26T15:21:00Z"/>
        </w:rPr>
      </w:pPr>
      <w:ins w:id="312" w:author="Sue Parker" w:date="2001-04-26T15:21:00Z">
        <w:r>
          <w:rPr>
            <w:b/>
          </w:rPr>
        </w:r>
      </w:ins>
    </w:p>
    <w:p>
      <w:pPr>
        <w:pStyle w:val="Normal"/>
        <w:tabs>
          <w:tab w:val="clear" w:pos="720"/>
          <w:tab w:val="left" w:pos="547" w:leader="none"/>
          <w:tab w:val="left" w:pos="907" w:leader="none"/>
          <w:tab w:val="left" w:pos="1267" w:leader="none"/>
          <w:tab w:val="left" w:pos="1627" w:leader="none"/>
        </w:tabs>
        <w:rPr>
          <w:b/>
          <w:b/>
          <w:ins w:id="315" w:author="Sue Parker" w:date="2001-04-26T15:21:00Z"/>
        </w:rPr>
      </w:pPr>
      <w:ins w:id="314" w:author="Sue Parker" w:date="2001-04-26T15:21:00Z">
        <w:r>
          <w:rPr>
            <w:b/>
          </w:rPr>
        </w:r>
      </w:ins>
    </w:p>
    <w:p>
      <w:pPr>
        <w:pStyle w:val="Normal"/>
        <w:tabs>
          <w:tab w:val="clear" w:pos="720"/>
          <w:tab w:val="left" w:pos="547" w:leader="none"/>
          <w:tab w:val="left" w:pos="907" w:leader="none"/>
          <w:tab w:val="left" w:pos="1267" w:leader="none"/>
          <w:tab w:val="left" w:pos="1627" w:leader="none"/>
        </w:tabs>
        <w:rPr>
          <w:b/>
          <w:b/>
          <w:ins w:id="317" w:author="Sue Parker" w:date="2001-04-26T15:21:00Z"/>
        </w:rPr>
      </w:pPr>
      <w:ins w:id="316" w:author="Sue Parker" w:date="2001-04-26T15:21:00Z">
        <w:r>
          <w:rPr>
            <w:b/>
          </w:rPr>
        </w:r>
      </w:ins>
    </w:p>
    <w:p>
      <w:pPr>
        <w:pStyle w:val="Normal"/>
        <w:tabs>
          <w:tab w:val="clear" w:pos="720"/>
          <w:tab w:val="left" w:pos="547" w:leader="none"/>
          <w:tab w:val="left" w:pos="907" w:leader="none"/>
          <w:tab w:val="left" w:pos="1267" w:leader="none"/>
          <w:tab w:val="left" w:pos="1627" w:leader="none"/>
        </w:tabs>
        <w:rPr>
          <w:b/>
          <w:b/>
          <w:ins w:id="319" w:author="Sue Parker" w:date="2001-04-26T15:21:00Z"/>
        </w:rPr>
      </w:pPr>
      <w:ins w:id="318" w:author="Sue Parker" w:date="2001-04-26T15:21:00Z">
        <w:r>
          <w:rPr>
            <w:b/>
          </w:rPr>
        </w:r>
      </w:ins>
    </w:p>
    <w:p>
      <w:pPr>
        <w:pStyle w:val="Normal"/>
        <w:tabs>
          <w:tab w:val="clear" w:pos="720"/>
          <w:tab w:val="left" w:pos="547" w:leader="none"/>
          <w:tab w:val="left" w:pos="907" w:leader="none"/>
          <w:tab w:val="left" w:pos="1267" w:leader="none"/>
          <w:tab w:val="left" w:pos="1627" w:leader="none"/>
        </w:tabs>
        <w:rPr>
          <w:ins w:id="323" w:author="Sue Parker" w:date="2001-04-26T15:21:00Z"/>
        </w:rPr>
      </w:pPr>
      <w:r>
        <w:rPr>
          <w:b/>
        </w:rPr>
        <w:t>1-3.</w:t>
      </w:r>
      <w:ins w:id="320" w:author="Sue Parker" w:date="2001-04-26T15:20:00Z">
        <w:r>
          <w:rPr>
            <w:b/>
          </w:rPr>
          <w:tab/>
        </w:r>
      </w:ins>
      <w:del w:id="321" w:author="Sue Parker" w:date="2001-04-26T15:20:00Z">
        <w:r>
          <w:rPr>
            <w:b/>
          </w:rPr>
          <w:delText xml:space="preserve">  </w:delText>
        </w:r>
      </w:del>
      <w:r>
        <w:rPr>
          <w:b/>
          <w:rPrChange w:id="0" w:author="Sue Parker" w:date="2001-04-26T15:20:00Z"/>
        </w:rPr>
        <w:t>CONTENTS</w:t>
      </w:r>
    </w:p>
    <w:p>
      <w:pPr>
        <w:pStyle w:val="Normal"/>
        <w:tabs>
          <w:tab w:val="clear" w:pos="720"/>
          <w:tab w:val="left" w:pos="547" w:leader="none"/>
          <w:tab w:val="left" w:pos="907" w:leader="none"/>
          <w:tab w:val="left" w:pos="1267" w:leader="none"/>
          <w:tab w:val="left" w:pos="1627" w:leader="none"/>
        </w:tabs>
        <w:rPr>
          <w:ins w:id="325" w:author="Sue Parker" w:date="2001-04-26T15:21:00Z"/>
        </w:rPr>
      </w:pPr>
      <w:ins w:id="324" w:author="Sue Parker" w:date="2001-04-26T15:21:00Z">
        <w:r>
          <w:rPr/>
        </w:r>
      </w:ins>
    </w:p>
    <w:p>
      <w:pPr>
        <w:pStyle w:val="Normal"/>
        <w:tabs>
          <w:tab w:val="clear" w:pos="720"/>
          <w:tab w:val="left" w:pos="547" w:leader="none"/>
          <w:tab w:val="left" w:pos="907" w:leader="none"/>
          <w:tab w:val="left" w:pos="1267" w:leader="none"/>
          <w:tab w:val="left" w:pos="1627" w:leader="none"/>
        </w:tabs>
        <w:rPr/>
      </w:pPr>
      <w:del w:id="326" w:author="Sue Parker" w:date="2001-04-26T15:21:00Z">
        <w:r>
          <w:rPr>
            <w:b/>
          </w:rPr>
          <w:delText>.</w:delText>
        </w:r>
      </w:del>
      <w:del w:id="327" w:author="Sue Parker" w:date="2001-04-26T15:21:00Z">
        <w:r>
          <w:rPr/>
          <w:delText xml:space="preserve">  </w:delText>
        </w:r>
      </w:del>
      <w:r>
        <w:rPr/>
        <w:t xml:space="preserve">This MTP </w:t>
      </w:r>
      <w:del w:id="328" w:author="Sue Parker" w:date="2001-04-26T15:21:00Z">
        <w:r>
          <w:rPr/>
          <w:delText xml:space="preserve">comprises </w:delText>
        </w:r>
      </w:del>
      <w:ins w:id="329" w:author="Sue Parker" w:date="2001-04-26T15:21:00Z">
        <w:r>
          <w:rPr/>
          <w:t xml:space="preserve">has </w:t>
        </w:r>
      </w:ins>
      <w:r>
        <w:rPr/>
        <w:t>six chapters and five appendixes</w:t>
      </w:r>
      <w:ins w:id="330" w:author="Sue Parker" w:date="2001-05-29T11:01:00Z">
        <w:r>
          <w:rPr/>
          <w:t>.</w:t>
        </w:r>
      </w:ins>
      <w:del w:id="331" w:author="Sue Parker" w:date="2001-04-26T15:21:00Z">
        <w:r>
          <w:rPr/>
          <w:delText>:</w:delText>
        </w:r>
      </w:del>
    </w:p>
    <w:p>
      <w:pPr>
        <w:pStyle w:val="Normal"/>
        <w:tabs>
          <w:tab w:val="clear" w:pos="720"/>
          <w:tab w:val="left" w:pos="547" w:leader="none"/>
          <w:tab w:val="left" w:pos="907" w:leader="none"/>
          <w:tab w:val="left" w:pos="1267" w:leader="none"/>
          <w:tab w:val="left" w:pos="1627" w:leader="none"/>
        </w:tabs>
        <w:rPr>
          <w:ins w:id="333" w:author="Sue Parker" w:date="2001-04-26T15:22:00Z"/>
        </w:rPr>
      </w:pPr>
      <w:ins w:id="332" w:author="Sue Parker" w:date="2001-04-26T15:22:00Z">
        <w:r>
          <w:rPr/>
          <w:tab/>
        </w:r>
      </w:ins>
    </w:p>
    <w:p>
      <w:pPr>
        <w:pStyle w:val="Normal"/>
        <w:tabs>
          <w:tab w:val="clear" w:pos="720"/>
          <w:tab w:val="left" w:pos="547" w:leader="none"/>
          <w:tab w:val="left" w:pos="907" w:leader="none"/>
          <w:tab w:val="left" w:pos="1267" w:leader="none"/>
          <w:tab w:val="left" w:pos="1627" w:leader="none"/>
        </w:tabs>
        <w:rPr/>
      </w:pPr>
      <w:ins w:id="334" w:author="Sue Parker" w:date="2001-04-26T15:22:00Z">
        <w:r>
          <w:rPr/>
          <w:tab/>
        </w:r>
      </w:ins>
      <w:ins w:id="335" w:author="Sue Parker" w:date="2001-04-26T15:22:00Z">
        <w:r>
          <w:rPr>
            <w:b/>
          </w:rPr>
          <w:t>a.</w:t>
        </w:r>
      </w:ins>
      <w:ins w:id="336" w:author="Sue Parker" w:date="2001-04-26T15:22:00Z">
        <w:r>
          <w:rPr/>
          <w:tab/>
        </w:r>
      </w:ins>
      <w:r>
        <w:rPr>
          <w:rPrChange w:id="0" w:author="Sue Parker" w:date="2001-04-26T15:21:00Z"/>
        </w:rPr>
        <w:t>Chapter 1, Unit Training</w:t>
      </w:r>
      <w:del w:id="338" w:author="Sue Parker" w:date="2001-04-26T15:21:00Z">
        <w:r>
          <w:rPr/>
          <w:delText>.  This chapter</w:delText>
        </w:r>
      </w:del>
      <w:ins w:id="339" w:author="Sue Parker" w:date="2001-04-26T15:21:00Z">
        <w:r>
          <w:rPr/>
          <w:t>,</w:t>
        </w:r>
      </w:ins>
      <w:r>
        <w:rPr/>
        <w:t xml:space="preserve"> provides a variety of information regarding the training program.  Aspects of training unique to aviation units are stressed.  It</w:t>
      </w:r>
      <w:r>
        <w:rPr>
          <w:b/>
        </w:rPr>
        <w:t xml:space="preserve"> </w:t>
      </w:r>
      <w:r>
        <w:rPr/>
        <w:t xml:space="preserve">serves as a foundation for other chapters and appendixes and explains their use.  It explains how to use the MTP in to establishing an effective training program. </w:t>
      </w:r>
    </w:p>
    <w:p>
      <w:pPr>
        <w:pStyle w:val="Normal"/>
        <w:tabs>
          <w:tab w:val="clear" w:pos="720"/>
          <w:tab w:val="left" w:pos="547" w:leader="none"/>
          <w:tab w:val="left" w:pos="907" w:leader="none"/>
          <w:tab w:val="left" w:pos="1267" w:leader="none"/>
          <w:tab w:val="left" w:pos="1627" w:leader="none"/>
        </w:tabs>
        <w:rPr>
          <w:sz w:val="22"/>
        </w:rPr>
      </w:pPr>
      <w:r>
        <w:rPr>
          <w:sz w:val="22"/>
        </w:rPr>
      </w:r>
    </w:p>
    <w:p>
      <w:pPr>
        <w:pStyle w:val="Normal"/>
        <w:tabs>
          <w:tab w:val="clear" w:pos="720"/>
          <w:tab w:val="left" w:pos="547" w:leader="none"/>
          <w:tab w:val="left" w:pos="907" w:leader="none"/>
          <w:tab w:val="left" w:pos="1267" w:leader="none"/>
          <w:tab w:val="left" w:pos="1627" w:leader="none"/>
        </w:tabs>
        <w:rPr/>
      </w:pPr>
      <w:ins w:id="340" w:author="Sue Parker" w:date="2001-04-26T15:22:00Z">
        <w:r>
          <w:rPr/>
          <w:tab/>
        </w:r>
      </w:ins>
      <w:ins w:id="341" w:author="Sue Parker" w:date="2001-04-26T15:22:00Z">
        <w:r>
          <w:rPr>
            <w:b/>
          </w:rPr>
          <w:t>b.</w:t>
        </w:r>
      </w:ins>
      <w:ins w:id="342" w:author="Sue Parker" w:date="2001-04-26T15:22:00Z">
        <w:r>
          <w:rPr/>
          <w:tab/>
        </w:r>
      </w:ins>
      <w:r>
        <w:rPr>
          <w:rPrChange w:id="0" w:author="Sue Parker" w:date="2001-04-26T15:22:00Z"/>
        </w:rPr>
        <w:t>Chapter 2, Training Matrixes</w:t>
      </w:r>
      <w:ins w:id="344" w:author="Sue Parker" w:date="2001-04-26T15:22:00Z">
        <w:r>
          <w:rPr/>
          <w:t>,</w:t>
        </w:r>
      </w:ins>
      <w:del w:id="345" w:author="Sue Parker" w:date="2001-04-26T15:22:00Z">
        <w:r>
          <w:rPr/>
          <w:delText>.</w:delText>
        </w:r>
      </w:del>
      <w:r>
        <w:rPr/>
        <w:t xml:space="preserve"> </w:t>
      </w:r>
      <w:del w:id="346" w:author="Sue Parker" w:date="2001-04-26T15:22:00Z">
        <w:r>
          <w:rPr/>
          <w:delText xml:space="preserve"> This chapter </w:delText>
        </w:r>
      </w:del>
      <w:r>
        <w:rPr/>
        <w:t xml:space="preserve">provides </w:t>
      </w:r>
      <w:del w:id="347" w:author="Sue Parker" w:date="2001-05-29T11:02:00Z">
        <w:r>
          <w:rPr/>
          <w:delText xml:space="preserve">matrixes </w:delText>
        </w:r>
      </w:del>
      <w:ins w:id="348" w:author="Sue Parker" w:date="2001-05-29T11:02:00Z">
        <w:r>
          <w:rPr/>
          <w:t xml:space="preserve">a list </w:t>
        </w:r>
      </w:ins>
      <w:r>
        <w:rPr/>
        <w:t>that show</w:t>
      </w:r>
      <w:ins w:id="349" w:author="Sue Parker" w:date="2001-05-29T11:02:00Z">
        <w:r>
          <w:rPr/>
          <w:t>s</w:t>
        </w:r>
      </w:ins>
      <w:r>
        <w:rPr/>
        <w:t xml:space="preserve"> the relationship between battalion missions and supporting collective tasks.  It also </w:t>
      </w:r>
      <w:ins w:id="350" w:author="Sue Parker" w:date="2001-04-26T15:27:00Z">
        <w:r>
          <w:rPr/>
          <w:t xml:space="preserve">gives </w:t>
        </w:r>
      </w:ins>
      <w:r>
        <w:rPr/>
        <w:t>references for each collective task sorted by BOS.</w:t>
      </w:r>
    </w:p>
    <w:p>
      <w:pPr>
        <w:pStyle w:val="Normal"/>
        <w:tabs>
          <w:tab w:val="clear" w:pos="720"/>
          <w:tab w:val="left" w:pos="547" w:leader="none"/>
          <w:tab w:val="left" w:pos="907" w:leader="none"/>
          <w:tab w:val="left" w:pos="1267" w:leader="none"/>
          <w:tab w:val="left" w:pos="1627" w:leader="none"/>
        </w:tabs>
        <w:ind w:left="360" w:hanging="0"/>
        <w:rPr/>
      </w:pPr>
      <w:r>
        <w:rPr/>
      </w:r>
    </w:p>
    <w:p>
      <w:pPr>
        <w:pStyle w:val="Normal"/>
        <w:tabs>
          <w:tab w:val="clear" w:pos="720"/>
          <w:tab w:val="left" w:pos="547" w:leader="none"/>
          <w:tab w:val="left" w:pos="907" w:leader="none"/>
          <w:tab w:val="left" w:pos="1267" w:leader="none"/>
          <w:tab w:val="left" w:pos="1627" w:leader="none"/>
        </w:tabs>
        <w:rPr/>
      </w:pPr>
      <w:ins w:id="351" w:author="Sue Parker" w:date="2001-04-26T15:22:00Z">
        <w:r>
          <w:rPr>
            <w:b/>
          </w:rPr>
          <w:tab/>
          <w:t>c.</w:t>
          <w:tab/>
        </w:r>
      </w:ins>
      <w:r>
        <w:rPr>
          <w:rPrChange w:id="0" w:author="Sue Parker" w:date="2001-04-26T15:24:00Z"/>
        </w:rPr>
        <w:t>Chapter 3, Training Plans</w:t>
      </w:r>
      <w:ins w:id="353" w:author="Sue Parker" w:date="2001-04-26T15:24:00Z">
        <w:r>
          <w:rPr/>
          <w:t xml:space="preserve">, </w:t>
        </w:r>
      </w:ins>
      <w:del w:id="354" w:author="Sue Parker" w:date="2001-04-26T15:24:00Z">
        <w:r>
          <w:rPr/>
          <w:delText xml:space="preserve">. This chapter </w:delText>
        </w:r>
      </w:del>
      <w:r>
        <w:rPr/>
        <w:t xml:space="preserve">describes the use of the MTP </w:t>
      </w:r>
      <w:del w:id="355" w:author="Sue Parker" w:date="2001-05-29T11:03:00Z">
        <w:r>
          <w:rPr/>
          <w:delText xml:space="preserve">for </w:delText>
        </w:r>
      </w:del>
      <w:ins w:id="356" w:author="Sue Parker" w:date="2001-05-29T11:03:00Z">
        <w:r>
          <w:rPr/>
          <w:t xml:space="preserve">to </w:t>
        </w:r>
      </w:ins>
      <w:r>
        <w:rPr/>
        <w:t>develop</w:t>
      </w:r>
      <w:del w:id="357" w:author="Sue Parker" w:date="2001-05-29T11:03:00Z">
        <w:r>
          <w:rPr/>
          <w:delText xml:space="preserve">ing </w:delText>
        </w:r>
      </w:del>
      <w:ins w:id="358" w:author="Sue Parker" w:date="2001-05-29T11:03:00Z">
        <w:r>
          <w:rPr/>
          <w:t xml:space="preserve"> </w:t>
        </w:r>
      </w:ins>
      <w:del w:id="359" w:author="Sue Parker" w:date="2001-05-29T12:20:00Z">
        <w:r>
          <w:rPr/>
          <w:delText xml:space="preserve">battalion </w:delText>
        </w:r>
      </w:del>
      <w:ins w:id="360" w:author="Sue Parker" w:date="2001-05-29T12:20:00Z">
        <w:r>
          <w:rPr/>
          <w:t>battalion-</w:t>
        </w:r>
      </w:ins>
      <w:r>
        <w:rPr/>
        <w:t>level training plans</w:t>
      </w:r>
      <w:ins w:id="361" w:author="Sue Parker" w:date="2001-04-26T15:29:00Z">
        <w:r>
          <w:rPr/>
          <w:t xml:space="preserve"> and</w:t>
        </w:r>
      </w:ins>
      <w:del w:id="362" w:author="Sue Parker" w:date="2001-04-26T15:29:00Z">
        <w:r>
          <w:rPr/>
          <w:delText xml:space="preserve"> and also</w:delText>
        </w:r>
      </w:del>
      <w:r>
        <w:rPr/>
        <w:t xml:space="preserve"> provides mission outlines.  It is designed to </w:t>
      </w:r>
      <w:del w:id="363" w:author="Sue Parker" w:date="2001-04-26T15:28:00Z">
        <w:r>
          <w:rPr/>
          <w:delText xml:space="preserve">assist </w:delText>
        </w:r>
      </w:del>
      <w:ins w:id="364" w:author="Sue Parker" w:date="2001-04-26T15:28:00Z">
        <w:r>
          <w:rPr/>
          <w:t xml:space="preserve">help </w:t>
        </w:r>
      </w:ins>
      <w:r>
        <w:rPr/>
        <w:t xml:space="preserve">commanders </w:t>
      </w:r>
      <w:del w:id="365" w:author="Sue Parker" w:date="2001-04-26T15:28:00Z">
        <w:r>
          <w:rPr/>
          <w:delText xml:space="preserve">in preparing </w:delText>
        </w:r>
      </w:del>
      <w:ins w:id="366" w:author="Sue Parker" w:date="2001-04-26T15:28:00Z">
        <w:r>
          <w:rPr/>
          <w:t xml:space="preserve">prepare </w:t>
        </w:r>
      </w:ins>
      <w:r>
        <w:rPr/>
        <w:t xml:space="preserve">training plans for critical wartime missions.  </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367" w:author="Sue Parker" w:date="2001-04-26T15:22:00Z">
        <w:r>
          <w:rPr>
            <w:b/>
          </w:rPr>
          <w:tab/>
          <w:t>d.</w:t>
          <w:tab/>
        </w:r>
      </w:ins>
      <w:r>
        <w:rPr>
          <w:rPrChange w:id="0" w:author="Sue Parker" w:date="2001-04-26T15:24:00Z"/>
        </w:rPr>
        <w:t>Chapter 4, Training Exercises</w:t>
      </w:r>
      <w:ins w:id="369" w:author="Sue Parker" w:date="2001-04-26T15:24:00Z">
        <w:r>
          <w:rPr/>
          <w:t xml:space="preserve">, </w:t>
        </w:r>
      </w:ins>
      <w:del w:id="370" w:author="Sue Parker" w:date="2001-04-26T15:25:00Z">
        <w:r>
          <w:rPr/>
          <w:delText xml:space="preserve">.  This chapter </w:delText>
        </w:r>
      </w:del>
      <w:r>
        <w:rPr/>
        <w:t>provides guidance on planning, preparing, and executing battalion</w:t>
      </w:r>
      <w:ins w:id="371" w:author="Sue Parker" w:date="2001-04-26T15:28:00Z">
        <w:r>
          <w:rPr/>
          <w:t xml:space="preserve"> </w:t>
        </w:r>
      </w:ins>
      <w:del w:id="372" w:author="Sue Parker" w:date="2001-04-26T15:28:00Z">
        <w:r>
          <w:rPr/>
          <w:delText>-</w:delText>
        </w:r>
      </w:del>
      <w:r>
        <w:rPr/>
        <w:t xml:space="preserve">training exercises.  These exercises may be modified to suit the training requirements of each individual unit. </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373" w:author="Sue Parker" w:date="2001-04-26T15:23:00Z">
        <w:r>
          <w:rPr>
            <w:b/>
          </w:rPr>
          <w:tab/>
          <w:t>e.</w:t>
          <w:tab/>
        </w:r>
      </w:ins>
      <w:r>
        <w:rPr>
          <w:rPrChange w:id="0" w:author="Sue Parker" w:date="2001-04-26T15:26:00Z"/>
        </w:rPr>
        <w:t>Chapter 5, Training and Evaluation Outlines</w:t>
      </w:r>
      <w:ins w:id="375" w:author="Sue Parker" w:date="2001-04-26T15:26:00Z">
        <w:r>
          <w:rPr/>
          <w:t xml:space="preserve">, </w:t>
        </w:r>
      </w:ins>
      <w:del w:id="376" w:author="Sue Parker" w:date="2001-04-26T15:26:00Z">
        <w:r>
          <w:rPr/>
          <w:delText xml:space="preserve">.  This chapter </w:delText>
        </w:r>
      </w:del>
      <w:r>
        <w:rPr/>
        <w:t xml:space="preserve">provides training criteria for all collective tasks that the battalion and its subordinate elements—staff, </w:t>
      </w:r>
      <w:del w:id="377" w:author="Sue Parker" w:date="2001-07-17T21:25:00Z">
        <w:r>
          <w:rPr/>
          <w:delText>HHC</w:delText>
        </w:r>
      </w:del>
      <w:ins w:id="378" w:author="Sue Parker" w:date="2001-07-17T21:25:00Z">
        <w:r>
          <w:rPr/>
          <w:t>HHC</w:t>
        </w:r>
      </w:ins>
      <w:r>
        <w:rPr/>
        <w:t xml:space="preserve">, and </w:t>
      </w:r>
      <w:del w:id="379" w:author="Sue Parker" w:date="2001-04-26T15:26:00Z">
        <w:r>
          <w:rPr/>
          <w:delText>Combat Service Support (</w:delText>
        </w:r>
      </w:del>
      <w:r>
        <w:rPr/>
        <w:t>CSS</w:t>
      </w:r>
      <w:ins w:id="380" w:author="Sue Parker" w:date="2001-04-26T15:26:00Z">
        <w:r>
          <w:rPr/>
          <w:t xml:space="preserve"> </w:t>
        </w:r>
      </w:ins>
      <w:del w:id="381" w:author="Sue Parker" w:date="2001-04-26T15:26:00Z">
        <w:r>
          <w:rPr/>
          <w:delText xml:space="preserve">) </w:delText>
        </w:r>
      </w:del>
      <w:r>
        <w:rPr/>
        <w:t xml:space="preserve">sections—must master </w:t>
      </w:r>
      <w:del w:id="382" w:author="Sue Parker" w:date="2001-04-26T15:30:00Z">
        <w:r>
          <w:rPr/>
          <w:delText xml:space="preserve">so </w:delText>
        </w:r>
      </w:del>
      <w:ins w:id="383" w:author="Sue Parker" w:date="2001-04-26T15:30:00Z">
        <w:r>
          <w:rPr/>
          <w:t xml:space="preserve">for </w:t>
        </w:r>
      </w:ins>
      <w:r>
        <w:rPr/>
        <w:t xml:space="preserve">the unit </w:t>
      </w:r>
      <w:del w:id="384" w:author="Sue Parker" w:date="2001-04-26T15:30:00Z">
        <w:r>
          <w:rPr/>
          <w:delText xml:space="preserve">can </w:delText>
        </w:r>
      </w:del>
      <w:ins w:id="385" w:author="Sue Parker" w:date="2001-04-26T15:30:00Z">
        <w:r>
          <w:rPr/>
          <w:t xml:space="preserve">to </w:t>
        </w:r>
      </w:ins>
      <w:r>
        <w:rPr/>
        <w:t xml:space="preserve">perform its critical wartime missions.  Each </w:t>
      </w:r>
      <w:del w:id="386" w:author="Sue Parker" w:date="2001-04-26T15:26:00Z">
        <w:r>
          <w:rPr/>
          <w:delText>Training and Evaluation Outline (</w:delText>
        </w:r>
      </w:del>
      <w:r>
        <w:rPr/>
        <w:t>T&amp;EO</w:t>
      </w:r>
      <w:del w:id="387" w:author="Sue Parker" w:date="2001-04-26T15:26:00Z">
        <w:r>
          <w:rPr/>
          <w:delText>)</w:delText>
        </w:r>
      </w:del>
      <w:r>
        <w:rPr/>
        <w:t xml:space="preserve"> constitutes a part of one or more critical missions.  In various combinations, T&amp;EOs compose larger training vehicles</w:t>
      </w:r>
      <w:ins w:id="388" w:author="Sue Parker" w:date="2001-06-02T12:29:00Z">
        <w:r>
          <w:rPr/>
          <w:t>,</w:t>
        </w:r>
      </w:ins>
      <w:r>
        <w:rPr/>
        <w:t xml:space="preserve"> such as </w:t>
      </w:r>
      <w:del w:id="389" w:author="Sue Parker" w:date="2001-04-26T15:26:00Z">
        <w:r>
          <w:rPr/>
          <w:delText>Situational Training Exercises (</w:delText>
        </w:r>
      </w:del>
      <w:r>
        <w:rPr/>
        <w:t>STXs</w:t>
      </w:r>
      <w:del w:id="390" w:author="Sue Parker" w:date="2001-04-26T15:27:00Z">
        <w:r>
          <w:rPr/>
          <w:delText>)</w:delText>
        </w:r>
      </w:del>
      <w:r>
        <w:rPr/>
        <w:t xml:space="preserve"> and </w:t>
      </w:r>
      <w:del w:id="391" w:author="Sue Parker" w:date="2001-04-26T15:27:00Z">
        <w:r>
          <w:rPr/>
          <w:delText>Field-Training Exercises (</w:delText>
        </w:r>
      </w:del>
      <w:r>
        <w:rPr/>
        <w:t>FTXs</w:t>
      </w:r>
      <w:del w:id="392" w:author="Sue Parker" w:date="2001-04-26T15:27:00Z">
        <w:r>
          <w:rPr/>
          <w:delText>)</w:delText>
        </w:r>
      </w:del>
      <w:r>
        <w:rPr/>
        <w:t xml:space="preserve"> described in Chapter 4.</w:t>
      </w:r>
    </w:p>
    <w:p>
      <w:pPr>
        <w:pStyle w:val="Normal"/>
        <w:tabs>
          <w:tab w:val="clear" w:pos="720"/>
          <w:tab w:val="left" w:pos="547" w:leader="none"/>
          <w:tab w:val="left" w:pos="907" w:leader="none"/>
          <w:tab w:val="left" w:pos="1267" w:leader="none"/>
          <w:tab w:val="left" w:pos="1627" w:leader="none"/>
        </w:tabs>
        <w:ind w:left="360" w:hanging="0"/>
        <w:rPr/>
      </w:pPr>
      <w:r>
        <w:rPr/>
      </w:r>
    </w:p>
    <w:p>
      <w:pPr>
        <w:pStyle w:val="Normal"/>
        <w:tabs>
          <w:tab w:val="clear" w:pos="720"/>
          <w:tab w:val="left" w:pos="547" w:leader="none"/>
          <w:tab w:val="left" w:pos="907" w:leader="none"/>
          <w:tab w:val="left" w:pos="1267" w:leader="none"/>
          <w:tab w:val="left" w:pos="1627" w:leader="none"/>
        </w:tabs>
        <w:rPr/>
      </w:pPr>
      <w:ins w:id="393" w:author="Sue Parker" w:date="2001-04-26T15:23:00Z">
        <w:r>
          <w:rPr>
            <w:b/>
          </w:rPr>
          <w:tab/>
          <w:t>f.</w:t>
          <w:tab/>
        </w:r>
      </w:ins>
      <w:r>
        <w:rPr>
          <w:rPrChange w:id="0" w:author="Sue Parker" w:date="2001-04-26T15:31:00Z"/>
        </w:rPr>
        <w:t>Chapter 6, External Evaluations</w:t>
      </w:r>
      <w:del w:id="395" w:author="Sue Parker" w:date="2001-04-26T15:31:00Z">
        <w:r>
          <w:rPr/>
          <w:delText xml:space="preserve">.  This chapter </w:delText>
        </w:r>
      </w:del>
      <w:ins w:id="396" w:author="Sue Parker" w:date="2001-04-26T15:31:00Z">
        <w:r>
          <w:rPr/>
          <w:t xml:space="preserve">, </w:t>
        </w:r>
      </w:ins>
      <w:r>
        <w:rPr/>
        <w:t xml:space="preserve">is a guide for planning, preparing, and executing evaluations of battalion training exercises.  Evaluation involves determining proficiency based on the training objectives of the exercises and this </w:t>
      </w:r>
      <w:del w:id="397" w:author="Sue Parker" w:date="2001-04-26T15:32:00Z">
        <w:r>
          <w:rPr/>
          <w:delText xml:space="preserve">particular </w:delText>
        </w:r>
      </w:del>
      <w:r>
        <w:rPr/>
        <w:t xml:space="preserve">MTP.  Normally, the formality and scope of the </w:t>
      </w:r>
      <w:del w:id="398" w:author="Sue Parker" w:date="2001-04-27T15:44:00Z">
        <w:r>
          <w:rPr/>
          <w:delText>After Action Reviews (</w:delText>
        </w:r>
      </w:del>
      <w:r>
        <w:rPr/>
        <w:t>AARs</w:t>
      </w:r>
      <w:del w:id="399" w:author="Sue Parker" w:date="2001-04-27T15:44:00Z">
        <w:r>
          <w:rPr/>
          <w:delText>)</w:delText>
        </w:r>
      </w:del>
      <w:r>
        <w:rPr/>
        <w:t xml:space="preserve"> increase as the level and scope of the training expand.  This chapter </w:t>
      </w:r>
      <w:del w:id="400" w:author="Sue Parker" w:date="2001-04-26T15:33:00Z">
        <w:r>
          <w:rPr/>
          <w:delText>goes into detail describing</w:delText>
        </w:r>
      </w:del>
      <w:ins w:id="401" w:author="Sue Parker" w:date="2001-04-27T15:44:00Z">
        <w:r>
          <w:rPr/>
          <w:t>explains</w:t>
        </w:r>
      </w:ins>
      <w:r>
        <w:rPr/>
        <w:t xml:space="preserve"> how to conduct an AAR.</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402" w:author="Sue Parker" w:date="2001-04-26T15:23:00Z">
        <w:r>
          <w:rPr>
            <w:b/>
          </w:rPr>
          <w:tab/>
          <w:t>g.</w:t>
          <w:tab/>
        </w:r>
      </w:ins>
      <w:r>
        <w:rPr>
          <w:rPrChange w:id="0" w:author="Sue Parker" w:date="2001-04-26T15:33:00Z"/>
        </w:rPr>
        <w:t xml:space="preserve">Appendix A, Combined Arms Training </w:t>
      </w:r>
      <w:del w:id="404" w:author="Sue Parker" w:date="2001-06-12T17:29:00Z">
        <w:r>
          <w:rPr/>
          <w:delText>Strategies</w:delText>
        </w:r>
      </w:del>
      <w:ins w:id="405" w:author="Sue Parker" w:date="2001-06-12T17:29:00Z">
        <w:r>
          <w:rPr/>
          <w:t>Strategy</w:t>
        </w:r>
      </w:ins>
      <w:ins w:id="406" w:author="Sue Parker" w:date="2001-04-26T15:33:00Z">
        <w:r>
          <w:rPr>
            <w:b/>
          </w:rPr>
          <w:t>,</w:t>
        </w:r>
      </w:ins>
      <w:del w:id="407" w:author="Sue Parker" w:date="2001-04-26T15:33:00Z">
        <w:r>
          <w:rPr>
            <w:b/>
          </w:rPr>
          <w:delText xml:space="preserve"> (CATS).</w:delText>
        </w:r>
      </w:del>
      <w:del w:id="408" w:author="Sue Parker" w:date="2001-04-26T15:33:00Z">
        <w:r>
          <w:rPr/>
          <w:delText xml:space="preserve">  This appendix</w:delText>
        </w:r>
      </w:del>
      <w:r>
        <w:rPr/>
        <w:t xml:space="preserve"> addresses the overarching strategy of training in the combined arms realm as it applies to aviation.  CATS is the U.S. </w:t>
      </w:r>
      <w:del w:id="409" w:author="Sue Parker" w:date="2001-04-26T15:33:00Z">
        <w:r>
          <w:rPr/>
          <w:delText xml:space="preserve"> </w:delText>
        </w:r>
      </w:del>
      <w:r>
        <w:rPr/>
        <w:t>Army's training strategy that captures training event frequency, critical gates, and supporting resources.  The strategy describes the mix of training in the institution</w:t>
      </w:r>
      <w:ins w:id="410" w:author="Sue Parker" w:date="2001-05-30T14:31:00Z">
        <w:r>
          <w:rPr/>
          <w:t xml:space="preserve"> and</w:t>
        </w:r>
      </w:ins>
      <w:del w:id="411" w:author="Sue Parker" w:date="2001-05-30T14:31:00Z">
        <w:r>
          <w:rPr/>
          <w:delText>,</w:delText>
        </w:r>
      </w:del>
      <w:r>
        <w:rPr/>
        <w:t xml:space="preserve"> unit</w:t>
      </w:r>
      <w:del w:id="412" w:author="Sue Parker" w:date="2001-05-30T14:31:00Z">
        <w:r>
          <w:rPr/>
          <w:delText>,</w:delText>
        </w:r>
      </w:del>
      <w:r>
        <w:rPr/>
        <w:t xml:space="preserve"> and for the individual, both now and in the future.  </w:t>
      </w:r>
      <w:del w:id="413" w:author="Sue Parker" w:date="2001-05-29T11:04:00Z">
        <w:r>
          <w:rPr/>
          <w:delText>Additionally</w:delText>
        </w:r>
      </w:del>
      <w:ins w:id="414" w:author="Sue Parker" w:date="2001-05-29T11:04:00Z">
        <w:r>
          <w:rPr/>
          <w:t>In addition</w:t>
        </w:r>
      </w:ins>
      <w:r>
        <w:rPr/>
        <w:t xml:space="preserve">, it prescribes the mix of training resources Army </w:t>
      </w:r>
      <w:del w:id="415" w:author="Sue Parker" w:date="2001-04-26T15:33:00Z">
        <w:r>
          <w:rPr/>
          <w:delText xml:space="preserve">Aviation </w:delText>
        </w:r>
      </w:del>
      <w:ins w:id="416" w:author="Sue Parker" w:date="2001-04-26T15:33:00Z">
        <w:r>
          <w:rPr/>
          <w:t xml:space="preserve">aviation </w:t>
        </w:r>
      </w:ins>
      <w:r>
        <w:rPr/>
        <w:t>requires for present and long-range training.</w:t>
      </w:r>
    </w:p>
    <w:p>
      <w:pPr>
        <w:pStyle w:val="Normal"/>
        <w:tabs>
          <w:tab w:val="clear" w:pos="720"/>
          <w:tab w:val="left" w:pos="547" w:leader="none"/>
          <w:tab w:val="left" w:pos="907" w:leader="none"/>
          <w:tab w:val="left" w:pos="1267" w:leader="none"/>
          <w:tab w:val="left" w:pos="1627" w:leader="none"/>
        </w:tabs>
        <w:rPr>
          <w:b/>
          <w:b/>
        </w:rPr>
      </w:pPr>
      <w:del w:id="417" w:author="Sue Parker" w:date="2001-04-26T15:23:00Z">
        <w:r>
          <w:rPr>
            <w:rFonts w:eastAsia="Arial"/>
            <w:b/>
          </w:rPr>
          <w:delText xml:space="preserve"> </w:delText>
        </w:r>
      </w:del>
      <w:del w:id="418" w:author="Sue Parker" w:date="2001-04-26T15:23:00Z">
        <w:r>
          <w:rPr>
            <w:rFonts w:eastAsia="Arial"/>
          </w:rPr>
          <w:delText xml:space="preserve"> </w:delText>
        </w:r>
      </w:del>
    </w:p>
    <w:p>
      <w:pPr>
        <w:pStyle w:val="Normal"/>
        <w:tabs>
          <w:tab w:val="clear" w:pos="720"/>
          <w:tab w:val="left" w:pos="547" w:leader="none"/>
          <w:tab w:val="left" w:pos="907" w:leader="none"/>
          <w:tab w:val="left" w:pos="1267" w:leader="none"/>
          <w:tab w:val="left" w:pos="1627" w:leader="none"/>
        </w:tabs>
        <w:rPr/>
      </w:pPr>
      <w:ins w:id="419" w:author="Sue Parker" w:date="2001-04-26T15:23:00Z">
        <w:r>
          <w:rPr>
            <w:b/>
          </w:rPr>
          <w:tab/>
          <w:t>h.</w:t>
          <w:tab/>
        </w:r>
      </w:ins>
      <w:r>
        <w:rPr>
          <w:rPrChange w:id="0" w:author="Sue Parker" w:date="2001-04-26T15:34:00Z"/>
        </w:rPr>
        <w:t>Appendix B, Exercise Operation Orders</w:t>
      </w:r>
      <w:ins w:id="421" w:author="Sue Parker" w:date="2001-04-26T15:34:00Z">
        <w:r>
          <w:rPr/>
          <w:t>,</w:t>
        </w:r>
      </w:ins>
      <w:r>
        <w:rPr>
          <w:rPrChange w:id="0" w:author="Sue Parker" w:date="2001-04-26T15:34:00Z"/>
        </w:rPr>
        <w:t xml:space="preserve"> </w:t>
      </w:r>
      <w:del w:id="423" w:author="Sue Parker" w:date="2001-04-26T15:34:00Z">
        <w:r>
          <w:rPr/>
          <w:delText>(OPORD).</w:delText>
        </w:r>
      </w:del>
      <w:del w:id="424" w:author="Sue Parker" w:date="2001-04-26T15:34:00Z">
        <w:r>
          <w:rPr>
            <w:b/>
          </w:rPr>
          <w:delText xml:space="preserve">  </w:delText>
        </w:r>
      </w:del>
      <w:del w:id="425" w:author="Sue Parker" w:date="2001-04-26T15:34:00Z">
        <w:r>
          <w:rPr/>
          <w:delText>A</w:delText>
        </w:r>
      </w:del>
      <w:ins w:id="426" w:author="Sue Parker" w:date="2001-04-26T15:34:00Z">
        <w:r>
          <w:rPr/>
          <w:t>is a</w:t>
        </w:r>
      </w:ins>
      <w:r>
        <w:rPr/>
        <w:t xml:space="preserve"> sample </w:t>
      </w:r>
      <w:del w:id="427" w:author="Sue Parker" w:date="2001-04-26T15:34:00Z">
        <w:r>
          <w:rPr/>
          <w:delText>Operation Order (</w:delText>
        </w:r>
      </w:del>
      <w:r>
        <w:rPr/>
        <w:t>OPORD</w:t>
      </w:r>
      <w:del w:id="428" w:author="Sue Parker" w:date="2001-04-26T15:34:00Z">
        <w:r>
          <w:rPr/>
          <w:delText>)</w:delText>
        </w:r>
      </w:del>
      <w:r>
        <w:rPr/>
        <w:t xml:space="preserve"> </w:t>
      </w:r>
      <w:ins w:id="429" w:author="Sue Parker" w:date="2001-04-26T15:35:00Z">
        <w:r>
          <w:rPr/>
          <w:t>that gives</w:t>
        </w:r>
      </w:ins>
      <w:del w:id="430" w:author="Sue Parker" w:date="2001-04-26T15:35:00Z">
        <w:r>
          <w:rPr/>
          <w:delText>is provided to lead</w:delText>
        </w:r>
      </w:del>
      <w:r>
        <w:rPr/>
        <w:t xml:space="preserve"> the trainer </w:t>
      </w:r>
      <w:del w:id="431" w:author="Sue Parker" w:date="2001-04-26T15:35:00Z">
        <w:r>
          <w:rPr/>
          <w:delText xml:space="preserve">through </w:delText>
        </w:r>
      </w:del>
      <w:r>
        <w:rPr/>
        <w:t xml:space="preserve">the process </w:t>
      </w:r>
      <w:del w:id="432" w:author="Sue Parker" w:date="2001-04-26T15:35:00Z">
        <w:r>
          <w:rPr/>
          <w:delText>of developing</w:delText>
        </w:r>
      </w:del>
      <w:ins w:id="433" w:author="Sue Parker" w:date="2001-05-29T11:04:00Z">
        <w:r>
          <w:rPr/>
          <w:t>to</w:t>
        </w:r>
      </w:ins>
      <w:ins w:id="434" w:author="Sue Parker" w:date="2001-04-26T15:35:00Z">
        <w:r>
          <w:rPr/>
          <w:t xml:space="preserve"> develop</w:t>
        </w:r>
      </w:ins>
      <w:r>
        <w:rPr/>
        <w:t xml:space="preserve"> an order to coordinate the execution of an exercise.  The sample OPORD is a combat order</w:t>
      </w:r>
      <w:ins w:id="435" w:author="Sue Parker" w:date="2001-05-30T14:00:00Z">
        <w:r>
          <w:rPr/>
          <w:t>;</w:t>
        </w:r>
      </w:ins>
      <w:del w:id="436" w:author="Sue Parker" w:date="2001-04-27T15:46:00Z">
        <w:r>
          <w:rPr/>
          <w:delText>,</w:delText>
        </w:r>
      </w:del>
      <w:r>
        <w:rPr/>
        <w:t xml:space="preserve"> </w:t>
      </w:r>
      <w:del w:id="437" w:author="Sue Parker" w:date="2001-04-26T15:36:00Z">
        <w:r>
          <w:rPr/>
          <w:delText>i.e.</w:delText>
        </w:r>
      </w:del>
      <w:ins w:id="438" w:author="Sue Parker" w:date="2001-04-26T15:36:00Z">
        <w:r>
          <w:rPr/>
          <w:t>that is,</w:t>
        </w:r>
      </w:ins>
      <w:r>
        <w:rPr/>
        <w:t xml:space="preserve"> it pertains to strategic, operational, or tactical operations and their service support.  </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ins w:id="445" w:author="Sue Parker" w:date="2001-04-26T15:36:00Z"/>
        </w:rPr>
      </w:pPr>
      <w:ins w:id="439" w:author="Sue Parker" w:date="2001-04-26T15:23:00Z">
        <w:r>
          <w:rPr>
            <w:b/>
          </w:rPr>
          <w:tab/>
          <w:t>i.</w:t>
          <w:tab/>
        </w:r>
      </w:ins>
      <w:r>
        <w:rPr>
          <w:rPrChange w:id="0" w:author="Sue Parker" w:date="2001-04-26T15:36:00Z"/>
        </w:rPr>
        <w:t>Appendix C, Risk Management</w:t>
      </w:r>
      <w:del w:id="441" w:author="Sue Parker" w:date="2001-04-26T15:36:00Z">
        <w:r>
          <w:rPr/>
          <w:delText xml:space="preserve">.  </w:delText>
        </w:r>
      </w:del>
      <w:ins w:id="442" w:author="Sue Parker" w:date="2001-04-26T15:36:00Z">
        <w:r>
          <w:rPr/>
          <w:t xml:space="preserve">, </w:t>
        </w:r>
      </w:ins>
      <w:del w:id="443" w:author="Sue Parker" w:date="2001-04-26T15:36:00Z">
        <w:r>
          <w:rPr/>
          <w:delText xml:space="preserve">The risk management appendix is included to </w:delText>
        </w:r>
      </w:del>
      <w:ins w:id="444" w:author="Sue Parker" w:date="2001-04-26T15:36:00Z">
        <w:r>
          <w:rPr/>
          <w:t>helps the trainer or commander assess tactical, operational, and fratricide hazards associated with a mission.  A thorough informed risk assessment, which includes mitigated factors to reduce the overall risk, can be an effective combat multiplier in applying assets to a task with emphasis on protecting the force.</w:t>
        </w:r>
      </w:ins>
    </w:p>
    <w:p>
      <w:pPr>
        <w:pStyle w:val="Normal"/>
        <w:tabs>
          <w:tab w:val="clear" w:pos="720"/>
          <w:tab w:val="left" w:pos="547" w:leader="none"/>
          <w:tab w:val="left" w:pos="907" w:leader="none"/>
          <w:tab w:val="left" w:pos="1267" w:leader="none"/>
          <w:tab w:val="left" w:pos="1627" w:leader="none"/>
        </w:tabs>
        <w:rPr>
          <w:b/>
          <w:b/>
        </w:rPr>
      </w:pPr>
      <w:r>
        <w:rPr>
          <w:b/>
        </w:rPr>
      </w:r>
    </w:p>
    <w:p>
      <w:pPr>
        <w:pStyle w:val="Normal"/>
        <w:tabs>
          <w:tab w:val="clear" w:pos="720"/>
          <w:tab w:val="left" w:pos="547" w:leader="none"/>
          <w:tab w:val="left" w:pos="907" w:leader="none"/>
          <w:tab w:val="left" w:pos="1267" w:leader="none"/>
          <w:tab w:val="left" w:pos="1627" w:leader="none"/>
        </w:tabs>
        <w:rPr/>
      </w:pPr>
      <w:ins w:id="446" w:author="Sue Parker" w:date="2001-04-26T15:23:00Z">
        <w:r>
          <w:rPr>
            <w:b/>
          </w:rPr>
          <w:tab/>
          <w:t>j.</w:t>
          <w:tab/>
        </w:r>
      </w:ins>
      <w:r>
        <w:rPr>
          <w:rPrChange w:id="0" w:author="Sue Parker" w:date="2001-04-26T15:37:00Z"/>
        </w:rPr>
        <w:t>Appendix D, Aircraft Survivability</w:t>
      </w:r>
      <w:del w:id="448" w:author="Sue Parker" w:date="2001-04-26T15:37:00Z">
        <w:r>
          <w:rPr/>
          <w:delText>.  This appendix</w:delText>
        </w:r>
      </w:del>
      <w:ins w:id="449" w:author="Sue Parker" w:date="2001-04-26T15:37:00Z">
        <w:r>
          <w:rPr/>
          <w:t>,</w:t>
        </w:r>
      </w:ins>
      <w:r>
        <w:rPr/>
        <w:t xml:space="preserve"> centers on the fundamentals of aircraft survivability</w:t>
      </w:r>
      <w:ins w:id="450" w:author="Sue Parker" w:date="2001-04-27T15:48:00Z">
        <w:r>
          <w:rPr/>
          <w:t xml:space="preserve">.  It </w:t>
        </w:r>
      </w:ins>
      <w:ins w:id="451" w:author="Sue Parker" w:date="2001-05-30T14:33:00Z">
        <w:r>
          <w:rPr/>
          <w:t>covers</w:t>
        </w:r>
      </w:ins>
      <w:ins w:id="452" w:author="Sue Parker" w:date="2001-04-27T15:48:00Z">
        <w:r>
          <w:rPr/>
          <w:t xml:space="preserve"> h</w:t>
        </w:r>
      </w:ins>
      <w:del w:id="453" w:author="Sue Parker" w:date="2001-04-27T15:48:00Z">
        <w:r>
          <w:rPr/>
          <w:delText xml:space="preserve"> and h</w:delText>
        </w:r>
      </w:del>
      <w:r>
        <w:rPr/>
        <w:t>ow survivability equipment will reduce the vulnerability of Army aircraft</w:t>
      </w:r>
      <w:ins w:id="454" w:author="Sue Parker" w:date="2001-04-27T15:48:00Z">
        <w:r>
          <w:rPr/>
          <w:t>. This</w:t>
        </w:r>
      </w:ins>
      <w:del w:id="455" w:author="Sue Parker" w:date="2001-04-27T15:48:00Z">
        <w:r>
          <w:rPr/>
          <w:delText>,</w:delText>
        </w:r>
      </w:del>
      <w:r>
        <w:rPr/>
        <w:t xml:space="preserve"> </w:t>
      </w:r>
      <w:del w:id="456" w:author="Sue Parker" w:date="2001-04-27T15:49:00Z">
        <w:r>
          <w:rPr/>
          <w:delText xml:space="preserve">thus </w:delText>
        </w:r>
      </w:del>
      <w:r>
        <w:rPr/>
        <w:t>allow</w:t>
      </w:r>
      <w:ins w:id="457" w:author="Sue Parker" w:date="2001-04-27T15:49:00Z">
        <w:r>
          <w:rPr/>
          <w:t>s</w:t>
        </w:r>
      </w:ins>
      <w:del w:id="458" w:author="Sue Parker" w:date="2001-04-27T15:49:00Z">
        <w:r>
          <w:rPr/>
          <w:delText>ing</w:delText>
        </w:r>
      </w:del>
      <w:r>
        <w:rPr/>
        <w:t xml:space="preserve"> the aircrew to accomplish </w:t>
      </w:r>
      <w:del w:id="459" w:author="Sue Parker" w:date="2001-06-13T09:42:00Z">
        <w:r>
          <w:rPr/>
          <w:delText xml:space="preserve">their </w:delText>
        </w:r>
      </w:del>
      <w:ins w:id="460" w:author="Sue Parker" w:date="2001-06-13T09:42:00Z">
        <w:r>
          <w:rPr/>
          <w:t xml:space="preserve">its </w:t>
        </w:r>
      </w:ins>
      <w:r>
        <w:rPr/>
        <w:t xml:space="preserve">immediate mission and to survive to fight another day.  It </w:t>
      </w:r>
      <w:del w:id="461" w:author="Sue Parker" w:date="2001-05-29T11:07:00Z">
        <w:r>
          <w:rPr/>
          <w:delText xml:space="preserve">encompasses </w:delText>
        </w:r>
      </w:del>
      <w:ins w:id="462" w:author="Sue Parker" w:date="2001-05-29T11:07:00Z">
        <w:r>
          <w:rPr/>
          <w:t xml:space="preserve">includes </w:t>
        </w:r>
      </w:ins>
      <w:r>
        <w:rPr/>
        <w:t xml:space="preserve">the functions of </w:t>
      </w:r>
      <w:del w:id="463" w:author="Sue Parker" w:date="2001-04-27T15:49:00Z">
        <w:r>
          <w:rPr/>
          <w:delText>Electronic Attack (</w:delText>
        </w:r>
      </w:del>
      <w:r>
        <w:rPr/>
        <w:t>EA</w:t>
      </w:r>
      <w:del w:id="464" w:author="Sue Parker" w:date="2001-04-27T15:49:00Z">
        <w:r>
          <w:rPr/>
          <w:delText>)</w:delText>
        </w:r>
      </w:del>
      <w:r>
        <w:rPr/>
        <w:t xml:space="preserve">, </w:t>
      </w:r>
      <w:del w:id="465" w:author="Sue Parker" w:date="2001-04-27T15:49:00Z">
        <w:r>
          <w:rPr/>
          <w:delText>Electronic Protection (</w:delText>
        </w:r>
      </w:del>
      <w:r>
        <w:rPr/>
        <w:t>EP</w:t>
      </w:r>
      <w:del w:id="466" w:author="Sue Parker" w:date="2001-04-27T15:49:00Z">
        <w:r>
          <w:rPr/>
          <w:delText>)</w:delText>
        </w:r>
      </w:del>
      <w:r>
        <w:rPr/>
        <w:t xml:space="preserve">, and </w:t>
      </w:r>
      <w:del w:id="467" w:author="Sue Parker" w:date="2001-04-27T15:49:00Z">
        <w:r>
          <w:rPr/>
          <w:delText>Electronic Support (</w:delText>
        </w:r>
      </w:del>
      <w:r>
        <w:rPr/>
        <w:t>ES</w:t>
      </w:r>
      <w:ins w:id="468" w:author="Sue Parker" w:date="2001-05-29T11:05:00Z">
        <w:r>
          <w:rPr/>
          <w:t>.  It</w:t>
        </w:r>
      </w:ins>
      <w:del w:id="469" w:author="Sue Parker" w:date="2001-04-27T15:49:00Z">
        <w:r>
          <w:rPr/>
          <w:delText>)</w:delText>
        </w:r>
      </w:del>
      <w:r>
        <w:rPr/>
        <w:t xml:space="preserve"> </w:t>
      </w:r>
      <w:ins w:id="470" w:author="Sue Parker" w:date="2001-05-29T11:07:00Z">
        <w:r>
          <w:rPr/>
          <w:t xml:space="preserve">also </w:t>
        </w:r>
      </w:ins>
      <w:del w:id="471" w:author="Sue Parker" w:date="2001-05-29T11:05:00Z">
        <w:r>
          <w:rPr/>
          <w:delText xml:space="preserve">and </w:delText>
        </w:r>
      </w:del>
      <w:r>
        <w:rPr/>
        <w:t xml:space="preserve">includes a five-fold approach to ensure that Army aircrews are able to accomplish their mission.  It provides examples of threat considerations and threat weapon sensors, as well as the categories of ASE systems.  This appendix plays an important role by </w:t>
      </w:r>
      <w:del w:id="472" w:author="Sue Parker" w:date="2001-04-27T15:50:00Z">
        <w:r>
          <w:rPr/>
          <w:delText>furnishing the Tactical Operations Officer</w:delText>
        </w:r>
      </w:del>
      <w:ins w:id="473" w:author="Sue Parker" w:date="2001-04-27T15:50:00Z">
        <w:r>
          <w:rPr/>
          <w:t>giving the TOO</w:t>
        </w:r>
      </w:ins>
      <w:del w:id="474" w:author="Sue Parker" w:date="2001-04-27T15:50:00Z">
        <w:r>
          <w:rPr/>
          <w:delText xml:space="preserve"> with</w:delText>
        </w:r>
      </w:del>
      <w:r>
        <w:rPr/>
        <w:t xml:space="preserve"> guidelines </w:t>
      </w:r>
      <w:del w:id="475" w:author="Sue Parker" w:date="2001-04-27T15:50:00Z">
        <w:r>
          <w:rPr/>
          <w:delText xml:space="preserve">on </w:delText>
        </w:r>
      </w:del>
      <w:ins w:id="476" w:author="Sue Parker" w:date="2001-04-27T15:50:00Z">
        <w:r>
          <w:rPr/>
          <w:t xml:space="preserve">for </w:t>
        </w:r>
      </w:ins>
      <w:r>
        <w:rPr/>
        <w:t>mission planning, risk assessment, and mission execution</w:t>
      </w:r>
      <w:ins w:id="477" w:author="Sue Parker" w:date="2001-05-29T12:21:00Z">
        <w:r>
          <w:rPr/>
          <w:t>.</w:t>
        </w:r>
      </w:ins>
    </w:p>
    <w:p>
      <w:pPr>
        <w:pStyle w:val="Normal"/>
        <w:tabs>
          <w:tab w:val="clear" w:pos="720"/>
          <w:tab w:val="left" w:pos="547" w:leader="none"/>
          <w:tab w:val="left" w:pos="907" w:leader="none"/>
          <w:tab w:val="left" w:pos="1267" w:leader="none"/>
          <w:tab w:val="left" w:pos="1627" w:leader="none"/>
        </w:tabs>
        <w:rPr>
          <w:b/>
          <w:b/>
        </w:rPr>
      </w:pPr>
      <w:r>
        <w:rPr>
          <w:b/>
        </w:rPr>
      </w:r>
    </w:p>
    <w:p>
      <w:pPr>
        <w:pStyle w:val="Normal"/>
        <w:tabs>
          <w:tab w:val="clear" w:pos="720"/>
          <w:tab w:val="left" w:pos="547" w:leader="none"/>
          <w:tab w:val="left" w:pos="907" w:leader="none"/>
          <w:tab w:val="left" w:pos="1267" w:leader="none"/>
          <w:tab w:val="left" w:pos="1627" w:leader="none"/>
        </w:tabs>
        <w:rPr>
          <w:b/>
          <w:b/>
        </w:rPr>
      </w:pPr>
      <w:ins w:id="478" w:author="Sue Parker" w:date="2001-04-26T15:23:00Z">
        <w:r>
          <w:rPr>
            <w:b/>
          </w:rPr>
          <w:tab/>
          <w:t>k.</w:t>
          <w:tab/>
        </w:r>
      </w:ins>
      <w:r>
        <w:rPr>
          <w:rPrChange w:id="0" w:author="Sue Parker" w:date="2001-04-27T15:50:00Z"/>
        </w:rPr>
        <w:t xml:space="preserve">Appendix E, </w:t>
      </w:r>
      <w:ins w:id="480" w:author="Sue Parker" w:date="2001-05-30T14:01:00Z">
        <w:r>
          <w:rPr/>
          <w:t>Training Aids, Devices, Simulators, and Simulations</w:t>
        </w:r>
      </w:ins>
      <w:del w:id="481" w:author="Sue Parker" w:date="2001-05-30T14:01:00Z">
        <w:r>
          <w:rPr/>
          <w:delText>Collective Training with Simulations</w:delText>
        </w:r>
      </w:del>
      <w:ins w:id="482" w:author="Sue Parker" w:date="2001-04-27T15:50:00Z">
        <w:r>
          <w:rPr/>
          <w:t xml:space="preserve">, </w:t>
        </w:r>
      </w:ins>
      <w:del w:id="483" w:author="Sue Parker" w:date="2001-04-27T15:51:00Z">
        <w:r>
          <w:rPr/>
          <w:delText xml:space="preserve">.  The purpose of this appendix is to </w:delText>
        </w:r>
      </w:del>
      <w:r>
        <w:rPr/>
        <w:t>present</w:t>
      </w:r>
      <w:ins w:id="484" w:author="Sue Parker" w:date="2001-04-27T15:51:00Z">
        <w:r>
          <w:rPr/>
          <w:t>s</w:t>
        </w:r>
      </w:ins>
      <w:r>
        <w:rPr/>
        <w:t xml:space="preserve"> the </w:t>
      </w:r>
      <w:del w:id="485" w:author="Sue Parker" w:date="2001-04-27T15:51:00Z">
        <w:r>
          <w:rPr/>
          <w:delText>United States Army Aviation Center (</w:delText>
        </w:r>
      </w:del>
      <w:r>
        <w:rPr/>
        <w:t>USAAVNC</w:t>
      </w:r>
      <w:ins w:id="486" w:author="Sue Parker" w:date="2001-04-27T15:51:00Z">
        <w:r>
          <w:rPr/>
          <w:t xml:space="preserve"> </w:t>
        </w:r>
      </w:ins>
      <w:del w:id="487" w:author="Sue Parker" w:date="2001-04-27T15:51:00Z">
        <w:r>
          <w:rPr/>
          <w:delText xml:space="preserve">) </w:delText>
        </w:r>
      </w:del>
      <w:r>
        <w:rPr/>
        <w:t xml:space="preserve">simulation strategy </w:t>
      </w:r>
      <w:del w:id="488" w:author="Sue Parker" w:date="2001-04-27T15:51:00Z">
        <w:r>
          <w:rPr/>
          <w:delText xml:space="preserve">for </w:delText>
        </w:r>
      </w:del>
      <w:ins w:id="489" w:author="Sue Parker" w:date="2001-04-27T15:51:00Z">
        <w:r>
          <w:rPr/>
          <w:t xml:space="preserve">to </w:t>
        </w:r>
      </w:ins>
      <w:r>
        <w:rPr/>
        <w:t>use as a management and planning tool for the Army aviation simulation community.  This strategy addresses current and future systems requirements</w:t>
      </w:r>
      <w:ins w:id="490" w:author="Sue Parker" w:date="2001-04-27T15:52:00Z">
        <w:r>
          <w:rPr/>
          <w:t xml:space="preserve">.  It </w:t>
        </w:r>
      </w:ins>
      <w:del w:id="491" w:author="Sue Parker" w:date="2001-04-27T15:52:00Z">
        <w:r>
          <w:rPr/>
          <w:delText xml:space="preserve"> and </w:delText>
        </w:r>
      </w:del>
      <w:r>
        <w:rPr/>
        <w:t>supports Army aviation modernization and the pro</w:t>
        <w:softHyphen/>
        <w:t>cess of continuous transfor</w:t>
        <w:softHyphen/>
        <w:t xml:space="preserve">mation to Force XXI.  </w:t>
      </w:r>
      <w:del w:id="492" w:author="Sue Parker" w:date="2001-04-27T15:53:00Z">
        <w:r>
          <w:rPr/>
          <w:delText>Included are</w:delText>
        </w:r>
      </w:del>
      <w:ins w:id="493" w:author="Sue Parker" w:date="2001-04-27T15:53:00Z">
        <w:r>
          <w:rPr/>
          <w:t>It gives</w:t>
        </w:r>
      </w:ins>
      <w:r>
        <w:rPr/>
        <w:t xml:space="preserve"> recommended training, exercis</w:t>
        <w:softHyphen/>
        <w:t>es, and military opera</w:t>
        <w:softHyphen/>
        <w:t>tions for all eche</w:t>
        <w:softHyphen/>
        <w:t>lons</w:t>
      </w:r>
      <w:del w:id="494" w:author="Sue Parker" w:date="2001-05-29T11:07:00Z">
        <w:r>
          <w:rPr/>
          <w:delText xml:space="preserve">, </w:delText>
        </w:r>
      </w:del>
      <w:ins w:id="495" w:author="Sue Parker" w:date="2001-05-29T11:07:00Z">
        <w:r>
          <w:rPr/>
          <w:t xml:space="preserve">.  These range </w:t>
        </w:r>
      </w:ins>
      <w:r>
        <w:rPr/>
        <w:t>from indi</w:t>
        <w:softHyphen/>
        <w:t>vidual train</w:t>
        <w:softHyphen/>
        <w:t xml:space="preserve">ers through collective, combined arms, </w:t>
      </w:r>
      <w:ins w:id="496" w:author="Sue Parker" w:date="2001-04-27T15:53:00Z">
        <w:r>
          <w:rPr/>
          <w:t xml:space="preserve">and </w:t>
        </w:r>
      </w:ins>
      <w:r>
        <w:rPr/>
        <w:t>combined and joint exercises.  It includes example rehearsals for plans and operations and evaluations of com</w:t>
        <w:softHyphen/>
        <w:t>pleted missions.</w:t>
      </w:r>
    </w:p>
    <w:p>
      <w:pPr>
        <w:pStyle w:val="Normal"/>
        <w:tabs>
          <w:tab w:val="clear" w:pos="720"/>
          <w:tab w:val="left" w:pos="547" w:leader="none"/>
          <w:tab w:val="left" w:pos="907" w:leader="none"/>
          <w:tab w:val="left" w:pos="1267" w:leader="none"/>
          <w:tab w:val="left" w:pos="1627" w:leader="none"/>
        </w:tabs>
        <w:rPr>
          <w:b/>
          <w:b/>
        </w:rPr>
      </w:pPr>
      <w:r>
        <w:rPr>
          <w:b/>
        </w:rPr>
      </w:r>
    </w:p>
    <w:p>
      <w:pPr>
        <w:pStyle w:val="Normal"/>
        <w:tabs>
          <w:tab w:val="clear" w:pos="720"/>
          <w:tab w:val="left" w:pos="547" w:leader="none"/>
          <w:tab w:val="left" w:pos="907" w:leader="none"/>
          <w:tab w:val="left" w:pos="1267" w:leader="none"/>
          <w:tab w:val="left" w:pos="1627" w:leader="none"/>
        </w:tabs>
        <w:rPr>
          <w:b/>
          <w:b/>
        </w:rPr>
      </w:pPr>
      <w:r>
        <w:rPr>
          <w:b/>
        </w:rPr>
        <w:t>1-4</w:t>
      </w:r>
      <w:del w:id="497" w:author="Sue Parker" w:date="2001-04-27T15:53:00Z">
        <w:r>
          <w:rPr>
            <w:b/>
          </w:rPr>
          <w:delText xml:space="preserve">. </w:delText>
        </w:r>
      </w:del>
      <w:ins w:id="498" w:author="Sue Parker" w:date="2001-04-27T15:53:00Z">
        <w:r>
          <w:rPr>
            <w:b/>
          </w:rPr>
          <w:t>.</w:t>
          <w:tab/>
        </w:r>
      </w:ins>
      <w:r>
        <w:rPr>
          <w:b/>
          <w:rPrChange w:id="0" w:author="Sue Parker" w:date="2001-04-27T15:53:00Z"/>
        </w:rPr>
        <w:t>MISSIONS AND TASKS</w:t>
      </w:r>
      <w:del w:id="500" w:author="Sue Parker" w:date="2001-04-27T15:53:00Z">
        <w:r>
          <w:rPr>
            <w:b/>
          </w:rPr>
          <w:delText>.</w:delText>
          <w:rPrChange w:id="0" w:author="Sue Parker" w:date="2001-04-27T15:53:00Z"/>
        </w:r>
      </w:del>
    </w:p>
    <w:p>
      <w:pPr>
        <w:pStyle w:val="Normal"/>
        <w:tabs>
          <w:tab w:val="clear" w:pos="720"/>
          <w:tab w:val="left" w:pos="547" w:leader="none"/>
          <w:tab w:val="left" w:pos="907" w:leader="none"/>
          <w:tab w:val="left" w:pos="1267" w:leader="none"/>
          <w:tab w:val="left" w:pos="1627" w:leader="none"/>
        </w:tabs>
        <w:rPr>
          <w:ins w:id="502" w:author="Sue Parker" w:date="2001-04-27T15:57:00Z"/>
        </w:rPr>
      </w:pPr>
      <w:ins w:id="501" w:author="Sue Parker" w:date="2001-04-27T15:57:00Z">
        <w:r>
          <w:rPr/>
          <w:tab/>
        </w:r>
      </w:ins>
    </w:p>
    <w:p>
      <w:pPr>
        <w:pStyle w:val="Normal"/>
        <w:tabs>
          <w:tab w:val="clear" w:pos="720"/>
          <w:tab w:val="left" w:pos="547" w:leader="none"/>
          <w:tab w:val="left" w:pos="907" w:leader="none"/>
          <w:tab w:val="left" w:pos="1267" w:leader="none"/>
          <w:tab w:val="left" w:pos="1627" w:leader="none"/>
        </w:tabs>
        <w:rPr/>
      </w:pPr>
      <w:ins w:id="503" w:author="Sue Parker" w:date="2001-04-27T15:57:00Z">
        <w:r>
          <w:rPr/>
          <w:tab/>
        </w:r>
      </w:ins>
      <w:r>
        <w:rPr>
          <w:b/>
        </w:rPr>
        <w:t>a.</w:t>
      </w:r>
      <w:ins w:id="504" w:author="Sue Parker" w:date="2001-04-27T15:57:00Z">
        <w:r>
          <w:rPr/>
          <w:tab/>
        </w:r>
      </w:ins>
      <w:r>
        <w:rPr/>
        <w:t xml:space="preserve">The Table of Organization and Equipment (TOE) for the ten </w:t>
      </w:r>
      <w:ins w:id="505" w:author="Sue Parker" w:date="2001-04-27T15:57:00Z">
        <w:r>
          <w:rPr/>
          <w:t xml:space="preserve">10 </w:t>
        </w:r>
      </w:ins>
      <w:r>
        <w:rPr/>
        <w:t>utility helicopter organizations areis summarized in the preface.  Critical missions for the utility helicopter organizations, as found in their CATS, include:—</w:t>
      </w:r>
    </w:p>
    <w:p>
      <w:pPr>
        <w:pStyle w:val="Normal"/>
        <w:tabs>
          <w:tab w:val="clear" w:pos="720"/>
          <w:tab w:val="left" w:pos="547" w:leader="none"/>
          <w:tab w:val="left" w:pos="907" w:leader="none"/>
          <w:tab w:val="left" w:pos="1267" w:leader="none"/>
          <w:tab w:val="left" w:pos="1627" w:leader="none"/>
        </w:tabs>
        <w:rPr/>
      </w:pPr>
      <w:r>
        <w:rPr/>
      </w:r>
    </w:p>
    <w:p>
      <w:pPr>
        <w:pStyle w:val="Normal"/>
        <w:numPr>
          <w:ilvl w:val="0"/>
          <w:numId w:val="2"/>
        </w:numPr>
        <w:tabs>
          <w:tab w:val="clear" w:pos="720"/>
          <w:tab w:val="left" w:pos="547" w:leader="none"/>
          <w:tab w:val="left" w:pos="907" w:leader="none"/>
          <w:tab w:val="left" w:pos="1170" w:leader="none"/>
          <w:tab w:val="left" w:pos="1627" w:leader="none"/>
        </w:tabs>
        <w:ind w:left="1440" w:hanging="540"/>
        <w:rPr/>
      </w:pPr>
      <w:r>
        <w:rPr/>
        <w:t>Air assault</w:t>
      </w:r>
      <w:ins w:id="506" w:author="Sue Parker" w:date="2001-04-27T15:58:00Z">
        <w:r>
          <w:rPr/>
          <w:t>.</w:t>
        </w:r>
      </w:ins>
    </w:p>
    <w:p>
      <w:pPr>
        <w:pStyle w:val="Normal"/>
        <w:tabs>
          <w:tab w:val="clear" w:pos="720"/>
          <w:tab w:val="left" w:pos="547" w:leader="none"/>
          <w:tab w:val="left" w:pos="907" w:leader="none"/>
          <w:tab w:val="left" w:pos="1170" w:leader="none"/>
          <w:tab w:val="left" w:pos="1627" w:leader="none"/>
        </w:tabs>
        <w:ind w:left="432" w:hanging="540"/>
        <w:rPr>
          <w:del w:id="508" w:author="Sue Parker" w:date="2001-05-30T14:02:00Z"/>
        </w:rPr>
      </w:pPr>
      <w:del w:id="507" w:author="Sue Parker" w:date="2001-05-30T14:02:00Z">
        <w:r>
          <w:rPr/>
        </w:r>
      </w:del>
    </w:p>
    <w:p>
      <w:pPr>
        <w:pStyle w:val="Normal"/>
        <w:numPr>
          <w:ilvl w:val="0"/>
          <w:numId w:val="2"/>
        </w:numPr>
        <w:tabs>
          <w:tab w:val="clear" w:pos="720"/>
          <w:tab w:val="left" w:pos="547" w:leader="none"/>
          <w:tab w:val="left" w:pos="907" w:leader="none"/>
          <w:tab w:val="left" w:pos="1170" w:leader="none"/>
          <w:tab w:val="left" w:pos="1627" w:leader="none"/>
        </w:tabs>
        <w:ind w:left="1454" w:hanging="547"/>
        <w:rPr/>
      </w:pPr>
      <w:r>
        <w:rPr/>
        <w:t>Air movement</w:t>
      </w:r>
      <w:ins w:id="509" w:author="Sue Parker" w:date="2001-04-27T15:59:00Z">
        <w:r>
          <w:rPr/>
          <w:t>.</w:t>
        </w:r>
      </w:ins>
    </w:p>
    <w:p>
      <w:pPr>
        <w:pStyle w:val="Normal"/>
        <w:tabs>
          <w:tab w:val="clear" w:pos="720"/>
          <w:tab w:val="left" w:pos="547" w:leader="none"/>
          <w:tab w:val="left" w:pos="907" w:leader="none"/>
          <w:tab w:val="left" w:pos="1170" w:leader="none"/>
          <w:tab w:val="left" w:pos="1627" w:leader="none"/>
        </w:tabs>
        <w:ind w:left="1152" w:hanging="540"/>
        <w:rPr>
          <w:del w:id="511" w:author="Sue Parker" w:date="2001-05-30T14:02:00Z"/>
        </w:rPr>
      </w:pPr>
      <w:del w:id="510" w:author="Sue Parker" w:date="2001-05-30T14:02:00Z">
        <w:r>
          <w:rPr/>
        </w:r>
      </w:del>
    </w:p>
    <w:p>
      <w:pPr>
        <w:pStyle w:val="Normal"/>
        <w:numPr>
          <w:ilvl w:val="0"/>
          <w:numId w:val="2"/>
        </w:numPr>
        <w:tabs>
          <w:tab w:val="clear" w:pos="720"/>
          <w:tab w:val="left" w:pos="547" w:leader="none"/>
          <w:tab w:val="left" w:pos="907" w:leader="none"/>
          <w:tab w:val="left" w:pos="1170" w:leader="none"/>
          <w:tab w:val="left" w:pos="1627" w:leader="none"/>
        </w:tabs>
        <w:ind w:left="1440" w:hanging="540"/>
        <w:rPr/>
      </w:pPr>
      <w:del w:id="512" w:author="Sue Parker" w:date="2001-04-27T15:59:00Z">
        <w:r>
          <w:rPr/>
          <w:delText>Command and Control</w:delText>
        </w:r>
      </w:del>
      <w:ins w:id="513" w:author="Sue Parker" w:date="2001-04-27T15:59:00Z">
        <w:r>
          <w:rPr/>
          <w:t>C</w:t>
        </w:r>
      </w:ins>
      <w:ins w:id="514" w:author="Sue Parker" w:date="2001-04-27T15:59:00Z">
        <w:r>
          <w:rPr>
            <w:vertAlign w:val="superscript"/>
          </w:rPr>
          <w:t>2</w:t>
        </w:r>
      </w:ins>
      <w:ins w:id="515" w:author="Sue Parker" w:date="2001-04-27T15:59:00Z">
        <w:r>
          <w:rPr/>
          <w:t>.</w:t>
        </w:r>
      </w:ins>
    </w:p>
    <w:p>
      <w:pPr>
        <w:pStyle w:val="Normal"/>
        <w:tabs>
          <w:tab w:val="clear" w:pos="720"/>
          <w:tab w:val="left" w:pos="547" w:leader="none"/>
          <w:tab w:val="left" w:pos="907" w:leader="none"/>
          <w:tab w:val="left" w:pos="1170" w:leader="none"/>
          <w:tab w:val="left" w:pos="1627" w:leader="none"/>
        </w:tabs>
        <w:ind w:left="1152" w:hanging="540"/>
        <w:rPr>
          <w:del w:id="517" w:author="Sue Parker" w:date="2001-05-30T14:02:00Z"/>
        </w:rPr>
      </w:pPr>
      <w:del w:id="516" w:author="Sue Parker" w:date="2001-05-30T14:02:00Z">
        <w:r>
          <w:rPr/>
        </w:r>
      </w:del>
    </w:p>
    <w:p>
      <w:pPr>
        <w:pStyle w:val="Normal"/>
        <w:numPr>
          <w:ilvl w:val="0"/>
          <w:numId w:val="2"/>
        </w:numPr>
        <w:tabs>
          <w:tab w:val="clear" w:pos="720"/>
          <w:tab w:val="left" w:pos="547" w:leader="none"/>
          <w:tab w:val="left" w:pos="907" w:leader="none"/>
          <w:tab w:val="left" w:pos="1170" w:leader="none"/>
          <w:tab w:val="left" w:pos="1627" w:leader="none"/>
        </w:tabs>
        <w:ind w:left="1440" w:hanging="540"/>
        <w:rPr/>
      </w:pPr>
      <w:r>
        <w:rPr/>
        <w:t>Aerial mine delivery operations</w:t>
      </w:r>
      <w:ins w:id="518" w:author="Sue Parker" w:date="2001-04-27T15:59:00Z">
        <w:r>
          <w:rPr/>
          <w:t>.</w:t>
        </w:r>
      </w:ins>
    </w:p>
    <w:p>
      <w:pPr>
        <w:pStyle w:val="Normal"/>
        <w:tabs>
          <w:tab w:val="clear" w:pos="720"/>
          <w:tab w:val="left" w:pos="547" w:leader="none"/>
          <w:tab w:val="left" w:pos="907" w:leader="none"/>
          <w:tab w:val="left" w:pos="1170" w:leader="none"/>
          <w:tab w:val="left" w:pos="1627" w:leader="none"/>
        </w:tabs>
        <w:ind w:left="1080" w:hanging="540"/>
        <w:rPr>
          <w:del w:id="520" w:author="Sue Parker" w:date="2001-05-30T14:02:00Z"/>
        </w:rPr>
      </w:pPr>
      <w:del w:id="519" w:author="Sue Parker" w:date="2001-05-30T14:02:00Z">
        <w:r>
          <w:rPr/>
        </w:r>
      </w:del>
    </w:p>
    <w:p>
      <w:pPr>
        <w:pStyle w:val="Normal"/>
        <w:numPr>
          <w:ilvl w:val="0"/>
          <w:numId w:val="2"/>
        </w:numPr>
        <w:tabs>
          <w:tab w:val="clear" w:pos="720"/>
          <w:tab w:val="left" w:pos="547" w:leader="none"/>
          <w:tab w:val="left" w:pos="907" w:leader="none"/>
          <w:tab w:val="left" w:pos="1170" w:leader="none"/>
          <w:tab w:val="left" w:pos="1627" w:leader="none"/>
        </w:tabs>
        <w:ind w:left="1440" w:hanging="540"/>
        <w:rPr/>
      </w:pPr>
      <w:r>
        <w:rPr/>
        <w:t>C</w:t>
      </w:r>
      <w:del w:id="521" w:author="Sue Parker" w:date="2001-04-27T15:59:00Z">
        <w:r>
          <w:rPr/>
          <w:delText xml:space="preserve">ombat Search and Rescue </w:delText>
        </w:r>
      </w:del>
      <w:ins w:id="522" w:author="Sue Parker" w:date="2001-04-27T15:59:00Z">
        <w:r>
          <w:rPr/>
          <w:t>SAR.</w:t>
        </w:r>
      </w:ins>
    </w:p>
    <w:p>
      <w:pPr>
        <w:pStyle w:val="Normal"/>
        <w:tabs>
          <w:tab w:val="clear" w:pos="720"/>
          <w:tab w:val="left" w:pos="547" w:leader="none"/>
          <w:tab w:val="left" w:pos="907" w:leader="none"/>
          <w:tab w:val="left" w:pos="1170" w:leader="none"/>
          <w:tab w:val="left" w:pos="1627" w:leader="none"/>
        </w:tabs>
        <w:ind w:left="1080" w:hanging="540"/>
        <w:rPr>
          <w:del w:id="524" w:author="Sue Parker" w:date="2001-05-30T14:02:00Z"/>
        </w:rPr>
      </w:pPr>
      <w:del w:id="523" w:author="Sue Parker" w:date="2001-05-30T14:02:00Z">
        <w:r>
          <w:rPr/>
        </w:r>
      </w:del>
    </w:p>
    <w:p>
      <w:pPr>
        <w:pStyle w:val="Normal"/>
        <w:numPr>
          <w:ilvl w:val="0"/>
          <w:numId w:val="2"/>
        </w:numPr>
        <w:tabs>
          <w:tab w:val="clear" w:pos="720"/>
          <w:tab w:val="left" w:pos="547" w:leader="none"/>
          <w:tab w:val="left" w:pos="907" w:leader="none"/>
          <w:tab w:val="left" w:pos="1170" w:leader="none"/>
          <w:tab w:val="left" w:pos="1627" w:leader="none"/>
        </w:tabs>
        <w:ind w:left="1440" w:hanging="540"/>
        <w:rPr/>
      </w:pPr>
      <w:r>
        <w:rPr/>
        <w:t xml:space="preserve">Casualty </w:t>
      </w:r>
      <w:del w:id="525" w:author="Sue Parker" w:date="2001-04-27T15:59:00Z">
        <w:r>
          <w:rPr/>
          <w:delText xml:space="preserve">Evacuation </w:delText>
        </w:r>
      </w:del>
      <w:ins w:id="526" w:author="Sue Parker" w:date="2001-04-27T15:59:00Z">
        <w:r>
          <w:rPr/>
          <w:t>evacuation.</w:t>
        </w:r>
      </w:ins>
    </w:p>
    <w:p>
      <w:pPr>
        <w:pStyle w:val="Normal"/>
        <w:tabs>
          <w:tab w:val="clear" w:pos="720"/>
          <w:tab w:val="left" w:pos="547" w:leader="none"/>
          <w:tab w:val="left" w:pos="907" w:leader="none"/>
          <w:tab w:val="left" w:pos="1170" w:leader="none"/>
          <w:tab w:val="left" w:pos="1627" w:leader="none"/>
        </w:tabs>
        <w:ind w:hanging="540"/>
        <w:rPr>
          <w:del w:id="528" w:author="Sue Parker" w:date="2001-05-30T14:02:00Z"/>
        </w:rPr>
      </w:pPr>
      <w:del w:id="527" w:author="Sue Parker" w:date="2001-05-30T14:02:00Z">
        <w:r>
          <w:rPr/>
        </w:r>
      </w:del>
    </w:p>
    <w:p>
      <w:pPr>
        <w:pStyle w:val="Normal"/>
        <w:numPr>
          <w:ilvl w:val="0"/>
          <w:numId w:val="2"/>
        </w:numPr>
        <w:tabs>
          <w:tab w:val="clear" w:pos="720"/>
          <w:tab w:val="left" w:pos="547" w:leader="none"/>
          <w:tab w:val="left" w:pos="907" w:leader="none"/>
          <w:tab w:val="left" w:pos="1170" w:leader="none"/>
          <w:tab w:val="left" w:pos="1627" w:leader="none"/>
        </w:tabs>
        <w:ind w:left="1440" w:hanging="540"/>
        <w:rPr/>
      </w:pPr>
      <w:r>
        <w:rPr/>
        <w:t>Stability and support operations</w:t>
      </w:r>
      <w:ins w:id="529" w:author="Sue Parker" w:date="2001-04-27T15:59:00Z">
        <w:r>
          <w:rPr/>
          <w:t>.</w:t>
        </w:r>
      </w:ins>
      <w:r>
        <w:rPr/>
        <w:tab/>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530" w:author="Sue Parker" w:date="2001-04-27T16:07:00Z">
        <w:r>
          <w:rPr/>
          <w:tab/>
        </w:r>
      </w:ins>
      <w:ins w:id="531" w:author="Sue Parker" w:date="2001-04-27T16:07:00Z">
        <w:r>
          <w:rPr>
            <w:b/>
          </w:rPr>
          <w:t>b.</w:t>
        </w:r>
      </w:ins>
      <w:ins w:id="532" w:author="Sue Parker" w:date="2001-04-27T16:07:00Z">
        <w:r>
          <w:rPr/>
          <w:tab/>
        </w:r>
      </w:ins>
      <w:r>
        <w:rPr/>
        <w:t xml:space="preserve">The key to training and sustaining proficiency of these wartime tasks is to understand </w:t>
      </w:r>
      <w:del w:id="533" w:author="Sue Parker" w:date="2001-06-02T12:23:00Z">
        <w:r>
          <w:rPr>
            <w:i/>
          </w:rPr>
          <w:delText>"</w:delText>
        </w:r>
      </w:del>
      <w:r>
        <w:rPr>
          <w:i/>
          <w:rPrChange w:id="0" w:author="Sue Parker" w:date="2001-06-02T12:23:00Z"/>
        </w:rPr>
        <w:t>how we train to fight</w:t>
      </w:r>
      <w:del w:id="535" w:author="Sue Parker" w:date="2001-06-02T12:23:00Z">
        <w:r>
          <w:rPr/>
          <w:delText>"</w:delText>
        </w:r>
      </w:del>
      <w:r>
        <w:rPr/>
        <w:t xml:space="preserve"> at every echelon.  Training programs must result in demonstrated tactical and technical competence, confidence, and initiative in soldiers and their leaders. </w:t>
      </w:r>
      <w:ins w:id="536" w:author="Sue Parker" w:date="2001-05-29T11:08:00Z">
        <w:r>
          <w:rPr/>
          <w:t xml:space="preserve"> FM 7-0(FM 25-100) establishes t</w:t>
        </w:r>
      </w:ins>
      <w:del w:id="537" w:author="Sue Parker" w:date="2001-05-29T11:09:00Z">
        <w:r>
          <w:rPr/>
          <w:delText xml:space="preserve"> T</w:delText>
        </w:r>
      </w:del>
      <w:r>
        <w:rPr/>
        <w:t>he Army's training</w:t>
      </w:r>
      <w:ins w:id="538" w:author="Sue Parker" w:date="2001-05-29T11:11:00Z">
        <w:r>
          <w:rPr/>
          <w:t xml:space="preserve"> doctrine</w:t>
        </w:r>
      </w:ins>
      <w:del w:id="539" w:author="Sue Parker" w:date="2001-05-29T11:09:00Z">
        <w:r>
          <w:rPr/>
          <w:delText xml:space="preserve"> doctrine is established in FM 25-100</w:delText>
        </w:r>
      </w:del>
      <w:del w:id="540" w:author="Sue Parker" w:date="2001-04-27T16:04:00Z">
        <w:r>
          <w:rPr/>
          <w:delText>, Training the Force</w:delText>
        </w:r>
      </w:del>
      <w:r>
        <w:rPr/>
        <w:t>.</w:t>
      </w:r>
      <w:ins w:id="541" w:author="Sue Parker" w:date="2001-05-29T11:09:00Z">
        <w:r>
          <w:rPr/>
          <w:t xml:space="preserve"> </w:t>
        </w:r>
      </w:ins>
      <w:r>
        <w:rPr/>
        <w:t xml:space="preserve"> </w:t>
      </w:r>
      <w:ins w:id="542" w:author="Sue Parker" w:date="2001-05-29T11:09:00Z">
        <w:r>
          <w:rPr/>
          <w:t>FM 7-10 (FM 25-101) contains t</w:t>
        </w:r>
      </w:ins>
      <w:del w:id="543" w:author="Sue Parker" w:date="2001-05-29T11:09:00Z">
        <w:r>
          <w:rPr/>
          <w:delText xml:space="preserve"> T</w:delText>
        </w:r>
      </w:del>
      <w:r>
        <w:rPr/>
        <w:t xml:space="preserve">echniques and procedures </w:t>
      </w:r>
      <w:del w:id="544" w:author="Sue Parker" w:date="2001-05-29T11:09:00Z">
        <w:r>
          <w:rPr/>
          <w:delText xml:space="preserve">for </w:delText>
        </w:r>
      </w:del>
      <w:ins w:id="545" w:author="Sue Parker" w:date="2001-05-29T11:09:00Z">
        <w:r>
          <w:rPr/>
          <w:t xml:space="preserve">to </w:t>
        </w:r>
      </w:ins>
      <w:r>
        <w:rPr/>
        <w:t>plan</w:t>
      </w:r>
      <w:del w:id="546" w:author="Sue Parker" w:date="2001-05-29T11:09:00Z">
        <w:r>
          <w:rPr/>
          <w:delText>ning</w:delText>
        </w:r>
      </w:del>
      <w:r>
        <w:rPr/>
        <w:t xml:space="preserve">, </w:t>
      </w:r>
      <w:del w:id="547" w:author="Sue Parker" w:date="2001-05-29T11:10:00Z">
        <w:r>
          <w:rPr/>
          <w:delText>executing</w:delText>
        </w:r>
      </w:del>
      <w:ins w:id="548" w:author="Sue Parker" w:date="2001-05-29T11:10:00Z">
        <w:r>
          <w:rPr/>
          <w:t>execute</w:t>
        </w:r>
      </w:ins>
      <w:r>
        <w:rPr/>
        <w:t>, and assess</w:t>
      </w:r>
      <w:del w:id="549" w:author="Sue Parker" w:date="2001-05-29T11:10:00Z">
        <w:r>
          <w:rPr/>
          <w:delText>ing</w:delText>
        </w:r>
      </w:del>
      <w:r>
        <w:rPr/>
        <w:t xml:space="preserve"> training</w:t>
      </w:r>
      <w:ins w:id="550" w:author="Sue Parker" w:date="2001-05-29T11:10:00Z">
        <w:r>
          <w:rPr/>
          <w:t xml:space="preserve">. </w:t>
        </w:r>
      </w:ins>
      <w:del w:id="551" w:author="Sue Parker" w:date="2001-05-29T11:10:00Z">
        <w:r>
          <w:rPr/>
          <w:delText xml:space="preserve"> is found in</w:delText>
        </w:r>
      </w:del>
      <w:r>
        <w:rPr/>
        <w:t xml:space="preserve"> </w:t>
      </w:r>
      <w:ins w:id="552" w:author="Sue Parker" w:date="2001-05-29T11:10:00Z">
        <w:r>
          <w:rPr/>
          <w:t>TC 1-210 contains u</w:t>
        </w:r>
      </w:ins>
      <w:del w:id="553" w:author="Sue Parker" w:date="2001-05-29T11:09:00Z">
        <w:r>
          <w:rPr/>
          <w:delText>FM 25-101</w:delText>
        </w:r>
      </w:del>
      <w:del w:id="554" w:author="Sue Parker" w:date="2001-04-27T16:03:00Z">
        <w:r>
          <w:rPr/>
          <w:delText>, Battle Focused Training</w:delText>
        </w:r>
      </w:del>
      <w:del w:id="555" w:author="Sue Parker" w:date="2001-05-29T11:10:00Z">
        <w:r>
          <w:rPr/>
          <w:delText>.  U</w:delText>
        </w:r>
      </w:del>
      <w:r>
        <w:rPr/>
        <w:t xml:space="preserve">nique guidance for </w:t>
      </w:r>
      <w:del w:id="556" w:author="Sue Parker" w:date="2001-04-27T16:04:00Z">
        <w:r>
          <w:rPr/>
          <w:delText xml:space="preserve">Aviation </w:delText>
        </w:r>
      </w:del>
      <w:ins w:id="557" w:author="Sue Parker" w:date="2001-04-27T16:04:00Z">
        <w:r>
          <w:rPr/>
          <w:t xml:space="preserve">aviation </w:t>
        </w:r>
      </w:ins>
      <w:r>
        <w:rPr/>
        <w:t>commanders</w:t>
      </w:r>
      <w:del w:id="558" w:author="Sue Parker" w:date="2001-05-29T11:10:00Z">
        <w:r>
          <w:rPr/>
          <w:delText xml:space="preserve"> is found in TC 1-</w:delText>
        </w:r>
      </w:del>
      <w:del w:id="559" w:author="Sue Parker" w:date="2001-04-27T16:04:00Z">
        <w:r>
          <w:rPr/>
          <w:delText>200, the Aviation Commander’s Guide</w:delText>
        </w:r>
      </w:del>
      <w:r>
        <w:rPr/>
        <w:t>.  Every commander is expected to know, understand, and apply the concepts found in these manuals.</w:t>
      </w:r>
    </w:p>
    <w:p>
      <w:pPr>
        <w:pStyle w:val="Normal"/>
        <w:tabs>
          <w:tab w:val="clear" w:pos="720"/>
          <w:tab w:val="left" w:pos="547" w:leader="none"/>
          <w:tab w:val="left" w:pos="907" w:leader="none"/>
          <w:tab w:val="left" w:pos="1267" w:leader="none"/>
          <w:tab w:val="left" w:pos="1627" w:leader="none"/>
        </w:tabs>
        <w:rPr>
          <w:b/>
          <w:b/>
          <w:del w:id="561" w:author="Sue Parker" w:date="2001-04-27T16:04:00Z"/>
        </w:rPr>
      </w:pPr>
      <w:del w:id="560" w:author="Sue Parker" w:date="2001-04-27T16:04:00Z">
        <w:r>
          <w:rPr>
            <w:b/>
          </w:rPr>
        </w:r>
      </w:del>
    </w:p>
    <w:p>
      <w:pPr>
        <w:pStyle w:val="Normal"/>
        <w:tabs>
          <w:tab w:val="clear" w:pos="720"/>
          <w:tab w:val="left" w:pos="547" w:leader="none"/>
          <w:tab w:val="left" w:pos="907" w:leader="none"/>
          <w:tab w:val="left" w:pos="1267" w:leader="none"/>
          <w:tab w:val="left" w:pos="1627" w:leader="none"/>
        </w:tabs>
        <w:rPr>
          <w:b/>
          <w:b/>
          <w:ins w:id="563" w:author="Sue Parker" w:date="2001-04-27T16:04:00Z"/>
        </w:rPr>
      </w:pPr>
      <w:ins w:id="562" w:author="Sue Parker" w:date="2001-04-27T16:04:00Z">
        <w:r>
          <w:rPr>
            <w:b/>
          </w:rPr>
        </w:r>
      </w:ins>
    </w:p>
    <w:p>
      <w:pPr>
        <w:pStyle w:val="Normal"/>
        <w:tabs>
          <w:tab w:val="clear" w:pos="720"/>
          <w:tab w:val="left" w:pos="547" w:leader="none"/>
          <w:tab w:val="left" w:pos="907" w:leader="none"/>
          <w:tab w:val="left" w:pos="1267" w:leader="none"/>
          <w:tab w:val="left" w:pos="1627" w:leader="none"/>
        </w:tabs>
        <w:rPr/>
      </w:pPr>
      <w:ins w:id="564" w:author="Sue Parker" w:date="2001-04-27T16:04:00Z">
        <w:r>
          <w:rPr>
            <w:b/>
          </w:rPr>
          <w:tab/>
          <w:tab/>
          <w:t>(1)</w:t>
          <w:tab/>
        </w:r>
      </w:ins>
      <w:r>
        <w:rPr>
          <w:b/>
        </w:rPr>
        <w:t>Battle</w:t>
      </w:r>
      <w:ins w:id="565" w:author="Sue Parker" w:date="2001-05-29T12:24:00Z">
        <w:r>
          <w:rPr>
            <w:b/>
          </w:rPr>
          <w:t>-</w:t>
        </w:r>
      </w:ins>
      <w:del w:id="566" w:author="Sue Parker" w:date="2001-05-29T12:24:00Z">
        <w:r>
          <w:rPr>
            <w:b/>
          </w:rPr>
          <w:delText xml:space="preserve"> </w:delText>
        </w:r>
      </w:del>
      <w:del w:id="567" w:author="Sue Parker" w:date="2001-06-13T09:42:00Z">
        <w:r>
          <w:rPr>
            <w:b/>
          </w:rPr>
          <w:delText xml:space="preserve">Focused </w:delText>
        </w:r>
      </w:del>
      <w:ins w:id="568" w:author="Sue Parker" w:date="2001-06-13T09:42:00Z">
        <w:r>
          <w:rPr>
            <w:b/>
          </w:rPr>
          <w:t xml:space="preserve"> focused </w:t>
        </w:r>
      </w:ins>
      <w:del w:id="569" w:author="Sue Parker" w:date="2001-06-13T09:42:00Z">
        <w:r>
          <w:rPr>
            <w:b/>
          </w:rPr>
          <w:delText>Training</w:delText>
        </w:r>
      </w:del>
      <w:ins w:id="570" w:author="Sue Parker" w:date="2001-06-13T09:42:00Z">
        <w:r>
          <w:rPr>
            <w:b/>
          </w:rPr>
          <w:t>training</w:t>
        </w:r>
      </w:ins>
      <w:r>
        <w:rPr>
          <w:b/>
        </w:rPr>
        <w:t xml:space="preserve">.  </w:t>
      </w:r>
      <w:r>
        <w:rPr/>
        <w:t>Battle focus is a concept used to derive peacetime training requirements from wartime missions.  Battle focus guides the planning, execution, and assessment of each organization's training program</w:t>
      </w:r>
      <w:ins w:id="571" w:author="Sue Parker" w:date="2001-05-29T11:12:00Z">
        <w:r>
          <w:rPr/>
          <w:t>.  This</w:t>
        </w:r>
      </w:ins>
      <w:del w:id="572" w:author="Sue Parker" w:date="2001-05-29T11:12:00Z">
        <w:r>
          <w:rPr/>
          <w:delText xml:space="preserve"> to </w:delText>
        </w:r>
      </w:del>
      <w:ins w:id="573" w:author="Sue Parker" w:date="2001-05-29T11:12:00Z">
        <w:r>
          <w:rPr/>
          <w:t xml:space="preserve"> </w:t>
        </w:r>
      </w:ins>
      <w:r>
        <w:rPr/>
        <w:t>ensure</w:t>
      </w:r>
      <w:ins w:id="574" w:author="Sue Parker" w:date="2001-05-29T11:12:00Z">
        <w:r>
          <w:rPr/>
          <w:t>s</w:t>
        </w:r>
      </w:ins>
      <w:r>
        <w:rPr/>
        <w:t xml:space="preserve"> its members train as they are going to fight.  Battle focus is critical throughout the </w:t>
      </w:r>
      <w:del w:id="575" w:author="Sue Parker" w:date="2001-04-27T16:05:00Z">
        <w:r>
          <w:rPr/>
          <w:delText xml:space="preserve">entire </w:delText>
        </w:r>
      </w:del>
      <w:r>
        <w:rPr/>
        <w:t>training process</w:t>
      </w:r>
      <w:ins w:id="576" w:author="Sue Parker" w:date="2001-04-27T16:06:00Z">
        <w:r>
          <w:rPr/>
          <w:t>.</w:t>
        </w:r>
      </w:ins>
      <w:del w:id="577" w:author="Sue Parker" w:date="2001-04-27T16:06:00Z">
        <w:r>
          <w:rPr/>
          <w:delText xml:space="preserve"> and is used by</w:delText>
        </w:r>
      </w:del>
      <w:ins w:id="578" w:author="Sue Parker" w:date="2001-04-27T16:06:00Z">
        <w:r>
          <w:rPr/>
          <w:t xml:space="preserve"> </w:t>
        </w:r>
      </w:ins>
      <w:r>
        <w:rPr/>
        <w:t xml:space="preserve"> </w:t>
      </w:r>
      <w:del w:id="579" w:author="Sue Parker" w:date="2001-04-27T16:06:00Z">
        <w:r>
          <w:rPr/>
          <w:delText xml:space="preserve">commanders </w:delText>
        </w:r>
      </w:del>
      <w:ins w:id="580" w:author="Sue Parker" w:date="2001-04-27T16:06:00Z">
        <w:r>
          <w:rPr/>
          <w:t xml:space="preserve">Commanders use battle focus </w:t>
        </w:r>
      </w:ins>
      <w:r>
        <w:rPr/>
        <w:t xml:space="preserve">to allocate resources for training based on the unit's METL.  Its implementation </w:t>
      </w:r>
      <w:del w:id="581" w:author="Sue Parker" w:date="2001-06-02T12:38:00Z">
        <w:r>
          <w:rPr/>
          <w:delText xml:space="preserve">enables </w:delText>
        </w:r>
      </w:del>
      <w:ins w:id="582" w:author="Sue Parker" w:date="2001-06-02T12:38:00Z">
        <w:r>
          <w:rPr/>
          <w:t xml:space="preserve">helps </w:t>
        </w:r>
      </w:ins>
      <w:r>
        <w:rPr/>
        <w:t xml:space="preserve">commanders </w:t>
      </w:r>
      <w:del w:id="583" w:author="Sue Parker" w:date="2001-06-02T12:38:00Z">
        <w:r>
          <w:rPr/>
          <w:delText xml:space="preserve">to </w:delText>
        </w:r>
      </w:del>
      <w:r>
        <w:rPr/>
        <w:t>structure a training program that copes with non</w:t>
      </w:r>
      <w:del w:id="584" w:author="Sue Parker" w:date="2001-04-27T16:04:00Z">
        <w:r>
          <w:rPr/>
          <w:delText>-</w:delText>
        </w:r>
      </w:del>
      <w:r>
        <w:rPr/>
        <w:t>mission</w:t>
      </w:r>
      <w:ins w:id="585" w:author="Sue Parker" w:date="2001-04-27T16:06:00Z">
        <w:r>
          <w:rPr/>
          <w:t>-</w:t>
        </w:r>
      </w:ins>
      <w:del w:id="586" w:author="Sue Parker" w:date="2001-04-27T16:06:00Z">
        <w:r>
          <w:rPr/>
          <w:delText xml:space="preserve"> </w:delText>
        </w:r>
      </w:del>
      <w:r>
        <w:rPr/>
        <w:t xml:space="preserve">related requirements while focusing on </w:t>
      </w:r>
      <w:del w:id="587" w:author="Sue Parker" w:date="2001-05-30T14:02:00Z">
        <w:r>
          <w:rPr/>
          <w:delText xml:space="preserve">mission </w:delText>
        </w:r>
      </w:del>
      <w:ins w:id="588" w:author="Sue Parker" w:date="2001-05-30T14:02:00Z">
        <w:r>
          <w:rPr/>
          <w:t>mission-</w:t>
        </w:r>
      </w:ins>
      <w:r>
        <w:rPr/>
        <w:t xml:space="preserve">essential training activities.  Battle focus is a recognition that a unit cannot attain proficiency to standard on every task that it is capable of performing whether </w:t>
      </w:r>
      <w:del w:id="589" w:author="Sue Parker" w:date="2001-05-30T14:33:00Z">
        <w:r>
          <w:rPr/>
          <w:delText>due to</w:delText>
        </w:r>
      </w:del>
      <w:ins w:id="590" w:author="Sue Parker" w:date="2001-05-30T14:33:00Z">
        <w:r>
          <w:rPr/>
          <w:t>because of</w:t>
        </w:r>
      </w:ins>
      <w:r>
        <w:rPr/>
        <w:t xml:space="preserve"> time or other resource constraints.  However, commanders can achieve a successful training program by narrowing the focus to a reduced number of </w:t>
      </w:r>
      <w:del w:id="591" w:author="Sue Parker" w:date="2001-05-29T11:12:00Z">
        <w:r>
          <w:rPr/>
          <w:delText xml:space="preserve">mission </w:delText>
        </w:r>
      </w:del>
      <w:ins w:id="592" w:author="Sue Parker" w:date="2001-05-29T11:12:00Z">
        <w:r>
          <w:rPr/>
          <w:t>mission-</w:t>
        </w:r>
      </w:ins>
      <w:r>
        <w:rPr/>
        <w:t>essential tasks.</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593" w:author="Sue Parker" w:date="2001-04-27T16:06:00Z">
        <w:r>
          <w:rPr>
            <w:b/>
          </w:rPr>
          <w:tab/>
          <w:tab/>
          <w:t>(2)</w:t>
          <w:tab/>
        </w:r>
      </w:ins>
      <w:r>
        <w:rPr>
          <w:b/>
        </w:rPr>
        <w:t xml:space="preserve">Mission </w:t>
      </w:r>
      <w:del w:id="594" w:author="Sue Parker" w:date="2001-06-13T09:42:00Z">
        <w:r>
          <w:rPr>
            <w:b/>
          </w:rPr>
          <w:delText xml:space="preserve">Training </w:delText>
        </w:r>
      </w:del>
      <w:ins w:id="595" w:author="Sue Parker" w:date="2001-06-13T09:42:00Z">
        <w:r>
          <w:rPr>
            <w:b/>
          </w:rPr>
          <w:t xml:space="preserve">training </w:t>
        </w:r>
      </w:ins>
      <w:del w:id="596" w:author="Sue Parker" w:date="2001-06-13T09:42:00Z">
        <w:r>
          <w:rPr>
            <w:b/>
          </w:rPr>
          <w:delText>Plans</w:delText>
        </w:r>
      </w:del>
      <w:ins w:id="597" w:author="Sue Parker" w:date="2001-06-13T09:42:00Z">
        <w:r>
          <w:rPr>
            <w:b/>
          </w:rPr>
          <w:t>plans</w:t>
        </w:r>
      </w:ins>
      <w:del w:id="598" w:author="Sue Parker" w:date="2001-05-02T08:52:00Z">
        <w:r>
          <w:rPr>
            <w:b/>
          </w:rPr>
          <w:delText xml:space="preserve"> (MTP)</w:delText>
        </w:r>
      </w:del>
      <w:r>
        <w:rPr>
          <w:b/>
        </w:rPr>
        <w:t xml:space="preserve">.  </w:t>
      </w:r>
      <w:r>
        <w:rPr/>
        <w:t>Collective training builds combat teams.  It develops critical teamwork needed by units</w:t>
      </w:r>
      <w:ins w:id="599" w:author="Sue Parker" w:date="2001-05-29T11:13:00Z">
        <w:r>
          <w:rPr/>
          <w:t>.  It also</w:t>
        </w:r>
      </w:ins>
      <w:del w:id="600" w:author="Sue Parker" w:date="2001-05-29T11:13:00Z">
        <w:r>
          <w:rPr/>
          <w:delText xml:space="preserve"> and</w:delText>
        </w:r>
      </w:del>
      <w:r>
        <w:rPr/>
        <w:t xml:space="preserve"> provides a challenging environment where units at various echelons can train to progressively tougher and more realistic conditions.  It prepares soldiers to perform collective tasks that are essential for success in combat through training events.  </w:t>
      </w:r>
      <w:ins w:id="601" w:author="Sue Parker" w:date="2001-05-02T08:53:00Z">
        <w:r>
          <w:rPr/>
          <w:t xml:space="preserve">This </w:t>
        </w:r>
      </w:ins>
      <w:r>
        <w:rPr/>
        <w:t xml:space="preserve">MTP </w:t>
      </w:r>
      <w:del w:id="602" w:author="Sue Parker" w:date="2001-05-02T08:54:00Z">
        <w:r>
          <w:rPr/>
          <w:delText xml:space="preserve">1-113 </w:delText>
        </w:r>
      </w:del>
      <w:r>
        <w:rPr/>
        <w:t xml:space="preserve">is the basic source document for the collective training required by a utility helicopter battalion.  It is a descriptive training document that </w:t>
      </w:r>
      <w:del w:id="603" w:author="Sue Parker" w:date="2001-05-29T11:13:00Z">
        <w:r>
          <w:rPr/>
          <w:delText xml:space="preserve">provides </w:delText>
        </w:r>
      </w:del>
      <w:ins w:id="604" w:author="Sue Parker" w:date="2001-05-29T11:13:00Z">
        <w:r>
          <w:rPr/>
          <w:t xml:space="preserve">gives </w:t>
        </w:r>
      </w:ins>
      <w:r>
        <w:rPr/>
        <w:t xml:space="preserve">leaders </w:t>
      </w:r>
      <w:del w:id="605" w:author="Sue Parker" w:date="2001-05-29T11:13:00Z">
        <w:r>
          <w:rPr/>
          <w:delText xml:space="preserve">with </w:delText>
        </w:r>
      </w:del>
      <w:r>
        <w:rPr/>
        <w:t xml:space="preserve">an inventory of critical tasks that describe </w:t>
      </w:r>
      <w:del w:id="606" w:author="Sue Parker" w:date="2001-06-02T12:24:00Z">
        <w:r>
          <w:rPr>
            <w:i/>
          </w:rPr>
          <w:delText xml:space="preserve">“what” </w:delText>
        </w:r>
      </w:del>
      <w:ins w:id="607" w:author="Sue Parker" w:date="2001-06-02T12:24:00Z">
        <w:r>
          <w:rPr>
            <w:i/>
          </w:rPr>
          <w:t>what</w:t>
        </w:r>
      </w:ins>
      <w:ins w:id="608" w:author="Sue Parker" w:date="2001-06-02T12:24:00Z">
        <w:r>
          <w:rPr/>
          <w:t xml:space="preserve"> </w:t>
        </w:r>
      </w:ins>
      <w:r>
        <w:rPr/>
        <w:t>to train</w:t>
      </w:r>
      <w:ins w:id="609" w:author="Sue Parker" w:date="2001-05-29T11:14:00Z">
        <w:r>
          <w:rPr/>
          <w:t xml:space="preserve">.  It also </w:t>
        </w:r>
      </w:ins>
      <w:ins w:id="610" w:author="Sue Parker" w:date="2001-05-29T12:22:00Z">
        <w:r>
          <w:rPr/>
          <w:t>gives</w:t>
        </w:r>
      </w:ins>
      <w:del w:id="611" w:author="Sue Parker" w:date="2001-05-29T11:14:00Z">
        <w:r>
          <w:rPr/>
          <w:delText xml:space="preserve"> and a</w:delText>
        </w:r>
      </w:del>
      <w:ins w:id="612" w:author="Sue Parker" w:date="2001-05-29T11:14:00Z">
        <w:r>
          <w:rPr/>
          <w:t xml:space="preserve"> a</w:t>
        </w:r>
      </w:ins>
      <w:r>
        <w:rPr/>
        <w:t xml:space="preserve"> suggested method on </w:t>
      </w:r>
      <w:del w:id="613" w:author="Sue Parker" w:date="2001-06-02T12:24:00Z">
        <w:r>
          <w:rPr>
            <w:i/>
          </w:rPr>
          <w:delText>“how”</w:delText>
        </w:r>
      </w:del>
      <w:ins w:id="614" w:author="Sue Parker" w:date="2001-06-02T12:24:00Z">
        <w:r>
          <w:rPr>
            <w:i/>
          </w:rPr>
          <w:t xml:space="preserve">how </w:t>
        </w:r>
      </w:ins>
      <w:del w:id="615" w:author="Sue Parker" w:date="2001-06-02T12:26:00Z">
        <w:r>
          <w:rPr/>
          <w:delText xml:space="preserve"> </w:delText>
        </w:r>
      </w:del>
      <w:r>
        <w:rPr/>
        <w:t xml:space="preserve">to train to achieve critical wartime mission proficiency.  The CATS </w:t>
      </w:r>
      <w:del w:id="616" w:author="Sue Parker" w:date="2001-05-02T08:52:00Z">
        <w:r>
          <w:rPr/>
          <w:delText xml:space="preserve">compliment </w:delText>
        </w:r>
      </w:del>
      <w:ins w:id="617" w:author="Sue Parker" w:date="2001-05-02T08:52:00Z">
        <w:r>
          <w:rPr/>
          <w:t>complement</w:t>
        </w:r>
      </w:ins>
      <w:ins w:id="618" w:author="Sue Parker" w:date="2001-05-02T08:54:00Z">
        <w:r>
          <w:rPr/>
          <w:t>s</w:t>
        </w:r>
      </w:ins>
      <w:ins w:id="619" w:author="Sue Parker" w:date="2001-05-02T08:52:00Z">
        <w:r>
          <w:rPr/>
          <w:t xml:space="preserve"> </w:t>
        </w:r>
      </w:ins>
      <w:r>
        <w:rPr/>
        <w:t xml:space="preserve">MTPs by describing </w:t>
      </w:r>
      <w:del w:id="620" w:author="Sue Parker" w:date="2001-06-02T12:24:00Z">
        <w:r>
          <w:rPr>
            <w:i/>
          </w:rPr>
          <w:delText>“who”</w:delText>
        </w:r>
      </w:del>
      <w:ins w:id="621" w:author="Sue Parker" w:date="2001-06-02T12:24:00Z">
        <w:r>
          <w:rPr>
            <w:i/>
          </w:rPr>
          <w:t>who will be trained</w:t>
        </w:r>
      </w:ins>
      <w:ins w:id="622" w:author="Sue Parker" w:date="2001-06-02T12:24:00Z">
        <w:r>
          <w:rPr/>
          <w:t xml:space="preserve"> and </w:t>
        </w:r>
      </w:ins>
      <w:ins w:id="623" w:author="Sue Parker" w:date="2001-06-02T12:24:00Z">
        <w:r>
          <w:rPr>
            <w:i/>
          </w:rPr>
          <w:t>when, where, and how</w:t>
        </w:r>
      </w:ins>
      <w:ins w:id="624" w:author="Sue Parker" w:date="2001-06-02T12:24:00Z">
        <w:r>
          <w:rPr/>
          <w:t xml:space="preserve"> </w:t>
        </w:r>
      </w:ins>
      <w:del w:id="625" w:author="Sue Parker" w:date="2001-06-02T12:26:00Z">
        <w:r>
          <w:rPr/>
          <w:delText xml:space="preserve">, “when”, “where”, and “how” </w:delText>
        </w:r>
      </w:del>
      <w:r>
        <w:rPr/>
        <w:t>collective tasks will be trained.</w:t>
      </w:r>
    </w:p>
    <w:p>
      <w:pPr>
        <w:pStyle w:val="Normal"/>
        <w:tabs>
          <w:tab w:val="clear" w:pos="720"/>
          <w:tab w:val="left" w:pos="547" w:leader="none"/>
          <w:tab w:val="left" w:pos="907" w:leader="none"/>
          <w:tab w:val="left" w:pos="1267" w:leader="none"/>
          <w:tab w:val="left" w:pos="1627" w:leader="none"/>
        </w:tabs>
        <w:rPr>
          <w:b/>
          <w:b/>
          <w:ins w:id="627" w:author="Sue Parker" w:date="2001-04-27T16:08:00Z"/>
        </w:rPr>
      </w:pPr>
      <w:ins w:id="626" w:author="Sue Parker" w:date="2001-04-27T16:08:00Z">
        <w:r>
          <w:rPr>
            <w:b/>
          </w:rPr>
        </w:r>
      </w:ins>
    </w:p>
    <w:p>
      <w:pPr>
        <w:pStyle w:val="Normal"/>
        <w:tabs>
          <w:tab w:val="clear" w:pos="720"/>
          <w:tab w:val="left" w:pos="547" w:leader="none"/>
          <w:tab w:val="left" w:pos="907" w:leader="none"/>
          <w:tab w:val="left" w:pos="1267" w:leader="none"/>
          <w:tab w:val="left" w:pos="1627" w:leader="none"/>
        </w:tabs>
        <w:rPr>
          <w:del w:id="630" w:author="Sue Parker" w:date="2001-04-27T16:08:00Z"/>
        </w:rPr>
      </w:pPr>
      <w:ins w:id="628" w:author="Sue Parker" w:date="2001-04-27T16:08:00Z">
        <w:r>
          <w:rPr>
            <w:b/>
          </w:rPr>
          <w:tab/>
          <w:tab/>
          <w:t>(3)</w:t>
          <w:tab/>
        </w:r>
      </w:ins>
      <w:del w:id="629" w:author="Sue Parker" w:date="2001-04-27T16:08:00Z">
        <w:r>
          <w:rPr>
            <w:b/>
          </w:rPr>
          <w:delText xml:space="preserve"> </w:delText>
        </w:r>
      </w:del>
    </w:p>
    <w:p>
      <w:pPr>
        <w:pStyle w:val="Normal"/>
        <w:tabs>
          <w:tab w:val="clear" w:pos="720"/>
          <w:tab w:val="left" w:pos="547" w:leader="none"/>
          <w:tab w:val="left" w:pos="907" w:leader="none"/>
          <w:tab w:val="left" w:pos="1267" w:leader="none"/>
          <w:tab w:val="left" w:pos="1627" w:leader="none"/>
        </w:tabs>
        <w:rPr>
          <w:del w:id="676" w:author="Sue Parker" w:date="2001-05-30T14:02:00Z"/>
        </w:rPr>
      </w:pPr>
      <w:r>
        <w:rPr>
          <w:b/>
        </w:rPr>
        <w:t xml:space="preserve">Combined </w:t>
      </w:r>
      <w:del w:id="631" w:author="Sue Parker" w:date="2001-06-13T09:42:00Z">
        <w:r>
          <w:rPr>
            <w:b/>
          </w:rPr>
          <w:delText xml:space="preserve">Arms </w:delText>
        </w:r>
      </w:del>
      <w:ins w:id="632" w:author="Sue Parker" w:date="2001-06-13T09:42:00Z">
        <w:r>
          <w:rPr>
            <w:b/>
          </w:rPr>
          <w:t xml:space="preserve">arms </w:t>
        </w:r>
      </w:ins>
      <w:del w:id="633" w:author="Sue Parker" w:date="2001-06-13T09:43:00Z">
        <w:r>
          <w:rPr>
            <w:b/>
          </w:rPr>
          <w:delText xml:space="preserve">Training </w:delText>
        </w:r>
      </w:del>
      <w:ins w:id="634" w:author="Sue Parker" w:date="2001-06-13T09:43:00Z">
        <w:r>
          <w:rPr>
            <w:b/>
          </w:rPr>
          <w:t xml:space="preserve">training </w:t>
        </w:r>
      </w:ins>
      <w:del w:id="635" w:author="Sue Parker" w:date="2001-04-27T16:08:00Z">
        <w:r>
          <w:rPr>
            <w:b/>
          </w:rPr>
          <w:delText xml:space="preserve">Strategies </w:delText>
        </w:r>
      </w:del>
      <w:ins w:id="636" w:author="Sue Parker" w:date="2001-06-13T09:43:00Z">
        <w:r>
          <w:rPr>
            <w:b/>
          </w:rPr>
          <w:t>s</w:t>
        </w:r>
      </w:ins>
      <w:ins w:id="637" w:author="Sue Parker" w:date="2001-04-27T16:08:00Z">
        <w:r>
          <w:rPr>
            <w:b/>
          </w:rPr>
          <w:t>trategy.</w:t>
        </w:r>
      </w:ins>
      <w:del w:id="638" w:author="Sue Parker" w:date="2001-04-27T16:08:00Z">
        <w:r>
          <w:rPr>
            <w:b/>
          </w:rPr>
          <w:delText>(CATS).</w:delText>
        </w:r>
      </w:del>
      <w:r>
        <w:rPr>
          <w:b/>
        </w:rPr>
        <w:t xml:space="preserve">  </w:t>
      </w:r>
      <w:r>
        <w:rPr/>
        <w:t xml:space="preserve">CATS </w:t>
      </w:r>
      <w:del w:id="639" w:author="Sue Parker" w:date="2001-04-27T16:09:00Z">
        <w:r>
          <w:rPr/>
          <w:delText xml:space="preserve">are </w:delText>
        </w:r>
      </w:del>
      <w:ins w:id="640" w:author="Sue Parker" w:date="2001-04-27T16:09:00Z">
        <w:r>
          <w:rPr/>
          <w:t xml:space="preserve">is </w:t>
        </w:r>
      </w:ins>
      <w:r>
        <w:rPr/>
        <w:t xml:space="preserve">the </w:t>
      </w:r>
      <w:r>
        <w:rPr>
          <w:i/>
          <w:rPrChange w:id="0" w:author="Sue Parker" w:date="2001-06-02T12:27:00Z"/>
        </w:rPr>
        <w:t xml:space="preserve">Army's </w:t>
      </w:r>
      <w:del w:id="642" w:author="Sue Parker" w:date="2001-06-02T12:27:00Z">
        <w:r>
          <w:rPr>
            <w:i/>
          </w:rPr>
          <w:delText>"</w:delText>
        </w:r>
      </w:del>
      <w:r>
        <w:rPr>
          <w:i/>
          <w:rPrChange w:id="0" w:author="Sue Parker" w:date="2001-06-02T12:27:00Z"/>
        </w:rPr>
        <w:t>over-arching training architecture</w:t>
      </w:r>
      <w:ins w:id="644" w:author="Sue Parker" w:date="2001-04-27T16:09:00Z">
        <w:r>
          <w:rPr/>
          <w:t>.</w:t>
        </w:r>
      </w:ins>
      <w:del w:id="645" w:author="Sue Parker" w:date="2001-06-02T12:27:00Z">
        <w:r>
          <w:rPr/>
          <w:delText>”</w:delText>
        </w:r>
      </w:del>
      <w:del w:id="646" w:author="Sue Parker" w:date="2001-04-27T16:09:00Z">
        <w:r>
          <w:rPr/>
          <w:delText xml:space="preserve">. </w:delText>
        </w:r>
      </w:del>
      <w:r>
        <w:rPr/>
        <w:t xml:space="preserve"> </w:t>
      </w:r>
      <w:ins w:id="647" w:author="Sue Parker" w:date="2001-04-27T16:09:00Z">
        <w:r>
          <w:rPr/>
          <w:t xml:space="preserve"> </w:t>
        </w:r>
      </w:ins>
      <w:del w:id="648" w:author="Sue Parker" w:date="2001-04-27T16:09:00Z">
        <w:r>
          <w:rPr/>
          <w:delText xml:space="preserve">They </w:delText>
        </w:r>
      </w:del>
      <w:ins w:id="649" w:author="Sue Parker" w:date="2001-04-27T16:09:00Z">
        <w:r>
          <w:rPr/>
          <w:t xml:space="preserve">It </w:t>
        </w:r>
      </w:ins>
      <w:r>
        <w:rPr/>
        <w:t>contain</w:t>
      </w:r>
      <w:ins w:id="650" w:author="Sue Parker" w:date="2001-04-27T16:09:00Z">
        <w:r>
          <w:rPr/>
          <w:t>s</w:t>
        </w:r>
      </w:ins>
      <w:r>
        <w:rPr/>
        <w:t xml:space="preserve"> approved training and doctrinal strategy</w:t>
      </w:r>
      <w:ins w:id="651" w:author="Sue Parker" w:date="2001-05-29T11:14:00Z">
        <w:r>
          <w:rPr/>
          <w:t>.  It</w:t>
        </w:r>
      </w:ins>
      <w:del w:id="652" w:author="Sue Parker" w:date="2001-04-27T16:09:00Z">
        <w:r>
          <w:rPr/>
          <w:delText>,</w:delText>
        </w:r>
      </w:del>
      <w:ins w:id="653" w:author="Sue Parker" w:date="2001-04-27T16:09:00Z">
        <w:r>
          <w:rPr/>
          <w:t xml:space="preserve"> </w:t>
        </w:r>
      </w:ins>
      <w:del w:id="654" w:author="Sue Parker" w:date="2001-04-27T16:09:00Z">
        <w:r>
          <w:rPr/>
          <w:delText xml:space="preserve"> </w:delText>
        </w:r>
      </w:del>
      <w:del w:id="655" w:author="Sue Parker" w:date="2001-05-29T11:14:00Z">
        <w:r>
          <w:rPr/>
          <w:delText xml:space="preserve">and </w:delText>
        </w:r>
      </w:del>
      <w:r>
        <w:rPr/>
        <w:t>provide</w:t>
      </w:r>
      <w:ins w:id="656" w:author="Sue Parker" w:date="2001-04-27T16:09:00Z">
        <w:r>
          <w:rPr/>
          <w:t>s</w:t>
        </w:r>
      </w:ins>
      <w:r>
        <w:rPr/>
        <w:t xml:space="preserve"> the framework for total Army structured training for both units and institutions.  CATS functionally group</w:t>
      </w:r>
      <w:ins w:id="657" w:author="Sue Parker" w:date="2001-04-27T16:09:00Z">
        <w:r>
          <w:rPr/>
          <w:t>s</w:t>
        </w:r>
      </w:ins>
      <w:r>
        <w:rPr/>
        <w:t xml:space="preserve"> tasks to guide the integration of tasks into combined arms oriented training strategies.  Current CATS provide</w:t>
      </w:r>
      <w:ins w:id="658" w:author="Sue Parker" w:date="2001-04-27T16:10:00Z">
        <w:r>
          <w:rPr/>
          <w:t>s</w:t>
        </w:r>
      </w:ins>
      <w:r>
        <w:rPr/>
        <w:t xml:space="preserve"> doctrine-based training strategies</w:t>
      </w:r>
      <w:ins w:id="659" w:author="Sue Parker" w:date="2001-04-27T16:10:00Z">
        <w:r>
          <w:rPr/>
          <w:t xml:space="preserve">.  It </w:t>
        </w:r>
      </w:ins>
      <w:del w:id="660" w:author="Sue Parker" w:date="2001-04-27T16:10:00Z">
        <w:r>
          <w:rPr/>
          <w:delText xml:space="preserve"> including </w:delText>
        </w:r>
      </w:del>
      <w:ins w:id="661" w:author="Sue Parker" w:date="2001-04-27T16:10:00Z">
        <w:r>
          <w:rPr/>
          <w:t xml:space="preserve">includes </w:t>
        </w:r>
      </w:ins>
      <w:r>
        <w:rPr/>
        <w:t>events, gates, and training resource options for the institution or unit trainer</w:t>
      </w:r>
      <w:ins w:id="662" w:author="Sue Parker" w:date="2001-04-27T16:11:00Z">
        <w:r>
          <w:rPr/>
          <w:t>.</w:t>
        </w:r>
      </w:ins>
      <w:ins w:id="663" w:author="Sue Parker" w:date="2001-05-02T08:55:00Z">
        <w:r>
          <w:rPr/>
          <w:t xml:space="preserve"> </w:t>
        </w:r>
      </w:ins>
      <w:ins w:id="664" w:author="Sue Parker" w:date="2001-04-27T16:11:00Z">
        <w:r>
          <w:rPr/>
          <w:t xml:space="preserve"> It</w:t>
        </w:r>
      </w:ins>
      <w:r>
        <w:rPr/>
        <w:t xml:space="preserve"> </w:t>
      </w:r>
      <w:del w:id="665" w:author="Sue Parker" w:date="2001-04-27T16:11:00Z">
        <w:r>
          <w:rPr/>
          <w:delText xml:space="preserve">and </w:delText>
        </w:r>
      </w:del>
      <w:r>
        <w:rPr/>
        <w:t>integrates training horizontally among levels of a type unit and vertically across the combined arms and services team.  Aviation CATS include</w:t>
      </w:r>
      <w:ins w:id="666" w:author="Sue Parker" w:date="2001-04-27T16:12:00Z">
        <w:r>
          <w:rPr/>
          <w:t>s</w:t>
        </w:r>
      </w:ins>
      <w:r>
        <w:rPr/>
        <w:t xml:space="preserve"> a </w:t>
      </w:r>
      <w:r>
        <w:rPr>
          <w:rPrChange w:id="0" w:author="Sue Parker" w:date="2001-05-29T11:15:00Z"/>
        </w:rPr>
        <w:t>crosswalk</w:t>
      </w:r>
      <w:r>
        <w:rPr/>
        <w:t xml:space="preserve"> of individual, crew, and collective METL tasks that require</w:t>
      </w:r>
      <w:ins w:id="668" w:author="Sue Parker" w:date="2001-05-30T14:03:00Z">
        <w:r>
          <w:rPr/>
          <w:t>s</w:t>
        </w:r>
      </w:ins>
      <w:r>
        <w:rPr/>
        <w:t xml:space="preserve"> flying hours</w:t>
      </w:r>
      <w:del w:id="669" w:author="Sue Parker" w:date="2001-04-27T16:12:00Z">
        <w:r>
          <w:rPr/>
          <w:delText>, and,</w:delText>
        </w:r>
      </w:del>
      <w:ins w:id="670" w:author="Sue Parker" w:date="2001-04-27T16:12:00Z">
        <w:r>
          <w:rPr/>
          <w:t>.  A</w:t>
        </w:r>
      </w:ins>
      <w:del w:id="671" w:author="Sue Parker" w:date="2001-04-27T16:12:00Z">
        <w:r>
          <w:rPr/>
          <w:delText xml:space="preserve"> a</w:delText>
        </w:r>
      </w:del>
      <w:r>
        <w:rPr/>
        <w:t xml:space="preserve">s such, </w:t>
      </w:r>
      <w:ins w:id="672" w:author="Sue Parker" w:date="2001-04-27T16:12:00Z">
        <w:r>
          <w:rPr/>
          <w:t xml:space="preserve">it </w:t>
        </w:r>
      </w:ins>
      <w:r>
        <w:rPr/>
        <w:t>provide</w:t>
      </w:r>
      <w:ins w:id="673" w:author="Sue Parker" w:date="2001-04-27T16:12:00Z">
        <w:r>
          <w:rPr/>
          <w:t>s</w:t>
        </w:r>
      </w:ins>
      <w:r>
        <w:rPr/>
        <w:t xml:space="preserve"> a basis for the preparation of a unit's </w:t>
      </w:r>
      <w:del w:id="674" w:author="Sue Parker" w:date="2001-05-30T14:03:00Z">
        <w:r>
          <w:rPr/>
          <w:delText xml:space="preserve">flying </w:delText>
        </w:r>
      </w:del>
      <w:ins w:id="675" w:author="Sue Parker" w:date="2001-05-30T14:03:00Z">
        <w:r>
          <w:rPr/>
          <w:t>flying-</w:t>
        </w:r>
      </w:ins>
      <w:r>
        <w:rPr/>
        <w:t>hour program.</w:t>
      </w:r>
    </w:p>
    <w:p>
      <w:pPr>
        <w:pStyle w:val="Normal"/>
        <w:tabs>
          <w:tab w:val="clear" w:pos="720"/>
          <w:tab w:val="left" w:pos="547" w:leader="none"/>
          <w:tab w:val="left" w:pos="907" w:leader="none"/>
          <w:tab w:val="left" w:pos="1267" w:leader="none"/>
          <w:tab w:val="left" w:pos="1627" w:leader="none"/>
        </w:tabs>
        <w:rPr>
          <w:del w:id="678" w:author="Sue Parker" w:date="2001-04-27T16:12:00Z"/>
        </w:rPr>
      </w:pPr>
      <w:del w:id="677" w:author="Sue Parker" w:date="2001-04-27T16:12:00Z">
        <w:r>
          <w:rPr/>
        </w:r>
      </w:del>
    </w:p>
    <w:p>
      <w:pPr>
        <w:pStyle w:val="Normal"/>
        <w:tabs>
          <w:tab w:val="clear" w:pos="720"/>
          <w:tab w:val="left" w:pos="547" w:leader="none"/>
          <w:tab w:val="left" w:pos="907" w:leader="none"/>
          <w:tab w:val="left" w:pos="1267" w:leader="none"/>
          <w:tab w:val="left" w:pos="1627" w:leader="none"/>
        </w:tabs>
        <w:rPr>
          <w:b/>
          <w:b/>
          <w:ins w:id="680" w:author="Sue Parker" w:date="2001-04-27T16:12:00Z"/>
        </w:rPr>
      </w:pPr>
      <w:ins w:id="679" w:author="Sue Parker" w:date="2001-04-27T16:12:00Z">
        <w:r>
          <w:rPr>
            <w:b/>
          </w:rPr>
        </w:r>
      </w:ins>
    </w:p>
    <w:p>
      <w:pPr>
        <w:pStyle w:val="Normal"/>
        <w:tabs>
          <w:tab w:val="clear" w:pos="720"/>
          <w:tab w:val="left" w:pos="547" w:leader="none"/>
          <w:tab w:val="left" w:pos="907" w:leader="none"/>
          <w:tab w:val="left" w:pos="1267" w:leader="none"/>
          <w:tab w:val="left" w:pos="1627" w:leader="none"/>
        </w:tabs>
        <w:spacing w:before="0" w:after="120"/>
        <w:rPr>
          <w:ins w:id="696" w:author="Sue Parker" w:date="2001-04-27T16:13:00Z"/>
        </w:rPr>
      </w:pPr>
      <w:ins w:id="681" w:author="Sue Parker" w:date="2001-04-27T16:12:00Z">
        <w:r>
          <w:rPr/>
          <w:tab/>
          <w:tab/>
        </w:r>
      </w:ins>
      <w:ins w:id="682" w:author="Sue Parker" w:date="2001-04-27T16:15:00Z">
        <w:r>
          <w:rPr/>
          <w:tab/>
        </w:r>
      </w:ins>
      <w:ins w:id="683" w:author="Sue Parker" w:date="2001-04-27T16:13:00Z">
        <w:r>
          <w:rPr>
            <w:b/>
          </w:rPr>
          <w:t>(a)</w:t>
        </w:r>
      </w:ins>
      <w:ins w:id="684" w:author="Sue Parker" w:date="2001-04-27T16:13:00Z">
        <w:r>
          <w:rPr/>
          <w:tab/>
        </w:r>
      </w:ins>
      <w:r>
        <w:rPr/>
        <w:t xml:space="preserve">The training program developed and executed by the utility </w:t>
      </w:r>
      <w:ins w:id="685" w:author="Sue Parker" w:date="2001-06-14T17:10:00Z">
        <w:r>
          <w:rPr/>
          <w:t xml:space="preserve">helicopter </w:t>
        </w:r>
      </w:ins>
      <w:r>
        <w:rPr/>
        <w:t>battalion is a component of the Army's CATS.  The purpose of CATS is to provide direction and guidance on how the total Army will train</w:t>
      </w:r>
      <w:del w:id="686" w:author="Sue Parker" w:date="2001-05-29T11:15:00Z">
        <w:r>
          <w:rPr/>
          <w:delText xml:space="preserve">, </w:delText>
        </w:r>
      </w:del>
      <w:ins w:id="687" w:author="Sue Parker" w:date="2001-05-29T11:15:00Z">
        <w:r>
          <w:rPr/>
          <w:t>.  It identifies</w:t>
        </w:r>
      </w:ins>
      <w:del w:id="688" w:author="Sue Parker" w:date="2001-05-29T11:15:00Z">
        <w:r>
          <w:rPr/>
          <w:delText>and to identify</w:delText>
        </w:r>
      </w:del>
      <w:r>
        <w:rPr/>
        <w:t xml:space="preserve"> the resources required to support that training.  CATS provide</w:t>
      </w:r>
      <w:ins w:id="689" w:author="Sue Parker" w:date="2001-05-02T08:56:00Z">
        <w:r>
          <w:rPr/>
          <w:t>s</w:t>
        </w:r>
      </w:ins>
      <w:r>
        <w:rPr/>
        <w:t xml:space="preserve"> the tools that enable the Army to focus and manage training in an integrated manner.  Central to CATS is a series of proponent-generated unit and institutional strategies that describe the training and resources required to train to standard.  </w:t>
      </w:r>
      <w:del w:id="690" w:author="Sue Parker" w:date="2001-05-02T08:56:00Z">
        <w:r>
          <w:rPr/>
          <w:delText xml:space="preserve">They </w:delText>
        </w:r>
      </w:del>
      <w:ins w:id="691" w:author="Sue Parker" w:date="2001-05-02T08:56:00Z">
        <w:r>
          <w:rPr/>
          <w:t xml:space="preserve">CATS </w:t>
        </w:r>
      </w:ins>
      <w:del w:id="692" w:author="Sue Parker" w:date="2001-05-29T11:16:00Z">
        <w:r>
          <w:rPr/>
          <w:delText xml:space="preserve">provide </w:delText>
        </w:r>
      </w:del>
      <w:ins w:id="693" w:author="Sue Parker" w:date="2001-05-29T11:16:00Z">
        <w:r>
          <w:rPr/>
          <w:t xml:space="preserve">gives </w:t>
        </w:r>
      </w:ins>
      <w:r>
        <w:rPr/>
        <w:t xml:space="preserve">the commander </w:t>
      </w:r>
      <w:del w:id="694" w:author="Sue Parker" w:date="2001-05-29T11:16:00Z">
        <w:r>
          <w:rPr/>
          <w:delText xml:space="preserve">with </w:delText>
        </w:r>
      </w:del>
      <w:r>
        <w:rPr/>
        <w:t xml:space="preserve">a descriptive menu for training. </w:t>
      </w:r>
      <w:ins w:id="695" w:author="Sue Parker" w:date="2001-04-27T16:13:00Z">
        <w:r>
          <w:rPr/>
          <w:tab/>
        </w:r>
      </w:ins>
    </w:p>
    <w:p>
      <w:pPr>
        <w:pStyle w:val="Normal"/>
        <w:tabs>
          <w:tab w:val="clear" w:pos="720"/>
          <w:tab w:val="left" w:pos="547" w:leader="none"/>
          <w:tab w:val="left" w:pos="907" w:leader="none"/>
          <w:tab w:val="left" w:pos="1267" w:leader="none"/>
          <w:tab w:val="left" w:pos="1627" w:leader="none"/>
        </w:tabs>
        <w:rPr>
          <w:ins w:id="698" w:author="Sue Parker" w:date="2001-04-27T16:13:00Z"/>
        </w:rPr>
      </w:pPr>
      <w:ins w:id="697" w:author="Sue Parker" w:date="2001-04-27T16:13:00Z">
        <w:r>
          <w:rPr/>
          <w:tab/>
        </w:r>
      </w:ins>
    </w:p>
    <w:p>
      <w:pPr>
        <w:pStyle w:val="Normal"/>
        <w:tabs>
          <w:tab w:val="clear" w:pos="720"/>
          <w:tab w:val="left" w:pos="547" w:leader="none"/>
          <w:tab w:val="left" w:pos="907" w:leader="none"/>
          <w:tab w:val="left" w:pos="1267" w:leader="none"/>
          <w:tab w:val="left" w:pos="1627" w:leader="none"/>
        </w:tabs>
        <w:rPr>
          <w:ins w:id="711" w:author="Sue Parker" w:date="2001-04-27T16:13:00Z"/>
        </w:rPr>
      </w:pPr>
      <w:ins w:id="699" w:author="Sue Parker" w:date="2001-04-27T16:13:00Z">
        <w:r>
          <w:rPr/>
          <w:tab/>
          <w:tab/>
        </w:r>
      </w:ins>
      <w:ins w:id="700" w:author="Sue Parker" w:date="2001-04-27T16:15:00Z">
        <w:r>
          <w:rPr/>
          <w:tab/>
        </w:r>
      </w:ins>
      <w:ins w:id="701" w:author="Sue Parker" w:date="2001-04-27T16:13:00Z">
        <w:r>
          <w:rPr>
            <w:b/>
          </w:rPr>
          <w:t>(b)</w:t>
          <w:tab/>
        </w:r>
      </w:ins>
      <w:ins w:id="702" w:author="Sue Parker" w:date="2001-04-27T16:13:00Z">
        <w:r>
          <w:rPr/>
          <w:t xml:space="preserve">The utility </w:t>
        </w:r>
      </w:ins>
      <w:ins w:id="703" w:author="Sue Parker" w:date="2001-06-14T17:10:00Z">
        <w:r>
          <w:rPr/>
          <w:t xml:space="preserve">helicopter </w:t>
        </w:r>
      </w:ins>
      <w:ins w:id="704" w:author="Sue Parker" w:date="2001-04-27T16:13:00Z">
        <w:r>
          <w:rPr/>
          <w:t>battalion CATS is a descriptive training strategy that provides a means for training the battalion to standard.  It lists required training events, critical training gates, training event frequencies, and training resources.  The commander selects from this MTP those tasks required to train his METL.  He then uses the strategies in the CATS to develop a battle-focused training plan</w:t>
        </w:r>
      </w:ins>
      <w:ins w:id="705" w:author="Sue Parker" w:date="2001-05-29T11:18:00Z">
        <w:r>
          <w:rPr/>
          <w:t>; he</w:t>
        </w:r>
      </w:ins>
      <w:ins w:id="706" w:author="Sue Parker" w:date="2001-04-27T16:13:00Z">
        <w:r>
          <w:rPr/>
          <w:t xml:space="preserve"> integrat</w:t>
        </w:r>
      </w:ins>
      <w:ins w:id="707" w:author="Sue Parker" w:date="2001-05-29T11:18:00Z">
        <w:r>
          <w:rPr/>
          <w:t>es</w:t>
        </w:r>
      </w:ins>
      <w:ins w:id="708" w:author="Sue Parker" w:date="2001-04-27T16:13:00Z">
        <w:r>
          <w:rPr/>
          <w:t xml:space="preserve"> and link</w:t>
        </w:r>
      </w:ins>
      <w:ins w:id="709" w:author="Sue Parker" w:date="2001-05-29T11:18:00Z">
        <w:r>
          <w:rPr/>
          <w:t>s</w:t>
        </w:r>
      </w:ins>
      <w:ins w:id="710" w:author="Sue Parker" w:date="2001-04-27T16:13:00Z">
        <w:r>
          <w:rPr/>
          <w:t xml:space="preserve"> METL-driven MTP tasks with CATS training events.  </w:t>
        </w:r>
      </w:ins>
    </w:p>
    <w:p>
      <w:pPr>
        <w:pStyle w:val="Normal"/>
        <w:tabs>
          <w:tab w:val="clear" w:pos="720"/>
          <w:tab w:val="left" w:pos="547" w:leader="none"/>
          <w:tab w:val="left" w:pos="907" w:leader="none"/>
          <w:tab w:val="left" w:pos="1267" w:leader="none"/>
          <w:tab w:val="left" w:pos="1627" w:leader="none"/>
        </w:tabs>
        <w:spacing w:before="0" w:after="120"/>
        <w:rPr>
          <w:ins w:id="713" w:author="Sue Parker" w:date="2001-04-27T16:13:00Z"/>
        </w:rPr>
      </w:pPr>
      <w:ins w:id="712" w:author="Sue Parker" w:date="2001-04-27T16:13:00Z">
        <w:r>
          <w:rPr/>
        </w:r>
      </w:ins>
    </w:p>
    <w:p>
      <w:pPr>
        <w:pStyle w:val="Normal"/>
        <w:tabs>
          <w:tab w:val="clear" w:pos="720"/>
          <w:tab w:val="left" w:pos="547" w:leader="none"/>
          <w:tab w:val="left" w:pos="907" w:leader="none"/>
          <w:tab w:val="left" w:pos="1267" w:leader="none"/>
          <w:tab w:val="left" w:pos="1627" w:leader="none"/>
        </w:tabs>
        <w:rPr/>
      </w:pPr>
      <w:ins w:id="714" w:author="Sue Parker" w:date="2001-04-27T16:13:00Z">
        <w:r>
          <w:rPr/>
          <w:tab/>
          <w:tab/>
        </w:r>
      </w:ins>
      <w:ins w:id="715" w:author="Sue Parker" w:date="2001-04-27T16:15:00Z">
        <w:r>
          <w:rPr/>
          <w:tab/>
        </w:r>
      </w:ins>
      <w:ins w:id="716" w:author="Sue Parker" w:date="2001-04-27T16:13:00Z">
        <w:r>
          <w:rPr>
            <w:b/>
          </w:rPr>
          <w:t>(c)</w:t>
        </w:r>
      </w:ins>
      <w:ins w:id="717" w:author="Sue Parker" w:date="2001-04-27T16:13:00Z">
        <w:r>
          <w:rPr/>
          <w:tab/>
        </w:r>
      </w:ins>
      <w:r>
        <w:rPr/>
        <w:t xml:space="preserve">The building blocks of the training program for each critical operation are individual tasks, which are found in appropriate </w:t>
      </w:r>
      <w:del w:id="718" w:author="Sue Parker" w:date="2001-05-02T08:57:00Z">
        <w:r>
          <w:rPr/>
          <w:delText>soldier's manual</w:delText>
        </w:r>
      </w:del>
      <w:ins w:id="719" w:author="Sue Parker" w:date="2001-05-02T08:57:00Z">
        <w:r>
          <w:rPr/>
          <w:t>SM</w:t>
        </w:r>
      </w:ins>
      <w:r>
        <w:rPr/>
        <w:t xml:space="preserve">s and MQS manuals and the </w:t>
      </w:r>
      <w:del w:id="720" w:author="Sue Parker" w:date="2001-05-02T08:57:00Z">
        <w:r>
          <w:rPr/>
          <w:delText>Aircrew Training Manual (</w:delText>
        </w:r>
      </w:del>
      <w:r>
        <w:rPr/>
        <w:t>ATM</w:t>
      </w:r>
      <w:del w:id="721" w:author="Sue Parker" w:date="2001-05-02T08:57:00Z">
        <w:r>
          <w:rPr/>
          <w:delText>)</w:delText>
        </w:r>
      </w:del>
      <w:r>
        <w:rPr/>
        <w:t xml:space="preserve">; crew tasks found in the ATM; and the collective unit tasks covered by the T&amp;EOs in Chapter 5 of this MTP.  These tasks may be trained individually or combined with others to form more complex exercises, such as STXs and FTXs </w:t>
      </w:r>
      <w:del w:id="722" w:author="Sue Parker" w:date="2001-06-02T12:33:00Z">
        <w:r>
          <w:rPr/>
          <w:delText>(see</w:delText>
        </w:r>
      </w:del>
      <w:ins w:id="723" w:author="Sue Parker" w:date="2001-06-02T12:33:00Z">
        <w:r>
          <w:rPr/>
          <w:t xml:space="preserve">described in </w:t>
        </w:r>
      </w:ins>
      <w:del w:id="724" w:author="Sue Parker" w:date="2001-06-02T12:33:00Z">
        <w:r>
          <w:rPr/>
          <w:delText xml:space="preserve"> </w:delText>
        </w:r>
      </w:del>
      <w:r>
        <w:rPr/>
        <w:t>Chapter 4</w:t>
      </w:r>
      <w:del w:id="725" w:author="Sue Parker" w:date="2001-06-02T12:34:00Z">
        <w:r>
          <w:rPr/>
          <w:delText>)</w:delText>
        </w:r>
      </w:del>
      <w:r>
        <w:rPr/>
        <w:t xml:space="preserve">. </w:t>
      </w:r>
      <w:del w:id="726" w:author="Sue Parker" w:date="2001-05-29T11:19:00Z">
        <w:r>
          <w:rPr/>
          <w:delText xml:space="preserve"> Tasks are selected for training using the process outlined in </w:delText>
        </w:r>
      </w:del>
      <w:ins w:id="727" w:author="Sue Parker" w:date="2001-05-29T11:19:00Z">
        <w:r>
          <w:rPr/>
          <w:t xml:space="preserve"> </w:t>
        </w:r>
      </w:ins>
      <w:r>
        <w:rPr/>
        <w:t xml:space="preserve">FM </w:t>
      </w:r>
      <w:ins w:id="728" w:author="Sue Parker" w:date="2001-05-02T08:58:00Z">
        <w:r>
          <w:rPr/>
          <w:t xml:space="preserve">7-0(FM </w:t>
        </w:r>
      </w:ins>
      <w:r>
        <w:rPr/>
        <w:t>25-100</w:t>
      </w:r>
      <w:ins w:id="729" w:author="Sue Parker" w:date="2001-05-02T08:58:00Z">
        <w:r>
          <w:rPr/>
          <w:t>)</w:t>
        </w:r>
      </w:ins>
      <w:r>
        <w:rPr/>
        <w:t xml:space="preserve"> and Chapter 3 of this MTP</w:t>
      </w:r>
      <w:ins w:id="730" w:author="Sue Parker" w:date="2001-05-29T11:18:00Z">
        <w:r>
          <w:rPr/>
          <w:t xml:space="preserve"> outline the process to select tasks for training.</w:t>
        </w:r>
      </w:ins>
      <w:del w:id="731" w:author="Sue Parker" w:date="2001-05-29T11:19:00Z">
        <w:r>
          <w:rPr/>
          <w:delText>.</w:delText>
        </w:r>
      </w:del>
      <w:r>
        <w:rPr/>
        <w:t xml:space="preserve"> </w:t>
      </w:r>
    </w:p>
    <w:p>
      <w:pPr>
        <w:pStyle w:val="Normal"/>
        <w:tabs>
          <w:tab w:val="clear" w:pos="720"/>
          <w:tab w:val="left" w:pos="547" w:leader="none"/>
          <w:tab w:val="left" w:pos="907" w:leader="none"/>
          <w:tab w:val="left" w:pos="1267" w:leader="none"/>
          <w:tab w:val="left" w:pos="1627" w:leader="none"/>
        </w:tabs>
        <w:spacing w:before="0" w:after="120"/>
        <w:rPr>
          <w:ins w:id="733" w:author="Sue Parker" w:date="2001-04-27T16:14:00Z"/>
        </w:rPr>
      </w:pPr>
      <w:ins w:id="732" w:author="Sue Parker" w:date="2001-04-27T16:14:00Z">
        <w:r>
          <w:rPr/>
        </w:r>
      </w:ins>
    </w:p>
    <w:p>
      <w:pPr>
        <w:pStyle w:val="Normal"/>
        <w:tabs>
          <w:tab w:val="clear" w:pos="720"/>
          <w:tab w:val="left" w:pos="547" w:leader="none"/>
          <w:tab w:val="left" w:pos="907" w:leader="none"/>
          <w:tab w:val="left" w:pos="1267" w:leader="none"/>
          <w:tab w:val="left" w:pos="1627" w:leader="none"/>
        </w:tabs>
        <w:rPr/>
      </w:pPr>
      <w:ins w:id="734" w:author="Sue Parker" w:date="2001-04-27T16:14:00Z">
        <w:r>
          <w:rPr/>
          <w:tab/>
          <w:tab/>
          <w:tab/>
        </w:r>
      </w:ins>
      <w:ins w:id="735" w:author="Sue Parker" w:date="2001-04-27T16:14:00Z">
        <w:r>
          <w:rPr>
            <w:b/>
          </w:rPr>
          <w:t>(d)</w:t>
          <w:tab/>
        </w:r>
      </w:ins>
      <w:r>
        <w:rPr/>
        <w:t xml:space="preserve">The aviation CATS </w:t>
      </w:r>
      <w:del w:id="736" w:author="Sue Parker" w:date="2001-05-02T08:58:00Z">
        <w:r>
          <w:rPr/>
          <w:delText xml:space="preserve">are </w:delText>
        </w:r>
      </w:del>
      <w:ins w:id="737" w:author="Sue Parker" w:date="2001-05-02T08:58:00Z">
        <w:r>
          <w:rPr/>
          <w:t xml:space="preserve">is </w:t>
        </w:r>
      </w:ins>
      <w:r>
        <w:rPr/>
        <w:t>built on the premise that approximately 75</w:t>
      </w:r>
      <w:del w:id="738" w:author="Sue Parker" w:date="2001-05-30T14:03:00Z">
        <w:r>
          <w:rPr/>
          <w:delText>-</w:delText>
        </w:r>
      </w:del>
      <w:ins w:id="739" w:author="Sue Parker" w:date="2001-05-30T14:03:00Z">
        <w:r>
          <w:rPr/>
          <w:t xml:space="preserve"> to </w:t>
        </w:r>
      </w:ins>
      <w:r>
        <w:rPr/>
        <w:t>80</w:t>
      </w:r>
      <w:del w:id="740" w:author="Sue Parker" w:date="2001-05-02T08:58:00Z">
        <w:r>
          <w:rPr/>
          <w:delText xml:space="preserve">% </w:delText>
        </w:r>
      </w:del>
      <w:ins w:id="741" w:author="Sue Parker" w:date="2001-05-02T08:58:00Z">
        <w:r>
          <w:rPr/>
          <w:t xml:space="preserve"> percent </w:t>
        </w:r>
      </w:ins>
      <w:r>
        <w:rPr/>
        <w:t xml:space="preserve">of individual and crew aviator training can be done while performing collective tasks.  Individual, crew, and collective tasks requiring flying hours have been </w:t>
      </w:r>
      <w:r>
        <w:rPr>
          <w:rPrChange w:id="0" w:author="Sue Parker" w:date="2001-05-29T12:25:00Z"/>
        </w:rPr>
        <w:t>crosswalked</w:t>
      </w:r>
      <w:r>
        <w:rPr/>
        <w:t xml:space="preserve"> to determine the </w:t>
      </w:r>
      <w:del w:id="743" w:author="Sue Parker" w:date="2001-05-02T08:59:00Z">
        <w:r>
          <w:rPr/>
          <w:delText>Operations Tempo (</w:delText>
        </w:r>
      </w:del>
      <w:r>
        <w:rPr/>
        <w:t>OPTEMPO</w:t>
      </w:r>
      <w:del w:id="744" w:author="Sue Parker" w:date="2001-05-02T08:59:00Z">
        <w:r>
          <w:rPr/>
          <w:delText>)</w:delText>
        </w:r>
      </w:del>
      <w:r>
        <w:rPr/>
        <w:t xml:space="preserve"> required to maintain individual, crew, and collective proficiency.  In addition, the CATS provide</w:t>
      </w:r>
      <w:ins w:id="745" w:author="Sue Parker" w:date="2001-05-02T08:59:00Z">
        <w:r>
          <w:rPr/>
          <w:t>s</w:t>
        </w:r>
      </w:ins>
      <w:r>
        <w:rPr/>
        <w:t xml:space="preserve"> guidance </w:t>
      </w:r>
      <w:del w:id="746" w:author="Sue Parker" w:date="2001-05-29T11:19:00Z">
        <w:r>
          <w:rPr/>
          <w:delText>for the</w:delText>
        </w:r>
      </w:del>
      <w:ins w:id="747" w:author="Sue Parker" w:date="2001-05-29T12:25:00Z">
        <w:r>
          <w:rPr/>
          <w:t>for using</w:t>
        </w:r>
      </w:ins>
      <w:del w:id="748" w:author="Sue Parker" w:date="2001-05-29T12:25:00Z">
        <w:r>
          <w:rPr/>
          <w:delText xml:space="preserve"> use</w:delText>
        </w:r>
      </w:del>
      <w:r>
        <w:rPr/>
        <w:t xml:space="preserve"> </w:t>
      </w:r>
      <w:del w:id="749" w:author="Sue Parker" w:date="2001-05-29T11:20:00Z">
        <w:r>
          <w:rPr/>
          <w:delText xml:space="preserve">of </w:delText>
        </w:r>
      </w:del>
      <w:r>
        <w:rPr/>
        <w:t>simulators to train specific tasks</w:t>
      </w:r>
      <w:ins w:id="750" w:author="Sue Parker" w:date="2001-05-02T08:59:00Z">
        <w:r>
          <w:rPr/>
          <w:t xml:space="preserve">. </w:t>
        </w:r>
      </w:ins>
      <w:del w:id="751" w:author="Sue Parker" w:date="2001-05-02T08:59:00Z">
        <w:r>
          <w:rPr/>
          <w:delText>, and</w:delText>
        </w:r>
      </w:del>
      <w:r>
        <w:rPr/>
        <w:t xml:space="preserve"> </w:t>
      </w:r>
      <w:del w:id="752" w:author="Sue Parker" w:date="2001-05-02T08:59:00Z">
        <w:r>
          <w:rPr/>
          <w:delText xml:space="preserve">it </w:delText>
        </w:r>
      </w:del>
      <w:ins w:id="753" w:author="Sue Parker" w:date="2001-05-02T08:59:00Z">
        <w:r>
          <w:rPr/>
          <w:t xml:space="preserve">It also </w:t>
        </w:r>
      </w:ins>
      <w:r>
        <w:rPr/>
        <w:t xml:space="preserve">provides information on task requirements for readiness reporting </w:t>
      </w:r>
      <w:del w:id="754" w:author="Sue Parker" w:date="2001-05-30T14:34:00Z">
        <w:r>
          <w:rPr/>
          <w:delText>in conjunction</w:delText>
        </w:r>
      </w:del>
      <w:ins w:id="755" w:author="Sue Parker" w:date="2001-05-30T14:34:00Z">
        <w:r>
          <w:rPr/>
          <w:t>along</w:t>
        </w:r>
      </w:ins>
      <w:r>
        <w:rPr/>
        <w:t xml:space="preserve"> with </w:t>
      </w:r>
      <w:del w:id="756" w:author="Sue Parker" w:date="2001-05-02T09:00:00Z">
        <w:r>
          <w:rPr/>
          <w:delText xml:space="preserve">the Aviation Commander’s Guide, </w:delText>
        </w:r>
      </w:del>
      <w:r>
        <w:rPr/>
        <w:t>TC 1-</w:t>
      </w:r>
      <w:del w:id="757" w:author="Sue Parker" w:date="2001-05-02T09:00:00Z">
        <w:r>
          <w:rPr/>
          <w:delText>200</w:delText>
        </w:r>
      </w:del>
      <w:ins w:id="758" w:author="Sue Parker" w:date="2001-05-02T09:00:00Z">
        <w:r>
          <w:rPr/>
          <w:t>210</w:t>
        </w:r>
      </w:ins>
      <w:r>
        <w:rPr/>
        <w:t>.</w:t>
      </w:r>
      <w:r>
        <w:rPr>
          <w:color w:val="FF0000"/>
        </w:rPr>
        <w:t xml:space="preserve">  </w:t>
      </w:r>
      <w:r>
        <w:rPr/>
        <w:t xml:space="preserve">CATS </w:t>
      </w:r>
      <w:del w:id="759" w:author="Sue Parker" w:date="2001-05-02T09:00:00Z">
        <w:r>
          <w:rPr/>
          <w:delText xml:space="preserve">are </w:delText>
        </w:r>
      </w:del>
      <w:ins w:id="760" w:author="Sue Parker" w:date="2001-05-02T09:00:00Z">
        <w:r>
          <w:rPr/>
          <w:t xml:space="preserve">is </w:t>
        </w:r>
      </w:ins>
      <w:r>
        <w:rPr/>
        <w:t>available via the SATS</w:t>
      </w:r>
      <w:r>
        <w:rPr>
          <w:color w:val="FF0000"/>
        </w:rPr>
        <w:t>.</w:t>
      </w:r>
    </w:p>
    <w:p>
      <w:pPr>
        <w:pStyle w:val="Normal"/>
        <w:tabs>
          <w:tab w:val="clear" w:pos="720"/>
          <w:tab w:val="left" w:pos="547" w:leader="none"/>
          <w:tab w:val="left" w:pos="907" w:leader="none"/>
          <w:tab w:val="left" w:pos="1267" w:leader="none"/>
          <w:tab w:val="left" w:pos="1627" w:leader="none"/>
        </w:tabs>
        <w:rPr>
          <w:b/>
          <w:b/>
          <w:ins w:id="762" w:author="Sue Parker" w:date="2001-04-27T16:14:00Z"/>
        </w:rPr>
      </w:pPr>
      <w:ins w:id="761" w:author="Sue Parker" w:date="2001-04-27T16:14:00Z">
        <w:r>
          <w:rPr>
            <w:b/>
          </w:rPr>
        </w:r>
      </w:ins>
    </w:p>
    <w:p>
      <w:pPr>
        <w:pStyle w:val="Normal"/>
        <w:tabs>
          <w:tab w:val="clear" w:pos="720"/>
          <w:tab w:val="left" w:pos="547" w:leader="none"/>
          <w:tab w:val="left" w:pos="907" w:leader="none"/>
          <w:tab w:val="left" w:pos="1267" w:leader="none"/>
          <w:tab w:val="left" w:pos="1627" w:leader="none"/>
        </w:tabs>
        <w:rPr>
          <w:b/>
          <w:b/>
        </w:rPr>
      </w:pPr>
      <w:ins w:id="763" w:author="Sue Parker" w:date="2001-04-27T16:14:00Z">
        <w:r>
          <w:rPr>
            <w:b/>
          </w:rPr>
          <w:tab/>
          <w:tab/>
          <w:t>(4)</w:t>
          <w:tab/>
        </w:r>
      </w:ins>
      <w:r>
        <w:rPr>
          <w:b/>
        </w:rPr>
        <w:t xml:space="preserve">Integration of </w:t>
      </w:r>
      <w:del w:id="764" w:author="Sue Parker" w:date="2001-06-13T09:43:00Z">
        <w:r>
          <w:rPr>
            <w:b/>
          </w:rPr>
          <w:delText>Soldier</w:delText>
        </w:r>
      </w:del>
      <w:ins w:id="765" w:author="Sue Parker" w:date="2001-06-13T09:43:00Z">
        <w:r>
          <w:rPr>
            <w:b/>
          </w:rPr>
          <w:t>soldier</w:t>
        </w:r>
      </w:ins>
      <w:r>
        <w:rPr>
          <w:b/>
        </w:rPr>
        <w:t xml:space="preserve">, </w:t>
      </w:r>
      <w:del w:id="766" w:author="Sue Parker" w:date="2001-06-13T09:43:00Z">
        <w:r>
          <w:rPr>
            <w:b/>
          </w:rPr>
          <w:delText>Leader</w:delText>
        </w:r>
      </w:del>
      <w:ins w:id="767" w:author="Sue Parker" w:date="2001-06-13T09:43:00Z">
        <w:r>
          <w:rPr>
            <w:b/>
          </w:rPr>
          <w:t>leader</w:t>
        </w:r>
      </w:ins>
      <w:r>
        <w:rPr>
          <w:b/>
        </w:rPr>
        <w:t xml:space="preserve">, and </w:t>
      </w:r>
      <w:del w:id="768" w:author="Sue Parker" w:date="2001-06-13T09:43:00Z">
        <w:r>
          <w:rPr>
            <w:b/>
          </w:rPr>
          <w:delText xml:space="preserve">Collective </w:delText>
        </w:r>
      </w:del>
      <w:ins w:id="769" w:author="Sue Parker" w:date="2001-06-13T09:43:00Z">
        <w:r>
          <w:rPr>
            <w:b/>
          </w:rPr>
          <w:t xml:space="preserve">collective </w:t>
        </w:r>
      </w:ins>
      <w:del w:id="770" w:author="Sue Parker" w:date="2001-06-13T09:43:00Z">
        <w:r>
          <w:rPr>
            <w:b/>
          </w:rPr>
          <w:delText>Training</w:delText>
        </w:r>
      </w:del>
      <w:ins w:id="771" w:author="Sue Parker" w:date="2001-06-13T09:43:00Z">
        <w:r>
          <w:rPr>
            <w:b/>
          </w:rPr>
          <w:t>training</w:t>
        </w:r>
      </w:ins>
      <w:r>
        <w:rPr>
          <w:b/>
        </w:rPr>
        <w:t xml:space="preserve">. </w:t>
      </w:r>
      <w:r>
        <w:rPr/>
        <w:t xml:space="preserve"> A critical aspect of the battle</w:t>
      </w:r>
      <w:ins w:id="772" w:author="Sue Parker" w:date="2001-05-30T14:03:00Z">
        <w:r>
          <w:rPr/>
          <w:t>-</w:t>
        </w:r>
      </w:ins>
      <w:del w:id="773" w:author="Sue Parker" w:date="2001-05-30T14:03:00Z">
        <w:r>
          <w:rPr/>
          <w:delText xml:space="preserve"> </w:delText>
        </w:r>
      </w:del>
      <w:r>
        <w:rPr/>
        <w:t>focus concept is to understand the responsibility for</w:t>
      </w:r>
      <w:ins w:id="774" w:author="Sue Parker" w:date="2001-05-02T10:07:00Z">
        <w:r>
          <w:rPr/>
          <w:t>,</w:t>
        </w:r>
      </w:ins>
      <w:r>
        <w:rPr/>
        <w:t xml:space="preserve"> and the linkage between</w:t>
      </w:r>
      <w:ins w:id="775" w:author="Sue Parker" w:date="2001-05-02T10:07:00Z">
        <w:r>
          <w:rPr/>
          <w:t>,</w:t>
        </w:r>
      </w:ins>
      <w:r>
        <w:rPr/>
        <w:t xml:space="preserve"> the collective mission</w:t>
      </w:r>
      <w:ins w:id="776" w:author="Sue Parker" w:date="2001-05-02T10:07:00Z">
        <w:r>
          <w:rPr/>
          <w:t>-</w:t>
        </w:r>
      </w:ins>
      <w:del w:id="777" w:author="Sue Parker" w:date="2001-05-02T10:07:00Z">
        <w:r>
          <w:rPr/>
          <w:delText xml:space="preserve"> </w:delText>
        </w:r>
      </w:del>
      <w:r>
        <w:rPr/>
        <w:t>essential tasks and the individual and crew tasks</w:t>
      </w:r>
      <w:del w:id="778" w:author="Sue Parker" w:date="2001-05-02T10:07:00Z">
        <w:r>
          <w:rPr/>
          <w:delText>, which</w:delText>
        </w:r>
      </w:del>
      <w:ins w:id="779" w:author="Sue Parker" w:date="2001-05-02T10:07:00Z">
        <w:r>
          <w:rPr/>
          <w:t xml:space="preserve"> that </w:t>
        </w:r>
      </w:ins>
      <w:del w:id="780" w:author="Sue Parker" w:date="2001-05-02T10:08:00Z">
        <w:r>
          <w:rPr/>
          <w:delText xml:space="preserve"> </w:delText>
        </w:r>
      </w:del>
      <w:r>
        <w:rPr/>
        <w:t xml:space="preserve">support them.  A unique aspect of Army Aviation is </w:t>
      </w:r>
      <w:ins w:id="781" w:author="Sue Parker" w:date="2001-05-02T10:14:00Z">
        <w:r>
          <w:rPr/>
          <w:t xml:space="preserve">that commanders must satisfy individual and aircrew training requirements as individual aviators; however, they also must provide the training guidance, resources, and focus to ensure </w:t>
        </w:r>
      </w:ins>
      <w:ins w:id="782" w:author="Sue Parker" w:date="2001-05-29T12:26:00Z">
        <w:r>
          <w:rPr/>
          <w:t>that aviators</w:t>
        </w:r>
      </w:ins>
      <w:ins w:id="783" w:author="Sue Parker" w:date="2001-05-02T10:14:00Z">
        <w:r>
          <w:rPr/>
          <w:t xml:space="preserve"> are effectively and efficiently trained to standard.  </w:t>
        </w:r>
      </w:ins>
      <w:del w:id="784" w:author="Sue Parker" w:date="2001-05-02T10:14:00Z">
        <w:r>
          <w:rPr/>
          <w:delText xml:space="preserve">the individual and aircrew training requirements </w:delText>
        </w:r>
      </w:del>
      <w:del w:id="785" w:author="Sue Parker" w:date="2001-05-02T10:08:00Z">
        <w:r>
          <w:rPr/>
          <w:delText xml:space="preserve">which </w:delText>
        </w:r>
      </w:del>
      <w:del w:id="786" w:author="Sue Parker" w:date="2001-05-02T10:14:00Z">
        <w:r>
          <w:rPr/>
          <w:delText xml:space="preserve">commanders must </w:delText>
        </w:r>
      </w:del>
      <w:del w:id="787" w:author="Sue Parker" w:date="2001-05-02T10:09:00Z">
        <w:r>
          <w:rPr/>
          <w:delText xml:space="preserve">not only </w:delText>
        </w:r>
      </w:del>
      <w:del w:id="788" w:author="Sue Parker" w:date="2001-05-02T10:14:00Z">
        <w:r>
          <w:rPr/>
          <w:delText xml:space="preserve">satisfy as individual aviators, but for which commanders must provide the training guidance, resources, and focus to insure that they are effectively and efficiently trained to standard.  </w:delText>
        </w:r>
      </w:del>
      <w:r>
        <w:rPr/>
        <w:t xml:space="preserve">Fortunately, </w:t>
      </w:r>
      <w:del w:id="789" w:author="Sue Parker" w:date="2001-05-02T10:15:00Z">
        <w:r>
          <w:rPr/>
          <w:delText>along with</w:delText>
        </w:r>
      </w:del>
      <w:ins w:id="790" w:author="Sue Parker" w:date="2001-05-02T10:15:00Z">
        <w:r>
          <w:rPr/>
          <w:t>commanders have</w:t>
        </w:r>
      </w:ins>
      <w:r>
        <w:rPr/>
        <w:t xml:space="preserve"> aviation </w:t>
      </w:r>
      <w:del w:id="791" w:author="Sue Parker" w:date="2001-05-02T09:00:00Z">
        <w:r>
          <w:rPr/>
          <w:delText>Noncommissioned Officers (</w:delText>
        </w:r>
      </w:del>
      <w:r>
        <w:rPr/>
        <w:t>NCOs</w:t>
      </w:r>
      <w:del w:id="792" w:author="Sue Parker" w:date="2001-05-02T09:00:00Z">
        <w:r>
          <w:rPr/>
          <w:delText>)</w:delText>
        </w:r>
      </w:del>
      <w:del w:id="793" w:author="Sue Parker" w:date="2001-05-02T10:15:00Z">
        <w:r>
          <w:rPr/>
          <w:delText>, aviation commanders are resourced with</w:delText>
        </w:r>
      </w:del>
      <w:ins w:id="794" w:author="Sue Parker" w:date="2001-05-02T10:15:00Z">
        <w:r>
          <w:rPr/>
          <w:t xml:space="preserve"> and </w:t>
        </w:r>
      </w:ins>
      <w:del w:id="795" w:author="Sue Parker" w:date="2001-05-02T10:15:00Z">
        <w:r>
          <w:rPr/>
          <w:delText xml:space="preserve"> </w:delText>
        </w:r>
      </w:del>
      <w:r>
        <w:rPr/>
        <w:t>senior warrant officers with the technical and tactical expertise to train, evaluate, and provide management assistance</w:t>
      </w:r>
      <w:del w:id="796" w:author="Sue Parker" w:date="2001-05-02T10:15:00Z">
        <w:r>
          <w:rPr/>
          <w:delText xml:space="preserve"> to the commander</w:delText>
        </w:r>
      </w:del>
      <w:r>
        <w:rPr/>
        <w:t xml:space="preserve">.  As a team, the commander, </w:t>
      </w:r>
      <w:del w:id="797" w:author="Sue Parker" w:date="2001-05-02T10:16:00Z">
        <w:r>
          <w:rPr/>
          <w:delText>command sergeant major</w:delText>
        </w:r>
      </w:del>
      <w:ins w:id="798" w:author="Sue Parker" w:date="2001-05-02T10:16:00Z">
        <w:r>
          <w:rPr/>
          <w:t>CSM</w:t>
        </w:r>
      </w:ins>
      <w:r>
        <w:rPr/>
        <w:t xml:space="preserve">, and senior standardization officer must jointly coordinate the collective </w:t>
      </w:r>
      <w:del w:id="799" w:author="Sue Parker" w:date="2001-05-02T10:17:00Z">
        <w:r>
          <w:rPr/>
          <w:delText xml:space="preserve">mission </w:delText>
        </w:r>
      </w:del>
      <w:ins w:id="800" w:author="Sue Parker" w:date="2001-05-02T10:17:00Z">
        <w:r>
          <w:rPr/>
          <w:t>mission-</w:t>
        </w:r>
      </w:ins>
      <w:r>
        <w:rPr/>
        <w:t>essential tasks and the individual and crew training tasks</w:t>
      </w:r>
      <w:ins w:id="801" w:author="Sue Parker" w:date="2001-07-17T21:24:00Z">
        <w:r>
          <w:rPr/>
          <w:t xml:space="preserve">.  The unit will concentrate its efforts on these tasks during a given period. </w:t>
        </w:r>
      </w:ins>
      <w:del w:id="802" w:author="Sue Parker" w:date="2001-07-17T21:24:00Z">
        <w:r>
          <w:rPr/>
          <w:delText xml:space="preserve"> on which the unit will concentrate its efforts during a given period. </w:delText>
        </w:r>
      </w:del>
      <w:r>
        <w:rPr/>
        <w:t xml:space="preserve"> NCO</w:t>
      </w:r>
      <w:ins w:id="803" w:author="Sue Parker" w:date="2001-05-02T10:16:00Z">
        <w:r>
          <w:rPr/>
          <w:t>'</w:t>
        </w:r>
      </w:ins>
      <w:r>
        <w:rPr/>
        <w:t xml:space="preserve">s </w:t>
      </w:r>
      <w:del w:id="804" w:author="Sue Parker" w:date="2001-05-02T10:17:00Z">
        <w:r>
          <w:rPr/>
          <w:delText xml:space="preserve">have the </w:delText>
        </w:r>
      </w:del>
      <w:r>
        <w:rPr/>
        <w:t xml:space="preserve">primary role </w:t>
      </w:r>
      <w:del w:id="805" w:author="Sue Parker" w:date="2001-05-02T10:17:00Z">
        <w:r>
          <w:rPr/>
          <w:delText xml:space="preserve">in </w:delText>
        </w:r>
      </w:del>
      <w:ins w:id="806" w:author="Sue Parker" w:date="2001-05-02T10:17:00Z">
        <w:r>
          <w:rPr/>
          <w:t xml:space="preserve">is to </w:t>
        </w:r>
      </w:ins>
      <w:r>
        <w:rPr/>
        <w:t>train</w:t>
      </w:r>
      <w:del w:id="807" w:author="Sue Parker" w:date="2001-05-02T10:17:00Z">
        <w:r>
          <w:rPr/>
          <w:delText xml:space="preserve">ing </w:delText>
        </w:r>
      </w:del>
      <w:ins w:id="808" w:author="Sue Parker" w:date="2001-05-02T10:17:00Z">
        <w:r>
          <w:rPr/>
          <w:t xml:space="preserve"> </w:t>
        </w:r>
      </w:ins>
      <w:r>
        <w:rPr/>
        <w:t xml:space="preserve">and </w:t>
      </w:r>
      <w:del w:id="809" w:author="Sue Parker" w:date="2001-05-02T10:17:00Z">
        <w:r>
          <w:rPr/>
          <w:delText xml:space="preserve">developing </w:delText>
        </w:r>
      </w:del>
      <w:ins w:id="810" w:author="Sue Parker" w:date="2001-05-02T10:17:00Z">
        <w:r>
          <w:rPr/>
          <w:t xml:space="preserve">develop </w:t>
        </w:r>
      </w:ins>
      <w:r>
        <w:rPr/>
        <w:t xml:space="preserve">individual soldier skills.  </w:t>
      </w:r>
      <w:del w:id="811" w:author="Sue Parker" w:date="2001-05-30T14:03:00Z">
        <w:r>
          <w:rPr/>
          <w:delText xml:space="preserve">Standardization </w:delText>
        </w:r>
      </w:del>
      <w:ins w:id="812" w:author="Sue Parker" w:date="2001-05-30T14:03:00Z">
        <w:r>
          <w:rPr/>
          <w:t xml:space="preserve">The standardization </w:t>
        </w:r>
      </w:ins>
      <w:r>
        <w:rPr/>
        <w:t>officer</w:t>
      </w:r>
      <w:ins w:id="813" w:author="Sue Parker" w:date="2001-05-02T10:18:00Z">
        <w:r>
          <w:rPr/>
          <w:t>'</w:t>
        </w:r>
      </w:ins>
      <w:r>
        <w:rPr/>
        <w:t xml:space="preserve">s </w:t>
      </w:r>
      <w:del w:id="814" w:author="Sue Parker" w:date="2001-05-02T10:18:00Z">
        <w:r>
          <w:rPr/>
          <w:delText xml:space="preserve">have the </w:delText>
        </w:r>
      </w:del>
      <w:r>
        <w:rPr/>
        <w:t xml:space="preserve">primary role </w:t>
      </w:r>
      <w:del w:id="815" w:author="Sue Parker" w:date="2001-05-02T10:18:00Z">
        <w:r>
          <w:rPr/>
          <w:delText xml:space="preserve">in </w:delText>
        </w:r>
      </w:del>
      <w:ins w:id="816" w:author="Sue Parker" w:date="2001-05-02T10:18:00Z">
        <w:r>
          <w:rPr/>
          <w:t xml:space="preserve">is to </w:t>
        </w:r>
      </w:ins>
      <w:r>
        <w:rPr/>
        <w:t>train</w:t>
      </w:r>
      <w:del w:id="817" w:author="Sue Parker" w:date="2001-05-02T10:18:00Z">
        <w:r>
          <w:rPr/>
          <w:delText>ing</w:delText>
        </w:r>
      </w:del>
      <w:r>
        <w:rPr/>
        <w:t xml:space="preserve"> and develop</w:t>
      </w:r>
      <w:del w:id="818" w:author="Sue Parker" w:date="2001-05-02T10:18:00Z">
        <w:r>
          <w:rPr/>
          <w:delText>ing</w:delText>
        </w:r>
      </w:del>
      <w:r>
        <w:rPr/>
        <w:t xml:space="preserve"> individual aviator skills.  Officers at every level </w:t>
      </w:r>
      <w:del w:id="819" w:author="Sue Parker" w:date="2001-05-02T10:19:00Z">
        <w:r>
          <w:rPr/>
          <w:delText xml:space="preserve">remain responsible for </w:delText>
        </w:r>
      </w:del>
      <w:r>
        <w:rPr/>
        <w:t>train</w:t>
      </w:r>
      <w:del w:id="820" w:author="Sue Parker" w:date="2001-05-02T10:19:00Z">
        <w:r>
          <w:rPr/>
          <w:delText>ing</w:delText>
        </w:r>
      </w:del>
      <w:r>
        <w:rPr/>
        <w:t xml:space="preserve"> to established standards during </w:t>
      </w:r>
      <w:del w:id="821" w:author="Sue Parker" w:date="2001-05-02T10:19:00Z">
        <w:r>
          <w:rPr/>
          <w:delText xml:space="preserve">both </w:delText>
        </w:r>
      </w:del>
      <w:r>
        <w:rPr/>
        <w:t>individual and collective training.</w:t>
      </w:r>
    </w:p>
    <w:p>
      <w:pPr>
        <w:pStyle w:val="Normal"/>
        <w:tabs>
          <w:tab w:val="clear" w:pos="720"/>
          <w:tab w:val="left" w:pos="547" w:leader="none"/>
          <w:tab w:val="left" w:pos="907" w:leader="none"/>
          <w:tab w:val="left" w:pos="1267" w:leader="none"/>
          <w:tab w:val="left" w:pos="1627" w:leader="none"/>
        </w:tabs>
        <w:rPr>
          <w:b/>
          <w:b/>
        </w:rPr>
      </w:pPr>
      <w:r>
        <w:rPr>
          <w:b/>
        </w:rPr>
      </w:r>
    </w:p>
    <w:p>
      <w:pPr>
        <w:pStyle w:val="Normal"/>
        <w:tabs>
          <w:tab w:val="clear" w:pos="720"/>
          <w:tab w:val="left" w:pos="547" w:leader="none"/>
          <w:tab w:val="left" w:pos="907" w:leader="none"/>
          <w:tab w:val="left" w:pos="1267" w:leader="none"/>
          <w:tab w:val="left" w:pos="1627" w:leader="none"/>
        </w:tabs>
        <w:rPr>
          <w:b/>
          <w:b/>
          <w:ins w:id="826" w:author="Sue Parker" w:date="2001-04-27T16:15:00Z"/>
        </w:rPr>
      </w:pPr>
      <w:r>
        <w:rPr>
          <w:b/>
        </w:rPr>
        <w:t>1-5.</w:t>
      </w:r>
      <w:ins w:id="822" w:author="Sue Parker" w:date="2001-04-27T16:15:00Z">
        <w:r>
          <w:rPr>
            <w:b/>
          </w:rPr>
          <w:tab/>
        </w:r>
      </w:ins>
      <w:del w:id="823" w:author="Sue Parker" w:date="2001-04-27T16:15:00Z">
        <w:r>
          <w:rPr>
            <w:b/>
          </w:rPr>
          <w:delText xml:space="preserve"> </w:delText>
        </w:r>
      </w:del>
      <w:r>
        <w:rPr>
          <w:b/>
          <w:rPrChange w:id="0" w:author="Sue Parker" w:date="2001-04-27T16:15:00Z"/>
        </w:rPr>
        <w:t>PRINCIPLES OF TRAINING</w:t>
      </w:r>
      <w:del w:id="825" w:author="Sue Parker" w:date="2001-04-27T16:15:00Z">
        <w:r>
          <w:rPr>
            <w:b/>
          </w:rPr>
          <w:delText xml:space="preserve">.  </w:delText>
        </w:r>
      </w:del>
    </w:p>
    <w:p>
      <w:pPr>
        <w:pStyle w:val="Normal"/>
        <w:tabs>
          <w:tab w:val="clear" w:pos="720"/>
          <w:tab w:val="left" w:pos="547" w:leader="none"/>
          <w:tab w:val="left" w:pos="907" w:leader="none"/>
          <w:tab w:val="left" w:pos="1267" w:leader="none"/>
          <w:tab w:val="left" w:pos="1627" w:leader="none"/>
        </w:tabs>
        <w:rPr>
          <w:b/>
          <w:b/>
          <w:ins w:id="828" w:author="Sue Parker" w:date="2001-04-27T16:15:00Z"/>
        </w:rPr>
      </w:pPr>
      <w:ins w:id="827" w:author="Sue Parker" w:date="2001-04-27T16:15:00Z">
        <w:r>
          <w:rPr>
            <w:b/>
          </w:rPr>
        </w:r>
      </w:ins>
    </w:p>
    <w:p>
      <w:pPr>
        <w:pStyle w:val="Normal"/>
        <w:tabs>
          <w:tab w:val="clear" w:pos="720"/>
          <w:tab w:val="left" w:pos="547" w:leader="none"/>
          <w:tab w:val="left" w:pos="907" w:leader="none"/>
          <w:tab w:val="left" w:pos="1267" w:leader="none"/>
          <w:tab w:val="left" w:pos="1627" w:leader="none"/>
        </w:tabs>
        <w:rPr>
          <w:del w:id="836" w:author="Sue Parker" w:date="2001-05-02T10:31:00Z"/>
        </w:rPr>
      </w:pPr>
      <w:r>
        <w:rPr/>
        <w:t xml:space="preserve">This MTP is based on the training principles outlined in FM </w:t>
      </w:r>
      <w:ins w:id="829" w:author="Sue Parker" w:date="2001-04-27T16:18:00Z">
        <w:r>
          <w:rPr/>
          <w:t>7-0(FM</w:t>
        </w:r>
      </w:ins>
      <w:ins w:id="830" w:author="Sue Parker" w:date="2001-05-02T10:19:00Z">
        <w:r>
          <w:rPr/>
          <w:t xml:space="preserve"> </w:t>
        </w:r>
      </w:ins>
      <w:r>
        <w:rPr/>
        <w:t>25-100</w:t>
      </w:r>
      <w:ins w:id="831" w:author="Sue Parker" w:date="2001-04-27T16:18:00Z">
        <w:r>
          <w:rPr/>
          <w:t>)</w:t>
        </w:r>
      </w:ins>
      <w:r>
        <w:rPr/>
        <w:t xml:space="preserve">.  These principles are based on the premise that training is the process that melds human and material resources into the required capabilities for the Army to accomplish assigned strategic roles.  Aviation units are expected to fight and train as members of combined arms and joint teams.  A utility </w:t>
      </w:r>
      <w:ins w:id="832" w:author="Sue Parker" w:date="2001-06-14T17:10:00Z">
        <w:r>
          <w:rPr/>
          <w:t xml:space="preserve">helicopter </w:t>
        </w:r>
      </w:ins>
      <w:r>
        <w:rPr/>
        <w:t>battalion commander must prepare his staff to plan for operations across the BOS</w:t>
      </w:r>
      <w:ins w:id="833" w:author="Sue Parker" w:date="2001-05-02T10:20:00Z">
        <w:r>
          <w:rPr/>
          <w:t>,</w:t>
        </w:r>
      </w:ins>
      <w:r>
        <w:rPr/>
        <w:t xml:space="preserve"> </w:t>
      </w:r>
      <w:del w:id="834" w:author="Sue Parker" w:date="2001-05-02T10:20:00Z">
        <w:r>
          <w:rPr/>
          <w:delText xml:space="preserve">with a </w:delText>
        </w:r>
      </w:del>
      <w:r>
        <w:rPr/>
        <w:t>focus</w:t>
      </w:r>
      <w:ins w:id="835" w:author="Sue Parker" w:date="2001-05-02T10:20:00Z">
        <w:r>
          <w:rPr/>
          <w:t>ing</w:t>
        </w:r>
      </w:ins>
      <w:r>
        <w:rPr/>
        <w:t xml:space="preserve"> on operations of the division or corps commander.  </w:t>
      </w:r>
    </w:p>
    <w:p>
      <w:pPr>
        <w:pStyle w:val="Normal"/>
        <w:tabs>
          <w:tab w:val="clear" w:pos="720"/>
          <w:tab w:val="left" w:pos="547" w:leader="none"/>
          <w:tab w:val="left" w:pos="907" w:leader="none"/>
          <w:tab w:val="left" w:pos="1267" w:leader="none"/>
          <w:tab w:val="left" w:pos="1627" w:leader="none"/>
        </w:tabs>
        <w:rPr>
          <w:ins w:id="838" w:author="Sue Parker" w:date="2001-05-30T14:04:00Z"/>
        </w:rPr>
      </w:pPr>
      <w:ins w:id="837" w:author="Sue Parker" w:date="2001-05-30T14:04:00Z">
        <w:r>
          <w:rPr/>
        </w:r>
      </w:ins>
    </w:p>
    <w:p>
      <w:pPr>
        <w:pStyle w:val="Normal"/>
        <w:tabs>
          <w:tab w:val="clear" w:pos="720"/>
          <w:tab w:val="left" w:pos="547" w:leader="none"/>
          <w:tab w:val="left" w:pos="907" w:leader="none"/>
          <w:tab w:val="left" w:pos="1267" w:leader="none"/>
          <w:tab w:val="left" w:pos="1627" w:leader="none"/>
        </w:tabs>
        <w:rPr>
          <w:sz w:val="24"/>
          <w:ins w:id="840" w:author="Sue Parker" w:date="2001-05-02T10:31:00Z"/>
        </w:rPr>
      </w:pPr>
      <w:ins w:id="839" w:author="Sue Parker" w:date="2001-05-02T10:31:00Z">
        <w:r>
          <w:rPr>
            <w:sz w:val="24"/>
          </w:rPr>
        </w:r>
      </w:ins>
    </w:p>
    <w:p>
      <w:pPr>
        <w:pStyle w:val="Normal"/>
        <w:tabs>
          <w:tab w:val="clear" w:pos="720"/>
          <w:tab w:val="left" w:pos="547" w:leader="none"/>
          <w:tab w:val="left" w:pos="907" w:leader="none"/>
          <w:tab w:val="left" w:pos="1267" w:leader="none"/>
          <w:tab w:val="left" w:pos="1627" w:leader="none"/>
        </w:tabs>
        <w:rPr>
          <w:sz w:val="24"/>
          <w:del w:id="842" w:author="Sue Parker" w:date="2001-05-02T10:20:00Z"/>
        </w:rPr>
      </w:pPr>
      <w:del w:id="841" w:author="Sue Parker" w:date="2001-05-02T10:20:00Z">
        <w:r>
          <w:rPr>
            <w:sz w:val="24"/>
          </w:rPr>
        </w:r>
      </w:del>
    </w:p>
    <w:p>
      <w:pPr>
        <w:pStyle w:val="Normal"/>
        <w:tabs>
          <w:tab w:val="clear" w:pos="720"/>
          <w:tab w:val="left" w:pos="547" w:leader="none"/>
          <w:tab w:val="left" w:pos="907" w:leader="none"/>
          <w:tab w:val="left" w:pos="1267" w:leader="none"/>
          <w:tab w:val="left" w:pos="1627" w:leader="none"/>
        </w:tabs>
        <w:rPr/>
      </w:pPr>
      <w:ins w:id="843" w:author="Sue Parker" w:date="2001-05-02T10:32:00Z">
        <w:r>
          <w:rPr>
            <w:b/>
          </w:rPr>
          <w:tab/>
          <w:t>a.</w:t>
          <w:tab/>
          <w:t xml:space="preserve">Train </w:t>
        </w:r>
      </w:ins>
      <w:del w:id="844" w:author="Sue Parker" w:date="2001-05-02T10:32:00Z">
        <w:r>
          <w:rPr>
            <w:b/>
          </w:rPr>
          <w:delText xml:space="preserve">Train </w:delText>
        </w:r>
      </w:del>
      <w:r>
        <w:rPr>
          <w:b/>
        </w:rPr>
        <w:t xml:space="preserve">as Combined Arms and Services Team.  </w:t>
      </w:r>
      <w:r>
        <w:rPr/>
        <w:t>Army doctrine places a premium on teamwork.  When committed to battle, each unit must be prepared to execute combined arms, joint, and coalition operations</w:t>
      </w:r>
      <w:ins w:id="845" w:author="Sue Parker" w:date="2001-05-02T10:21:00Z">
        <w:r>
          <w:rPr/>
          <w:t>.  They must do so</w:t>
        </w:r>
      </w:ins>
      <w:r>
        <w:rPr/>
        <w:t xml:space="preserve"> without additional training or lengthy adjustment periods.  Combined arms proficiency develops when battalions train together.  Leaders must regularly practice </w:t>
      </w:r>
      <w:del w:id="846" w:author="Sue Parker" w:date="2001-06-02T12:40:00Z">
        <w:r>
          <w:rPr/>
          <w:delText xml:space="preserve">METL </w:delText>
        </w:r>
      </w:del>
      <w:ins w:id="847" w:author="Sue Parker" w:date="2001-06-02T12:40:00Z">
        <w:r>
          <w:rPr/>
          <w:t xml:space="preserve">METL </w:t>
        </w:r>
      </w:ins>
      <w:r>
        <w:rPr/>
        <w:t xml:space="preserve">tasks across the full wartime spectrum of combat, CS, and CSS units.  </w:t>
      </w:r>
      <w:del w:id="848" w:author="Sue Parker" w:date="2001-06-01T09:33:00Z">
        <w:r>
          <w:rPr/>
          <w:delText>Although u</w:delText>
        </w:r>
      </w:del>
      <w:ins w:id="849" w:author="Sue Parker" w:date="2001-06-01T09:33:00Z">
        <w:r>
          <w:rPr/>
          <w:t>U</w:t>
        </w:r>
      </w:ins>
      <w:r>
        <w:rPr/>
        <w:t xml:space="preserve">tility helicopter battalions, other than in the air assault division, are not normally integrated into a </w:t>
      </w:r>
      <w:del w:id="850" w:author="Sue Parker" w:date="2001-06-02T12:27:00Z">
        <w:r>
          <w:rPr>
            <w:i/>
          </w:rPr>
          <w:delText>"</w:delText>
        </w:r>
      </w:del>
      <w:r>
        <w:rPr>
          <w:i/>
          <w:rPrChange w:id="0" w:author="Sue Parker" w:date="2001-06-02T12:27:00Z"/>
        </w:rPr>
        <w:t>brigade slice</w:t>
      </w:r>
      <w:ins w:id="852" w:author="Sue Parker" w:date="2001-06-01T09:34:00Z">
        <w:r>
          <w:rPr/>
          <w:t>;</w:t>
        </w:r>
      </w:ins>
      <w:del w:id="853" w:author="Sue Parker" w:date="2001-06-02T12:27:00Z">
        <w:r>
          <w:rPr/>
          <w:delText>"</w:delText>
        </w:r>
      </w:del>
      <w:del w:id="854" w:author="Sue Parker" w:date="2001-06-01T09:34:00Z">
        <w:r>
          <w:rPr/>
          <w:delText>,</w:delText>
        </w:r>
      </w:del>
      <w:r>
        <w:rPr/>
        <w:t xml:space="preserve"> </w:t>
      </w:r>
      <w:ins w:id="855" w:author="Sue Parker" w:date="2001-06-01T09:34:00Z">
        <w:r>
          <w:rPr/>
          <w:t xml:space="preserve">however, </w:t>
        </w:r>
      </w:ins>
      <w:r>
        <w:rPr/>
        <w:t xml:space="preserve">commanders must actively seek opportunities to train across the BOS.  Such training is critical for the </w:t>
      </w:r>
      <w:del w:id="856" w:author="Sue Parker" w:date="2001-05-29T11:22:00Z">
        <w:r>
          <w:rPr/>
          <w:delText xml:space="preserve">preparation of </w:delText>
        </w:r>
      </w:del>
      <w:r>
        <w:rPr/>
        <w:t xml:space="preserve">aviation leaders and staffs to </w:t>
      </w:r>
      <w:ins w:id="857" w:author="Sue Parker" w:date="2001-05-29T11:22:00Z">
        <w:r>
          <w:rPr/>
          <w:t xml:space="preserve">prepare to </w:t>
        </w:r>
      </w:ins>
      <w:r>
        <w:rPr/>
        <w:t>fight aviation task forces as members of a larger combined or joint operation task force</w:t>
      </w:r>
      <w:del w:id="858" w:author="Sue Parker" w:date="2001-05-29T11:23:00Z">
        <w:r>
          <w:rPr/>
          <w:delText>,</w:delText>
        </w:r>
      </w:del>
      <w:r>
        <w:rPr/>
        <w:t xml:space="preserve"> or to act as the command and staff for the combined arms task force.  Participation in</w:t>
      </w:r>
      <w:ins w:id="859" w:author="Sue Parker" w:date="2001-05-03T14:03:00Z">
        <w:r>
          <w:rPr/>
          <w:t>,</w:t>
        </w:r>
      </w:ins>
      <w:r>
        <w:rPr/>
        <w:t xml:space="preserve"> and the coordination of</w:t>
      </w:r>
      <w:ins w:id="860" w:author="Sue Parker" w:date="2001-05-03T14:03:00Z">
        <w:r>
          <w:rPr/>
          <w:t>,</w:t>
        </w:r>
      </w:ins>
      <w:r>
        <w:rPr/>
        <w:t xml:space="preserve"> training strategies with other commanders</w:t>
      </w:r>
      <w:ins w:id="861" w:author="Sue Parker" w:date="2001-06-01T09:35:00Z">
        <w:r>
          <w:rPr/>
          <w:t>—f</w:t>
        </w:r>
      </w:ins>
      <w:del w:id="862" w:author="Sue Parker" w:date="2001-06-01T09:35:00Z">
        <w:r>
          <w:rPr/>
          <w:delText>, f</w:delText>
        </w:r>
      </w:del>
      <w:r>
        <w:rPr/>
        <w:t>ormally and informally</w:t>
      </w:r>
      <w:ins w:id="863" w:author="Sue Parker" w:date="2001-06-01T09:35:00Z">
        <w:r>
          <w:rPr/>
          <w:t>—</w:t>
        </w:r>
      </w:ins>
      <w:del w:id="864" w:author="Sue Parker" w:date="2001-06-01T09:35:00Z">
        <w:r>
          <w:rPr/>
          <w:delText xml:space="preserve">, </w:delText>
        </w:r>
      </w:del>
      <w:del w:id="865" w:author="Sue Parker" w:date="2001-05-29T11:24:00Z">
        <w:r>
          <w:rPr/>
          <w:delText>are</w:delText>
        </w:r>
      </w:del>
      <w:ins w:id="866" w:author="Sue Parker" w:date="2001-05-29T11:24:00Z">
        <w:r>
          <w:rPr/>
          <w:t>is</w:t>
        </w:r>
      </w:ins>
      <w:r>
        <w:rPr/>
        <w:t xml:space="preserve"> critical to the process. </w:t>
      </w:r>
      <w:ins w:id="867" w:author="Sue Parker" w:date="2001-06-01T09:35:00Z">
        <w:r>
          <w:rPr/>
          <w:t xml:space="preserve"> </w:t>
        </w:r>
      </w:ins>
      <w:del w:id="868" w:author="Sue Parker" w:date="2001-05-03T14:05:00Z">
        <w:r>
          <w:rPr/>
          <w:delText xml:space="preserve"> </w:delText>
        </w:r>
      </w:del>
      <w:r>
        <w:rPr/>
        <w:t>Q</w:t>
      </w:r>
      <w:del w:id="869" w:author="Sue Parker" w:date="2001-05-02T10:45:00Z">
        <w:r>
          <w:rPr/>
          <w:delText>uarterly Training Briefs (Q</w:delText>
        </w:r>
      </w:del>
      <w:r>
        <w:rPr/>
        <w:t>TBs</w:t>
      </w:r>
      <w:del w:id="870" w:author="Sue Parker" w:date="2001-05-02T10:45:00Z">
        <w:r>
          <w:rPr/>
          <w:delText>)</w:delText>
        </w:r>
      </w:del>
      <w:r>
        <w:rPr/>
        <w:t xml:space="preserve">, preparation of </w:t>
      </w:r>
      <w:del w:id="871" w:author="Sue Parker" w:date="2001-06-15T09:05:00Z">
        <w:r>
          <w:rPr/>
          <w:delText xml:space="preserve">long </w:delText>
        </w:r>
      </w:del>
      <w:ins w:id="872" w:author="Sue Parker" w:date="2001-06-15T09:05:00Z">
        <w:r>
          <w:rPr/>
          <w:t>long-</w:t>
        </w:r>
      </w:ins>
      <w:r>
        <w:rPr/>
        <w:t xml:space="preserve">range training calendars, and </w:t>
      </w:r>
      <w:del w:id="873" w:author="Sue Parker" w:date="2001-06-01T09:35:00Z">
        <w:r>
          <w:rPr/>
          <w:delText xml:space="preserve">the </w:delText>
        </w:r>
      </w:del>
      <w:r>
        <w:rPr/>
        <w:t xml:space="preserve">development of annual </w:t>
      </w:r>
      <w:del w:id="874" w:author="Sue Parker" w:date="2001-06-02T12:42:00Z">
        <w:r>
          <w:rPr/>
          <w:delText xml:space="preserve">flying </w:delText>
        </w:r>
      </w:del>
      <w:ins w:id="875" w:author="Sue Parker" w:date="2001-06-02T12:42:00Z">
        <w:r>
          <w:rPr/>
          <w:t>flying-</w:t>
        </w:r>
      </w:ins>
      <w:r>
        <w:rPr/>
        <w:t xml:space="preserve">hour programs </w:t>
      </w:r>
      <w:del w:id="876" w:author="Sue Parker" w:date="2001-05-03T14:05:00Z">
        <w:r>
          <w:rPr/>
          <w:delText xml:space="preserve">all </w:delText>
        </w:r>
      </w:del>
      <w:r>
        <w:rPr/>
        <w:t>offer opportunities to plan combined training exercises.</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877" w:author="Sue Parker" w:date="2001-05-02T10:34:00Z">
        <w:r>
          <w:rPr>
            <w:b/>
          </w:rPr>
          <w:tab/>
          <w:t>b.</w:t>
          <w:tab/>
        </w:r>
      </w:ins>
      <w:r>
        <w:rPr>
          <w:b/>
        </w:rPr>
        <w:t xml:space="preserve">Train as You Fight.  </w:t>
      </w:r>
      <w:r>
        <w:rPr/>
        <w:t xml:space="preserve">The goal of combat-level training is to achieve METL task proficiency.  Units fight as they have been trained.  To ensure success in combat, soldiers and units must perform to established standards that are rigidly enforced by leaders.  Because it is impossible to predict </w:t>
      </w:r>
      <w:del w:id="878" w:author="Sue Parker" w:date="2001-05-03T14:08:00Z">
        <w:r>
          <w:rPr/>
          <w:delText xml:space="preserve">which </w:delText>
        </w:r>
      </w:del>
      <w:ins w:id="879" w:author="Sue Parker" w:date="2001-05-03T14:08:00Z">
        <w:r>
          <w:rPr/>
          <w:t xml:space="preserve">the </w:t>
        </w:r>
      </w:ins>
      <w:r>
        <w:rPr/>
        <w:t xml:space="preserve">type of weather and terrain a unit will face </w:t>
      </w:r>
      <w:del w:id="880" w:author="Sue Parker" w:date="2001-05-03T14:08:00Z">
        <w:r>
          <w:rPr/>
          <w:delText xml:space="preserve">in the future </w:delText>
        </w:r>
      </w:del>
      <w:r>
        <w:rPr/>
        <w:t xml:space="preserve">when </w:t>
      </w:r>
      <w:del w:id="881" w:author="Sue Parker" w:date="2001-05-03T14:08:00Z">
        <w:r>
          <w:rPr/>
          <w:delText xml:space="preserve">actually </w:delText>
        </w:r>
      </w:del>
      <w:r>
        <w:rPr/>
        <w:t xml:space="preserve">executing a combat mission, training should be conducted under varying conditions that are </w:t>
      </w:r>
      <w:del w:id="882" w:author="Sue Parker" w:date="2001-05-03T14:09:00Z">
        <w:r>
          <w:rPr/>
          <w:delText xml:space="preserve">both </w:delText>
        </w:r>
      </w:del>
      <w:r>
        <w:rPr/>
        <w:t xml:space="preserve">realistic and </w:t>
      </w:r>
      <w:del w:id="883" w:author="Sue Parker" w:date="2001-05-03T14:09:00Z">
        <w:r>
          <w:rPr/>
          <w:delText xml:space="preserve">progressively more </w:delText>
        </w:r>
      </w:del>
      <w:r>
        <w:rPr/>
        <w:t xml:space="preserve">challenging.  Night operations, </w:t>
      </w:r>
      <w:del w:id="884" w:author="Sue Parker" w:date="2001-05-03T14:21:00Z">
        <w:r>
          <w:rPr/>
          <w:delText xml:space="preserve">utilizing </w:delText>
        </w:r>
      </w:del>
      <w:ins w:id="885" w:author="Sue Parker" w:date="2001-05-03T14:21:00Z">
        <w:r>
          <w:rPr/>
          <w:t xml:space="preserve">using </w:t>
        </w:r>
      </w:ins>
      <w:r>
        <w:rPr/>
        <w:t>night vision devices, are especially critical to the success of aviation forces.  Aviation units must learn to live in and operate</w:t>
      </w:r>
      <w:ins w:id="886" w:author="Sue Parker" w:date="2001-06-02T13:04:00Z">
        <w:r>
          <w:rPr/>
          <w:t>—</w:t>
        </w:r>
      </w:ins>
      <w:del w:id="887" w:author="Sue Parker" w:date="2001-06-02T13:04:00Z">
        <w:r>
          <w:rPr/>
          <w:delText xml:space="preserve"> (</w:delText>
        </w:r>
      </w:del>
      <w:r>
        <w:rPr/>
        <w:t>to include doing maintenance</w:t>
      </w:r>
      <w:del w:id="888" w:author="Sue Parker" w:date="2001-06-02T13:04:00Z">
        <w:r>
          <w:rPr/>
          <w:delText>)</w:delText>
        </w:r>
      </w:del>
      <w:ins w:id="889" w:author="Sue Parker" w:date="2001-06-02T13:04:00Z">
        <w:r>
          <w:rPr/>
          <w:t>—</w:t>
        </w:r>
      </w:ins>
      <w:del w:id="890" w:author="Sue Parker" w:date="2001-06-02T13:04:00Z">
        <w:r>
          <w:rPr/>
          <w:delText xml:space="preserve"> </w:delText>
        </w:r>
      </w:del>
      <w:del w:id="891" w:author="Sue Parker" w:date="2001-05-03T14:22:00Z">
        <w:r>
          <w:rPr/>
          <w:delText>out of</w:delText>
        </w:r>
      </w:del>
      <w:ins w:id="892" w:author="Sue Parker" w:date="2001-05-03T14:22:00Z">
        <w:r>
          <w:rPr/>
          <w:t>in</w:t>
        </w:r>
      </w:ins>
      <w:r>
        <w:rPr/>
        <w:t xml:space="preserve"> the field.  They must do realistic gunnery, operate against capabilities-based </w:t>
      </w:r>
      <w:del w:id="893" w:author="Sue Parker" w:date="2001-05-03T14:22:00Z">
        <w:r>
          <w:rPr/>
          <w:delText>Opposing Forces (</w:delText>
        </w:r>
      </w:del>
      <w:r>
        <w:rPr/>
        <w:t>OPFOR</w:t>
      </w:r>
      <w:del w:id="894" w:author="Sue Parker" w:date="2001-05-03T14:22:00Z">
        <w:r>
          <w:rPr/>
          <w:delText>)</w:delText>
        </w:r>
      </w:del>
      <w:r>
        <w:rPr/>
        <w:t>, exercise their ASE, and instinctively employ self-protection measures.  It is not unrealistic to expect aviation companies to go to the field monthly</w:t>
      </w:r>
      <w:del w:id="895" w:author="Sue Parker" w:date="2001-05-03T14:22:00Z">
        <w:r>
          <w:rPr/>
          <w:delText xml:space="preserve">, </w:delText>
        </w:r>
      </w:del>
      <w:ins w:id="896" w:author="Sue Parker" w:date="2001-05-03T14:22:00Z">
        <w:r>
          <w:rPr/>
          <w:t xml:space="preserve"> and </w:t>
        </w:r>
      </w:ins>
      <w:r>
        <w:rPr/>
        <w:t>battalion</w:t>
      </w:r>
      <w:del w:id="897" w:author="Sue Parker" w:date="2001-05-29T11:24:00Z">
        <w:r>
          <w:rPr/>
          <w:delText>’</w:delText>
        </w:r>
      </w:del>
      <w:r>
        <w:rPr/>
        <w:t>s quarterly.</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898" w:author="Sue Parker" w:date="2001-05-02T10:34:00Z">
        <w:r>
          <w:rPr>
            <w:b/>
          </w:rPr>
          <w:tab/>
          <w:t>c.</w:t>
          <w:tab/>
        </w:r>
      </w:ins>
      <w:r>
        <w:rPr>
          <w:b/>
        </w:rPr>
        <w:t xml:space="preserve">Use Appropriate Doctrine.  </w:t>
      </w:r>
      <w:r>
        <w:rPr/>
        <w:t xml:space="preserve">Training must conform to Army doctrine.  Operational and supporting doctrinal manuals describe common procedures and uniform methods that permit commanders and organizations to adjust rapidly to changing situations.  Aviation leaders and staffs must understand a supported unit's doctrine. </w:t>
      </w:r>
      <w:ins w:id="899" w:author="Sue Parker" w:date="2001-05-03T14:23:00Z">
        <w:r>
          <w:rPr/>
          <w:t xml:space="preserve"> </w:t>
        </w:r>
      </w:ins>
      <w:del w:id="900" w:author="Sue Parker" w:date="2001-05-03T14:23:00Z">
        <w:r>
          <w:rPr/>
          <w:delText xml:space="preserve"> A traditional challenge for </w:delText>
        </w:r>
      </w:del>
      <w:r>
        <w:rPr/>
        <w:t xml:space="preserve">Aviation commanders </w:t>
      </w:r>
      <w:del w:id="901" w:author="Sue Parker" w:date="2001-05-03T14:23:00Z">
        <w:r>
          <w:rPr/>
          <w:delText xml:space="preserve">is the responsibility to </w:delText>
        </w:r>
      </w:del>
      <w:del w:id="902" w:author="Sue Parker" w:date="2001-05-30T14:04:00Z">
        <w:r>
          <w:rPr/>
          <w:delText xml:space="preserve">insure </w:delText>
        </w:r>
      </w:del>
      <w:ins w:id="903" w:author="Sue Parker" w:date="2001-05-30T14:04:00Z">
        <w:r>
          <w:rPr/>
          <w:t xml:space="preserve">ensure </w:t>
        </w:r>
      </w:ins>
      <w:r>
        <w:rPr/>
        <w:t>that supported units understand aviation doctrine</w:t>
      </w:r>
      <w:del w:id="904" w:author="Sue Parker" w:date="2001-05-03T14:24:00Z">
        <w:r>
          <w:rPr/>
          <w:delText xml:space="preserve"> across the spectrum of aviation missions</w:delText>
        </w:r>
      </w:del>
      <w:r>
        <w:rPr/>
        <w:t xml:space="preserve">. </w:t>
      </w:r>
      <w:del w:id="905" w:author="Sue Parker" w:date="2001-05-03T14:24:00Z">
        <w:r>
          <w:rPr/>
          <w:delText xml:space="preserve"> Critical to this understanding are </w:delText>
        </w:r>
      </w:del>
      <w:ins w:id="906" w:author="Sue Parker" w:date="2001-05-03T14:24:00Z">
        <w:r>
          <w:rPr/>
          <w:t xml:space="preserve"> </w:t>
        </w:r>
      </w:ins>
      <w:del w:id="907" w:author="Sue Parker" w:date="2001-05-03T14:24:00Z">
        <w:r>
          <w:rPr/>
          <w:delText xml:space="preserve">aviation </w:delText>
        </w:r>
      </w:del>
      <w:ins w:id="908" w:author="Sue Parker" w:date="2001-05-03T14:24:00Z">
        <w:r>
          <w:rPr/>
          <w:t xml:space="preserve">Aviation </w:t>
        </w:r>
      </w:ins>
      <w:del w:id="909" w:author="Sue Parker" w:date="2001-05-03T14:22:00Z">
        <w:r>
          <w:rPr/>
          <w:delText>Liaison Officers (</w:delText>
        </w:r>
      </w:del>
      <w:r>
        <w:rPr/>
        <w:t>LNOs</w:t>
      </w:r>
      <w:del w:id="910" w:author="Sue Parker" w:date="2001-05-03T14:22:00Z">
        <w:r>
          <w:rPr/>
          <w:delText>)</w:delText>
        </w:r>
      </w:del>
      <w:r>
        <w:rPr/>
        <w:t xml:space="preserve"> </w:t>
      </w:r>
      <w:ins w:id="911" w:author="Sue Parker" w:date="2001-05-03T14:25:00Z">
        <w:r>
          <w:rPr/>
          <w:t xml:space="preserve">must be </w:t>
        </w:r>
      </w:ins>
      <w:r>
        <w:rPr/>
        <w:t xml:space="preserve">well versed in all aviation doctrine.  Aviation commanders must consider themselves to be the primary LNO in their </w:t>
      </w:r>
      <w:del w:id="912" w:author="Sue Parker" w:date="2001-05-03T14:25:00Z">
        <w:r>
          <w:rPr/>
          <w:delText xml:space="preserve">unit, and </w:delText>
        </w:r>
      </w:del>
      <w:ins w:id="913" w:author="Sue Parker" w:date="2001-05-03T14:25:00Z">
        <w:r>
          <w:rPr/>
          <w:t xml:space="preserve">unit.  They </w:t>
        </w:r>
      </w:ins>
      <w:r>
        <w:rPr/>
        <w:t xml:space="preserve">must be prepared to </w:t>
      </w:r>
      <w:del w:id="914" w:author="Sue Parker" w:date="2001-05-03T14:25:00Z">
        <w:r>
          <w:rPr/>
          <w:delText xml:space="preserve">conduct training </w:delText>
        </w:r>
      </w:del>
      <w:ins w:id="915" w:author="Sue Parker" w:date="2001-05-03T14:25:00Z">
        <w:r>
          <w:rPr/>
          <w:t xml:space="preserve">train </w:t>
        </w:r>
      </w:ins>
      <w:del w:id="916" w:author="Sue Parker" w:date="2001-05-03T14:26:00Z">
        <w:r>
          <w:rPr/>
          <w:delText xml:space="preserve">for </w:delText>
        </w:r>
      </w:del>
      <w:r>
        <w:rPr/>
        <w:t>supported units, to provide liaison officers as necessary, and to</w:t>
      </w:r>
      <w:del w:id="917" w:author="Sue Parker" w:date="2001-05-03T14:26:00Z">
        <w:r>
          <w:rPr/>
          <w:delText xml:space="preserve"> take the initiative to</w:delText>
        </w:r>
      </w:del>
      <w:r>
        <w:rPr/>
        <w:t xml:space="preserve"> coordinate training opportunities.  Units must train by performing tasks to the standards specified in MTPs, ATMs, drills, </w:t>
      </w:r>
      <w:del w:id="918" w:author="Sue Parker" w:date="2001-05-03T14:26:00Z">
        <w:r>
          <w:rPr/>
          <w:delText>Soldier’s Manuals (</w:delText>
        </w:r>
      </w:del>
      <w:r>
        <w:rPr/>
        <w:t>SMs</w:t>
      </w:r>
      <w:del w:id="919" w:author="Sue Parker" w:date="2001-05-03T14:27:00Z">
        <w:r>
          <w:rPr/>
          <w:delText>)</w:delText>
        </w:r>
      </w:del>
      <w:r>
        <w:rPr/>
        <w:t>, regulations, and other training and doctrinal publications.</w:t>
      </w:r>
    </w:p>
    <w:p>
      <w:pPr>
        <w:pStyle w:val="Normal"/>
        <w:tabs>
          <w:tab w:val="clear" w:pos="720"/>
          <w:tab w:val="left" w:pos="547" w:leader="none"/>
          <w:tab w:val="left" w:pos="907" w:leader="none"/>
          <w:tab w:val="left" w:pos="1267" w:leader="none"/>
          <w:tab w:val="left" w:pos="1627" w:leader="none"/>
        </w:tabs>
        <w:ind w:left="720" w:hanging="0"/>
        <w:rPr/>
      </w:pPr>
      <w:r>
        <w:rPr/>
      </w:r>
    </w:p>
    <w:p>
      <w:pPr>
        <w:pStyle w:val="Normal"/>
        <w:tabs>
          <w:tab w:val="clear" w:pos="720"/>
          <w:tab w:val="left" w:pos="547" w:leader="none"/>
          <w:tab w:val="left" w:pos="907" w:leader="none"/>
          <w:tab w:val="left" w:pos="1267" w:leader="none"/>
          <w:tab w:val="left" w:pos="1627" w:leader="none"/>
        </w:tabs>
        <w:rPr/>
      </w:pPr>
      <w:ins w:id="920" w:author="Sue Parker" w:date="2001-05-02T10:34:00Z">
        <w:r>
          <w:rPr>
            <w:b/>
          </w:rPr>
          <w:tab/>
          <w:t>d.</w:t>
          <w:tab/>
        </w:r>
      </w:ins>
      <w:r>
        <w:rPr>
          <w:b/>
        </w:rPr>
        <w:t xml:space="preserve">Use Performance-Oriented Training.  </w:t>
      </w:r>
      <w:r>
        <w:rPr/>
        <w:t xml:space="preserve">Aviators are </w:t>
      </w:r>
      <w:del w:id="921" w:author="Sue Parker" w:date="2001-05-03T14:27:00Z">
        <w:r>
          <w:rPr/>
          <w:delText>especially cognizant</w:delText>
        </w:r>
      </w:del>
      <w:ins w:id="922" w:author="Sue Parker" w:date="2001-05-03T14:27:00Z">
        <w:r>
          <w:rPr/>
          <w:t>aware</w:t>
        </w:r>
      </w:ins>
      <w:r>
        <w:rPr/>
        <w:t xml:space="preserve"> of the need to build experience and expertise by frequently performing critical tasks and missions.  The underlying premise of the task</w:t>
      </w:r>
      <w:ins w:id="923" w:author="Sue Parker" w:date="2001-05-03T14:32:00Z">
        <w:r>
          <w:rPr/>
          <w:t>-</w:t>
        </w:r>
      </w:ins>
      <w:del w:id="924" w:author="Sue Parker" w:date="2001-05-03T14:32:00Z">
        <w:r>
          <w:rPr/>
          <w:delText xml:space="preserve"> </w:delText>
        </w:r>
      </w:del>
      <w:r>
        <w:rPr/>
        <w:t xml:space="preserve">based aviation CATS is </w:t>
      </w:r>
      <w:del w:id="925" w:author="Sue Parker" w:date="2001-05-03T14:32:00Z">
        <w:r>
          <w:rPr/>
          <w:delText xml:space="preserve">that in order </w:delText>
        </w:r>
      </w:del>
      <w:r>
        <w:rPr/>
        <w:t>to sustain a proficient level of expertise at critical individual, crew, and collective tasks</w:t>
      </w:r>
      <w:ins w:id="926" w:author="Sue Parker" w:date="2001-05-29T11:24:00Z">
        <w:r>
          <w:rPr/>
          <w:t xml:space="preserve">. </w:t>
        </w:r>
      </w:ins>
      <w:del w:id="927" w:author="Sue Parker" w:date="2001-05-03T14:33:00Z">
        <w:r>
          <w:rPr/>
          <w:delText>,</w:delText>
        </w:r>
      </w:del>
      <w:del w:id="928" w:author="Sue Parker" w:date="2001-05-29T12:31:00Z">
        <w:r>
          <w:rPr/>
          <w:delText xml:space="preserve"> </w:delText>
        </w:r>
      </w:del>
      <w:del w:id="929" w:author="Sue Parker" w:date="2001-05-03T14:33:00Z">
        <w:r>
          <w:rPr/>
          <w:delText>it is necessary to</w:delText>
        </w:r>
      </w:del>
      <w:del w:id="930" w:author="Sue Parker" w:date="2001-05-29T12:31:00Z">
        <w:r>
          <w:rPr/>
          <w:delText xml:space="preserve"> </w:delText>
        </w:r>
      </w:del>
      <w:del w:id="931" w:author="Sue Parker" w:date="2001-05-03T14:33:00Z">
        <w:r>
          <w:rPr/>
          <w:delText xml:space="preserve">optimize </w:delText>
        </w:r>
      </w:del>
      <w:ins w:id="932" w:author="Sue Parker" w:date="2001-05-29T12:31:00Z">
        <w:r>
          <w:rPr/>
          <w:t>O</w:t>
        </w:r>
      </w:ins>
      <w:ins w:id="933" w:author="Sue Parker" w:date="2001-05-03T14:33:00Z">
        <w:r>
          <w:rPr/>
          <w:t xml:space="preserve">ptimizing </w:t>
        </w:r>
      </w:ins>
      <w:r>
        <w:rPr/>
        <w:t>training resources to practice accepted tasks, conditions, and standards on a continuing basis</w:t>
      </w:r>
      <w:ins w:id="934" w:author="Sue Parker" w:date="2001-05-29T12:31:00Z">
        <w:r>
          <w:rPr/>
          <w:t xml:space="preserve"> sustains this level of expertise</w:t>
        </w:r>
      </w:ins>
      <w:r>
        <w:rPr/>
        <w:t xml:space="preserve">.  Aviation commanders must </w:t>
      </w:r>
      <w:del w:id="935" w:author="Sue Parker" w:date="2001-05-03T16:24:00Z">
        <w:r>
          <w:rPr/>
          <w:delText xml:space="preserve">utilize </w:delText>
        </w:r>
      </w:del>
      <w:ins w:id="936" w:author="Sue Parker" w:date="2001-05-03T16:24:00Z">
        <w:r>
          <w:rPr/>
          <w:t xml:space="preserve">use </w:t>
        </w:r>
      </w:ins>
      <w:r>
        <w:rPr/>
        <w:t>structured training</w:t>
      </w:r>
      <w:ins w:id="937" w:author="Sue Parker" w:date="2001-05-03T16:25:00Z">
        <w:r>
          <w:rPr/>
          <w:t xml:space="preserve">, including </w:t>
        </w:r>
      </w:ins>
      <w:ins w:id="938" w:author="Sue Parker" w:date="2001-05-03T16:29:00Z">
        <w:r>
          <w:rPr/>
          <w:t xml:space="preserve">available </w:t>
        </w:r>
      </w:ins>
      <w:ins w:id="939" w:author="Sue Parker" w:date="2001-05-03T16:25:00Z">
        <w:r>
          <w:rPr/>
          <w:t>TADSS,</w:t>
        </w:r>
      </w:ins>
      <w:r>
        <w:rPr/>
        <w:t xml:space="preserve"> to optimize the expenditure of limited flying hours</w:t>
      </w:r>
      <w:del w:id="940" w:author="Sue Parker" w:date="2001-05-03T16:29:00Z">
        <w:r>
          <w:rPr/>
          <w:delText xml:space="preserve"> to include the use of available </w:delText>
        </w:r>
      </w:del>
      <w:del w:id="941" w:author="Sue Parker" w:date="2001-05-02T16:40:00Z">
        <w:r>
          <w:rPr/>
          <w:delText>Training Aids, Devices, Simulators, and Simulations (</w:delText>
        </w:r>
      </w:del>
      <w:del w:id="942" w:author="Sue Parker" w:date="2001-05-03T16:29:00Z">
        <w:r>
          <w:rPr/>
          <w:delText>TADSS</w:delText>
        </w:r>
      </w:del>
      <w:del w:id="943" w:author="Sue Parker" w:date="2001-05-02T16:40:00Z">
        <w:r>
          <w:rPr/>
          <w:delText>)</w:delText>
        </w:r>
      </w:del>
      <w:r>
        <w:rPr/>
        <w:t xml:space="preserve">. </w:t>
      </w:r>
      <w:del w:id="944" w:author="Sue Parker" w:date="2001-05-03T16:26:00Z">
        <w:r>
          <w:rPr/>
          <w:delText xml:space="preserve"> In addition, </w:delText>
        </w:r>
      </w:del>
      <w:ins w:id="945" w:author="Sue Parker" w:date="2001-05-03T16:26:00Z">
        <w:r>
          <w:rPr/>
          <w:t xml:space="preserve"> </w:t>
        </w:r>
      </w:ins>
      <w:del w:id="946" w:author="Sue Parker" w:date="2001-05-03T16:26:00Z">
        <w:r>
          <w:rPr/>
          <w:delText>l</w:delText>
        </w:r>
      </w:del>
      <w:ins w:id="947" w:author="Sue Parker" w:date="2001-05-03T16:30:00Z">
        <w:r>
          <w:rPr/>
          <w:t>In addition, l</w:t>
        </w:r>
      </w:ins>
      <w:r>
        <w:rPr/>
        <w:t xml:space="preserve">eaders </w:t>
      </w:r>
      <w:del w:id="948" w:author="Sue Parker" w:date="2001-05-03T16:26:00Z">
        <w:r>
          <w:rPr/>
          <w:delText>are encouraged to</w:delText>
        </w:r>
      </w:del>
      <w:ins w:id="949" w:author="Sue Parker" w:date="2001-05-03T16:26:00Z">
        <w:r>
          <w:rPr/>
          <w:t>should</w:t>
        </w:r>
      </w:ins>
      <w:r>
        <w:rPr/>
        <w:t xml:space="preserve"> become familiar with the insertion of high technology training techniques and other Army Training XXI initiatives</w:t>
      </w:r>
      <w:ins w:id="950" w:author="Sue Parker" w:date="2001-06-02T12:30:00Z">
        <w:r>
          <w:rPr/>
          <w:t>,</w:t>
        </w:r>
      </w:ins>
      <w:r>
        <w:rPr/>
        <w:t xml:space="preserve"> such as distance learning and the RDL.</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951" w:author="Sue Parker" w:date="2001-05-02T10:34:00Z">
        <w:r>
          <w:rPr>
            <w:b/>
          </w:rPr>
          <w:tab/>
          <w:t>e.</w:t>
          <w:tab/>
        </w:r>
      </w:ins>
      <w:r>
        <w:rPr>
          <w:b/>
        </w:rPr>
        <w:t xml:space="preserve">Train to Challenge.  </w:t>
      </w:r>
      <w:r>
        <w:rPr/>
        <w:t>Tough, realistic, and intellectually and physically challenging training excites and motivates soldiers and leaders.  It builds competence and confidence by developing and honing skills.  A</w:t>
      </w:r>
      <w:del w:id="952" w:author="Sue Parker" w:date="2001-05-03T16:31:00Z">
        <w:r>
          <w:rPr/>
          <w:delText>ll a</w:delText>
        </w:r>
      </w:del>
      <w:r>
        <w:rPr/>
        <w:t xml:space="preserve">viators must </w:t>
      </w:r>
      <w:del w:id="953" w:author="Sue Parker" w:date="2001-05-03T16:30:00Z">
        <w:r>
          <w:rPr/>
          <w:delText xml:space="preserve">be </w:delText>
        </w:r>
      </w:del>
      <w:del w:id="954" w:author="Sue Parker" w:date="2001-05-03T16:33:00Z">
        <w:r>
          <w:rPr/>
          <w:delText xml:space="preserve">proficient </w:delText>
        </w:r>
      </w:del>
      <w:del w:id="955" w:author="Sue Parker" w:date="2001-05-03T16:31:00Z">
        <w:r>
          <w:rPr/>
          <w:delText xml:space="preserve">in the operation </w:delText>
        </w:r>
      </w:del>
      <w:ins w:id="956" w:author="Sue Parker" w:date="2001-05-03T16:31:00Z">
        <w:r>
          <w:rPr/>
          <w:t xml:space="preserve">operate </w:t>
        </w:r>
      </w:ins>
      <w:del w:id="957" w:author="Sue Parker" w:date="2001-05-03T16:31:00Z">
        <w:r>
          <w:rPr/>
          <w:delText xml:space="preserve">of </w:delText>
        </w:r>
      </w:del>
      <w:r>
        <w:rPr/>
        <w:t>their assigned aircraft</w:t>
      </w:r>
      <w:del w:id="958" w:author="Sue Parker" w:date="2001-05-03T16:31:00Z">
        <w:r>
          <w:rPr/>
          <w:delText>,</w:delText>
        </w:r>
      </w:del>
      <w:r>
        <w:rPr/>
        <w:t xml:space="preserve"> </w:t>
      </w:r>
      <w:ins w:id="959" w:author="Sue Parker" w:date="2001-05-03T16:32:00Z">
        <w:r>
          <w:rPr/>
          <w:t xml:space="preserve">proficiently </w:t>
        </w:r>
      </w:ins>
      <w:r>
        <w:rPr/>
        <w:t xml:space="preserve">and </w:t>
      </w:r>
      <w:del w:id="960" w:author="Sue Parker" w:date="2001-05-03T16:32:00Z">
        <w:r>
          <w:rPr/>
          <w:delText xml:space="preserve">be able to </w:delText>
        </w:r>
      </w:del>
      <w:ins w:id="961" w:author="Sue Parker" w:date="2001-05-03T16:32:00Z">
        <w:r>
          <w:rPr/>
          <w:t xml:space="preserve">be able to </w:t>
        </w:r>
      </w:ins>
      <w:r>
        <w:rPr/>
        <w:t xml:space="preserve">lead tactical missions. They must be confident, proficient aviators rather than merely current pilots.  Individuals and crews must be prepared to fight the combined arms fight, often at night </w:t>
      </w:r>
      <w:del w:id="962" w:author="Sue Parker" w:date="2001-05-03T16:33:00Z">
        <w:r>
          <w:rPr/>
          <w:delText xml:space="preserve">utilizing </w:delText>
        </w:r>
      </w:del>
      <w:ins w:id="963" w:author="Sue Parker" w:date="2001-05-03T16:33:00Z">
        <w:r>
          <w:rPr/>
          <w:t xml:space="preserve">using </w:t>
        </w:r>
      </w:ins>
      <w:r>
        <w:rPr/>
        <w:t>night vision devices in adverse environmental conditions.  Individual, crew, and collective training must be conducted to standard on a continuing basis.</w:t>
      </w:r>
      <w:ins w:id="964" w:author="Sue Parker" w:date="2001-05-30T14:04:00Z">
        <w:r>
          <w:rPr/>
          <w:t xml:space="preserve"> </w:t>
        </w:r>
      </w:ins>
      <w:r>
        <w:rPr/>
        <w:t xml:space="preserve"> Aviation maintenance</w:t>
      </w:r>
      <w:del w:id="965" w:author="Sue Parker" w:date="2001-05-30T14:35:00Z">
        <w:r>
          <w:rPr/>
          <w:delText xml:space="preserve">, </w:delText>
        </w:r>
      </w:del>
      <w:ins w:id="966" w:author="Sue Parker" w:date="2001-05-30T14:35:00Z">
        <w:r>
          <w:rPr/>
          <w:t xml:space="preserve"> and </w:t>
        </w:r>
      </w:ins>
      <w:r>
        <w:rPr/>
        <w:t xml:space="preserve">rearming and refueling personnel, leaders, staffs, commissioned officers, warrant officers, and enlisted personnel must all be challenged to </w:t>
      </w:r>
      <w:del w:id="967" w:author="Sue Parker" w:date="2001-05-03T16:34:00Z">
        <w:r>
          <w:rPr/>
          <w:delText xml:space="preserve">optimize </w:delText>
        </w:r>
      </w:del>
      <w:ins w:id="968" w:author="Sue Parker" w:date="2001-05-03T16:34:00Z">
        <w:r>
          <w:rPr/>
          <w:t xml:space="preserve">use </w:t>
        </w:r>
      </w:ins>
      <w:r>
        <w:rPr/>
        <w:t>the capabilities of their unique weapon systems</w:t>
      </w:r>
      <w:ins w:id="969" w:author="Sue Parker" w:date="2001-05-29T11:24:00Z">
        <w:r>
          <w:rPr/>
          <w:t xml:space="preserve"> </w:t>
        </w:r>
      </w:ins>
      <w:del w:id="970" w:author="Sue Parker" w:date="2001-05-29T11:24:00Z">
        <w:r>
          <w:rPr/>
          <w:delText>.</w:delText>
        </w:r>
      </w:del>
      <w:ins w:id="971" w:author="Sue Parker" w:date="2001-05-03T16:34:00Z">
        <w:r>
          <w:rPr/>
          <w:t>to the optimum.</w:t>
        </w:r>
      </w:ins>
    </w:p>
    <w:p>
      <w:pPr>
        <w:pStyle w:val="Normal"/>
        <w:tabs>
          <w:tab w:val="clear" w:pos="720"/>
          <w:tab w:val="left" w:pos="547" w:leader="none"/>
          <w:tab w:val="left" w:pos="907" w:leader="none"/>
          <w:tab w:val="left" w:pos="1267" w:leader="none"/>
          <w:tab w:val="left" w:pos="1627" w:leader="none"/>
        </w:tabs>
        <w:ind w:left="720" w:hanging="0"/>
        <w:rPr/>
      </w:pPr>
      <w:r>
        <w:rPr/>
      </w:r>
    </w:p>
    <w:p>
      <w:pPr>
        <w:pStyle w:val="Normal"/>
        <w:tabs>
          <w:tab w:val="clear" w:pos="720"/>
          <w:tab w:val="left" w:pos="547" w:leader="none"/>
          <w:tab w:val="left" w:pos="907" w:leader="none"/>
          <w:tab w:val="left" w:pos="1267" w:leader="none"/>
          <w:tab w:val="left" w:pos="1627" w:leader="none"/>
        </w:tabs>
        <w:rPr/>
      </w:pPr>
      <w:ins w:id="972" w:author="Sue Parker" w:date="2001-05-02T10:34:00Z">
        <w:r>
          <w:rPr>
            <w:b/>
          </w:rPr>
          <w:tab/>
          <w:t>f.</w:t>
          <w:tab/>
        </w:r>
      </w:ins>
      <w:r>
        <w:rPr>
          <w:b/>
        </w:rPr>
        <w:t xml:space="preserve">Train to Sustain Proficiency.  </w:t>
      </w:r>
      <w:r>
        <w:rPr/>
        <w:t xml:space="preserve">Major changes have been made to the </w:t>
      </w:r>
      <w:del w:id="973" w:author="Sue Parker" w:date="2001-05-03T16:36:00Z">
        <w:r>
          <w:rPr/>
          <w:delText>Aircrew Training Program (A</w:delText>
        </w:r>
      </w:del>
      <w:ins w:id="974" w:author="Sue Parker" w:date="2001-05-03T16:36:00Z">
        <w:r>
          <w:rPr/>
          <w:t>A</w:t>
        </w:r>
      </w:ins>
      <w:r>
        <w:rPr/>
        <w:t>TP</w:t>
      </w:r>
      <w:del w:id="975" w:author="Sue Parker" w:date="2001-05-03T16:36:00Z">
        <w:r>
          <w:rPr/>
          <w:delText>)</w:delText>
        </w:r>
      </w:del>
      <w:r>
        <w:rPr/>
        <w:t xml:space="preserve">.  Historically, aviation units focused on currency at the individual level </w:t>
      </w:r>
      <w:del w:id="976" w:author="Sue Parker" w:date="2001-05-03T16:36:00Z">
        <w:r>
          <w:rPr/>
          <w:delText xml:space="preserve">vice </w:delText>
        </w:r>
      </w:del>
      <w:ins w:id="977" w:author="Sue Parker" w:date="2001-05-03T16:36:00Z">
        <w:r>
          <w:rPr/>
          <w:t xml:space="preserve">vice </w:t>
        </w:r>
      </w:ins>
      <w:r>
        <w:rPr/>
        <w:t xml:space="preserve">collective proficiency.  The aviation </w:t>
      </w:r>
      <w:del w:id="978" w:author="Sue Parker" w:date="2001-05-03T16:39:00Z">
        <w:r>
          <w:rPr/>
          <w:delText>combined arms training strategy</w:delText>
        </w:r>
      </w:del>
      <w:ins w:id="979" w:author="Sue Parker" w:date="2001-05-03T16:39:00Z">
        <w:r>
          <w:rPr/>
          <w:t>CATS</w:t>
        </w:r>
      </w:ins>
      <w:r>
        <w:rPr/>
        <w:t xml:space="preserve"> reflects sustained individual, crew, and collective proficiency. </w:t>
      </w:r>
      <w:del w:id="980" w:author="Sue Parker" w:date="2001-05-29T11:25:00Z">
        <w:r>
          <w:rPr/>
          <w:delText xml:space="preserve"> The process is outlined in </w:delText>
        </w:r>
      </w:del>
      <w:ins w:id="981" w:author="Sue Parker" w:date="2001-05-29T11:25:00Z">
        <w:r>
          <w:rPr/>
          <w:t xml:space="preserve"> </w:t>
        </w:r>
      </w:ins>
      <w:r>
        <w:rPr/>
        <w:t>TC 1-</w:t>
      </w:r>
      <w:del w:id="982" w:author="Sue Parker" w:date="2001-05-02T16:41:00Z">
        <w:r>
          <w:rPr/>
          <w:delText>200</w:delText>
        </w:r>
      </w:del>
      <w:ins w:id="983" w:author="Sue Parker" w:date="2001-05-02T16:41:00Z">
        <w:r>
          <w:rPr/>
          <w:t>210</w:t>
        </w:r>
      </w:ins>
      <w:r>
        <w:rPr/>
        <w:t>, individual aircraft ATMs, and this MTP</w:t>
      </w:r>
      <w:ins w:id="984" w:author="Sue Parker" w:date="2001-05-29T11:25:00Z">
        <w:r>
          <w:rPr/>
          <w:t xml:space="preserve"> outline the process</w:t>
        </w:r>
      </w:ins>
      <w:r>
        <w:rPr/>
        <w:t xml:space="preserve">.  The CATS has been </w:t>
      </w:r>
      <w:r>
        <w:rPr>
          <w:rPrChange w:id="0" w:author="Sue Parker" w:date="2001-05-29T11:25:00Z"/>
        </w:rPr>
        <w:t>crosswalked</w:t>
      </w:r>
      <w:r>
        <w:rPr/>
        <w:t xml:space="preserve"> with the </w:t>
      </w:r>
      <w:del w:id="986" w:author="Sue Parker" w:date="2001-05-03T16:40:00Z">
        <w:r>
          <w:rPr/>
          <w:delText>Battalion Level Training Module (</w:delText>
        </w:r>
      </w:del>
      <w:r>
        <w:rPr/>
        <w:t>BLTM</w:t>
      </w:r>
      <w:del w:id="987" w:author="Sue Parker" w:date="2001-05-03T16:40:00Z">
        <w:r>
          <w:rPr/>
          <w:delText>)</w:delText>
        </w:r>
      </w:del>
      <w:r>
        <w:rPr/>
        <w:t xml:space="preserve"> to </w:t>
      </w:r>
      <w:del w:id="988" w:author="Sue Parker" w:date="2001-05-30T14:35:00Z">
        <w:r>
          <w:rPr/>
          <w:delText xml:space="preserve">insure </w:delText>
        </w:r>
      </w:del>
      <w:ins w:id="989" w:author="Sue Parker" w:date="2001-05-30T14:35:00Z">
        <w:r>
          <w:rPr/>
          <w:t xml:space="preserve">ensure </w:t>
        </w:r>
      </w:ins>
      <w:r>
        <w:rPr/>
        <w:t>adequate OPTEMPO (</w:t>
      </w:r>
      <w:ins w:id="990" w:author="Sue Parker" w:date="2001-07-17T21:43:00Z">
        <w:r>
          <w:rPr/>
          <w:t>live, virtual, or constructive</w:t>
        </w:r>
      </w:ins>
      <w:del w:id="991" w:author="Sue Parker" w:date="2001-07-17T21:43:00Z">
        <w:r>
          <w:rPr/>
          <w:delText>live and simulated</w:delText>
        </w:r>
      </w:del>
      <w:r>
        <w:rPr/>
        <w:t>)</w:t>
      </w:r>
      <w:del w:id="992" w:author="Sue Parker" w:date="2001-05-03T16:41:00Z">
        <w:r>
          <w:rPr/>
          <w:delText>,</w:delText>
        </w:r>
      </w:del>
      <w:r>
        <w:rPr/>
        <w:t xml:space="preserve"> and with </w:t>
      </w:r>
      <w:del w:id="993" w:author="Sue Parker" w:date="2001-05-02T16:41:00Z">
        <w:r>
          <w:rPr/>
          <w:delText>Army Regulation (</w:delText>
        </w:r>
      </w:del>
      <w:r>
        <w:rPr/>
        <w:t>AR</w:t>
      </w:r>
      <w:del w:id="994" w:author="Sue Parker" w:date="2001-05-02T16:41:00Z">
        <w:r>
          <w:rPr/>
          <w:delText>)</w:delText>
        </w:r>
      </w:del>
      <w:r>
        <w:rPr/>
        <w:t xml:space="preserve"> 220-1 to reflect readiness requirements.  Commanders </w:t>
      </w:r>
      <w:del w:id="995" w:author="Sue Parker" w:date="2001-05-03T16:41:00Z">
        <w:r>
          <w:rPr/>
          <w:delText xml:space="preserve">are responsible for </w:delText>
        </w:r>
      </w:del>
      <w:r>
        <w:rPr/>
        <w:t>develop</w:t>
      </w:r>
      <w:del w:id="996" w:author="Sue Parker" w:date="2001-05-03T16:41:00Z">
        <w:r>
          <w:rPr/>
          <w:delText xml:space="preserve">ing </w:delText>
        </w:r>
      </w:del>
      <w:ins w:id="997" w:author="Sue Parker" w:date="2001-05-03T16:41:00Z">
        <w:r>
          <w:rPr/>
          <w:t xml:space="preserve"> </w:t>
        </w:r>
      </w:ins>
      <w:r>
        <w:rPr/>
        <w:t xml:space="preserve">and </w:t>
      </w:r>
      <w:del w:id="998" w:author="Sue Parker" w:date="2001-05-03T16:41:00Z">
        <w:r>
          <w:rPr/>
          <w:delText xml:space="preserve">executing </w:delText>
        </w:r>
      </w:del>
      <w:ins w:id="999" w:author="Sue Parker" w:date="2001-05-03T16:41:00Z">
        <w:r>
          <w:rPr/>
          <w:t xml:space="preserve">execute </w:t>
        </w:r>
      </w:ins>
      <w:r>
        <w:rPr/>
        <w:t xml:space="preserve">a training program that </w:t>
      </w:r>
      <w:del w:id="1000" w:author="Sue Parker" w:date="2001-05-29T11:26:00Z">
        <w:r>
          <w:rPr/>
          <w:delText xml:space="preserve">will </w:delText>
        </w:r>
      </w:del>
      <w:r>
        <w:rPr/>
        <w:t>build</w:t>
      </w:r>
      <w:ins w:id="1001" w:author="Sue Parker" w:date="2001-05-29T11:26:00Z">
        <w:r>
          <w:rPr/>
          <w:t>s</w:t>
        </w:r>
      </w:ins>
      <w:r>
        <w:rPr/>
        <w:t xml:space="preserve"> collective proficiency based </w:t>
      </w:r>
      <w:del w:id="1002" w:author="Sue Parker" w:date="2001-05-03T16:41:00Z">
        <w:r>
          <w:rPr/>
          <w:delText>up</w:delText>
        </w:r>
      </w:del>
      <w:r>
        <w:rPr/>
        <w:t>on sustained individual and crew training.</w:t>
      </w:r>
    </w:p>
    <w:p>
      <w:pPr>
        <w:pStyle w:val="Normal"/>
        <w:tabs>
          <w:tab w:val="clear" w:pos="720"/>
          <w:tab w:val="left" w:pos="547" w:leader="none"/>
          <w:tab w:val="left" w:pos="907" w:leader="none"/>
          <w:tab w:val="left" w:pos="1267" w:leader="none"/>
          <w:tab w:val="left" w:pos="1627" w:leader="none"/>
        </w:tabs>
        <w:ind w:left="720" w:hanging="0"/>
        <w:rPr/>
      </w:pPr>
      <w:r>
        <w:rPr/>
      </w:r>
    </w:p>
    <w:p>
      <w:pPr>
        <w:pStyle w:val="Normal"/>
        <w:tabs>
          <w:tab w:val="clear" w:pos="720"/>
          <w:tab w:val="left" w:pos="547" w:leader="none"/>
          <w:tab w:val="left" w:pos="907" w:leader="none"/>
          <w:tab w:val="left" w:pos="1267" w:leader="none"/>
          <w:tab w:val="left" w:pos="1627" w:leader="none"/>
        </w:tabs>
        <w:rPr/>
      </w:pPr>
      <w:ins w:id="1003" w:author="Sue Parker" w:date="2001-05-02T10:34:00Z">
        <w:r>
          <w:rPr>
            <w:b/>
          </w:rPr>
          <w:tab/>
          <w:t>g.</w:t>
          <w:tab/>
        </w:r>
      </w:ins>
      <w:r>
        <w:rPr>
          <w:b/>
        </w:rPr>
        <w:t>Train Using Multi</w:t>
      </w:r>
      <w:del w:id="1004" w:author="Sue Parker" w:date="2001-05-30T14:05:00Z">
        <w:r>
          <w:rPr>
            <w:b/>
          </w:rPr>
          <w:delText>-E</w:delText>
        </w:r>
      </w:del>
      <w:ins w:id="1005" w:author="Sue Parker" w:date="2001-05-30T14:05:00Z">
        <w:r>
          <w:rPr>
            <w:b/>
          </w:rPr>
          <w:t>e</w:t>
        </w:r>
      </w:ins>
      <w:r>
        <w:rPr>
          <w:b/>
        </w:rPr>
        <w:t xml:space="preserve">chelon Techniques.  </w:t>
      </w:r>
      <w:r>
        <w:rPr/>
        <w:t xml:space="preserve">Aviation </w:t>
      </w:r>
      <w:del w:id="1006" w:author="Sue Parker" w:date="2001-05-03T16:42:00Z">
        <w:r>
          <w:rPr/>
          <w:delText xml:space="preserve">is a complicated, sophisticated business requiring </w:delText>
        </w:r>
      </w:del>
      <w:ins w:id="1007" w:author="Sue Parker" w:date="2001-05-03T16:42:00Z">
        <w:r>
          <w:rPr/>
          <w:t xml:space="preserve">requires </w:t>
        </w:r>
      </w:ins>
      <w:r>
        <w:rPr/>
        <w:t xml:space="preserve">technically and tactically proficient soldiers.  </w:t>
      </w:r>
      <w:del w:id="1008" w:author="Sue Parker" w:date="2001-05-03T16:43:00Z">
        <w:r>
          <w:rPr/>
          <w:delText>It is also very expensive requiring that c</w:delText>
        </w:r>
      </w:del>
      <w:ins w:id="1009" w:author="Sue Parker" w:date="2001-05-03T16:43:00Z">
        <w:r>
          <w:rPr/>
          <w:t>C</w:t>
        </w:r>
      </w:ins>
      <w:r>
        <w:rPr/>
        <w:t xml:space="preserve">ommanders </w:t>
      </w:r>
      <w:del w:id="1010" w:author="Sue Parker" w:date="2001-05-03T16:43:00Z">
        <w:r>
          <w:rPr/>
          <w:delText xml:space="preserve">utilize </w:delText>
        </w:r>
      </w:del>
      <w:ins w:id="1011" w:author="Sue Parker" w:date="2001-05-03T16:43:00Z">
        <w:r>
          <w:rPr/>
          <w:t xml:space="preserve">must use </w:t>
        </w:r>
      </w:ins>
      <w:r>
        <w:rPr/>
        <w:t xml:space="preserve">all available resources to maximum efficiency.  The </w:t>
      </w:r>
      <w:del w:id="1012" w:author="Sue Parker" w:date="2001-05-03T16:43:00Z">
        <w:r>
          <w:rPr/>
          <w:delText xml:space="preserve">Aviation </w:delText>
        </w:r>
      </w:del>
      <w:ins w:id="1013" w:author="Sue Parker" w:date="2001-05-03T16:43:00Z">
        <w:r>
          <w:rPr/>
          <w:t xml:space="preserve">aviation </w:t>
        </w:r>
      </w:ins>
      <w:r>
        <w:rPr/>
        <w:t>CATS reflects multi</w:t>
      </w:r>
      <w:del w:id="1014" w:author="Sue Parker" w:date="2001-05-04T14:33:00Z">
        <w:r>
          <w:rPr/>
          <w:delText>-</w:delText>
        </w:r>
      </w:del>
      <w:r>
        <w:rPr/>
        <w:t xml:space="preserve">echelon training to optimize training opportunities at all levels.  As such, individual and crew sustainment training must be an integral part of a unit's ongoing collective training.  </w:t>
      </w:r>
      <w:del w:id="1015" w:author="Sue Parker" w:date="2001-05-03T16:44:00Z">
        <w:r>
          <w:rPr/>
          <w:delText>It is important to note, h</w:delText>
        </w:r>
      </w:del>
      <w:ins w:id="1016" w:author="Sue Parker" w:date="2001-05-03T16:44:00Z">
        <w:r>
          <w:rPr/>
          <w:t>H</w:t>
        </w:r>
      </w:ins>
      <w:r>
        <w:rPr/>
        <w:t xml:space="preserve">owever, </w:t>
      </w:r>
      <w:del w:id="1017" w:author="Sue Parker" w:date="2001-05-03T16:44:00Z">
        <w:r>
          <w:rPr/>
          <w:delText xml:space="preserve">that </w:delText>
        </w:r>
      </w:del>
      <w:r>
        <w:rPr/>
        <w:t xml:space="preserve">not all individual and crew training can be done while units are engaged in training a collective task.  Some training resources must be allocated to individual and crew training as outlined in appropriate ATMs. </w:t>
      </w:r>
      <w:del w:id="1018" w:author="Sue Parker" w:date="2001-05-04T14:34:00Z">
        <w:r>
          <w:rPr/>
          <w:delText xml:space="preserve"> Again, the </w:delText>
        </w:r>
      </w:del>
      <w:r>
        <w:rPr/>
        <w:t>CATS take</w:t>
      </w:r>
      <w:ins w:id="1019" w:author="Sue Parker" w:date="2001-05-03T16:44:00Z">
        <w:r>
          <w:rPr/>
          <w:t>s</w:t>
        </w:r>
      </w:ins>
      <w:r>
        <w:rPr/>
        <w:t xml:space="preserve"> this training into consideration and reflect</w:t>
      </w:r>
      <w:ins w:id="1020" w:author="Sue Parker" w:date="2001-05-03T16:44:00Z">
        <w:r>
          <w:rPr/>
          <w:t>s</w:t>
        </w:r>
      </w:ins>
      <w:r>
        <w:rPr/>
        <w:t xml:space="preserve"> the OPTEMPO required to support these tasks.</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1021" w:author="Sue Parker" w:date="2001-05-02T10:35:00Z">
        <w:r>
          <w:rPr>
            <w:b/>
          </w:rPr>
          <w:tab/>
          <w:t>h.</w:t>
          <w:tab/>
        </w:r>
      </w:ins>
      <w:r>
        <w:rPr>
          <w:b/>
        </w:rPr>
        <w:t xml:space="preserve">Train to Maintain.  </w:t>
      </w:r>
      <w:r>
        <w:rPr/>
        <w:t>Maintenance training is a vital part of every training program.  Readiness, as a function of training, personnel</w:t>
      </w:r>
      <w:ins w:id="1022" w:author="Sue Parker" w:date="2001-06-13T09:44:00Z">
        <w:r>
          <w:rPr/>
          <w:t>,</w:t>
        </w:r>
      </w:ins>
      <w:r>
        <w:rPr/>
        <w:t xml:space="preserve"> and equipment availability, directly reflects the number of missions a unit can accomplish.  Balancing the often-competing demands of a high mission OPTEMPO with maintenance training proficiency is the challenge of leaders at all levels.  During surges of high aviation training</w:t>
      </w:r>
      <w:ins w:id="1023" w:author="Sue Parker" w:date="2001-05-29T11:27:00Z">
        <w:r>
          <w:rPr/>
          <w:t>—</w:t>
        </w:r>
      </w:ins>
      <w:del w:id="1024" w:author="Sue Parker" w:date="2001-05-29T11:27:00Z">
        <w:r>
          <w:rPr/>
          <w:delText xml:space="preserve"> </w:delText>
        </w:r>
      </w:del>
      <w:r>
        <w:rPr/>
        <w:t xml:space="preserve">such as FTXs, ARTEPs, and </w:t>
      </w:r>
      <w:del w:id="1025" w:author="Sue Parker" w:date="2001-05-04T14:35:00Z">
        <w:r>
          <w:rPr/>
          <w:delText>Combat Training Center (</w:delText>
        </w:r>
      </w:del>
      <w:r>
        <w:rPr/>
        <w:t>CTC</w:t>
      </w:r>
      <w:ins w:id="1026" w:author="Sue Parker" w:date="2001-05-04T14:35:00Z">
        <w:r>
          <w:rPr/>
          <w:t xml:space="preserve"> </w:t>
        </w:r>
      </w:ins>
      <w:del w:id="1027" w:author="Sue Parker" w:date="2001-05-04T14:35:00Z">
        <w:r>
          <w:rPr/>
          <w:delText xml:space="preserve">) </w:delText>
        </w:r>
      </w:del>
      <w:r>
        <w:rPr/>
        <w:t>rotations</w:t>
      </w:r>
      <w:ins w:id="1028" w:author="Sue Parker" w:date="2001-05-29T11:27:00Z">
        <w:r>
          <w:rPr/>
          <w:t>—</w:t>
        </w:r>
      </w:ins>
      <w:del w:id="1029" w:author="Sue Parker" w:date="2001-05-29T11:27:00Z">
        <w:r>
          <w:rPr/>
          <w:delText xml:space="preserve">, </w:delText>
        </w:r>
      </w:del>
      <w:r>
        <w:rPr/>
        <w:t>aircraft readiness often decreases</w:t>
      </w:r>
      <w:del w:id="1030" w:author="Sue Parker" w:date="2001-05-04T14:35:00Z">
        <w:r>
          <w:rPr/>
          <w:delText xml:space="preserve">, </w:delText>
        </w:r>
      </w:del>
      <w:ins w:id="1031" w:author="Sue Parker" w:date="2001-05-04T14:35:00Z">
        <w:r>
          <w:rPr/>
          <w:t xml:space="preserve">. </w:t>
        </w:r>
      </w:ins>
      <w:ins w:id="1032" w:author="Sue Parker" w:date="2001-05-29T11:27:00Z">
        <w:r>
          <w:rPr/>
          <w:t xml:space="preserve"> </w:t>
        </w:r>
      </w:ins>
      <w:del w:id="1033" w:author="Sue Parker" w:date="2001-05-04T14:36:00Z">
        <w:r>
          <w:rPr/>
          <w:delText xml:space="preserve">followed by </w:delText>
        </w:r>
      </w:del>
      <w:del w:id="1034" w:author="Sue Parker" w:date="2001-05-29T11:27:00Z">
        <w:r>
          <w:rPr/>
          <w:delText>an</w:delText>
        </w:r>
      </w:del>
      <w:ins w:id="1035" w:author="Sue Parker" w:date="2001-05-29T11:27:00Z">
        <w:r>
          <w:rPr/>
          <w:t>An</w:t>
        </w:r>
      </w:ins>
      <w:r>
        <w:rPr/>
        <w:t xml:space="preserve"> increase </w:t>
      </w:r>
      <w:ins w:id="1036" w:author="Sue Parker" w:date="2001-05-04T14:36:00Z">
        <w:r>
          <w:rPr/>
          <w:t xml:space="preserve">follows </w:t>
        </w:r>
      </w:ins>
      <w:r>
        <w:rPr/>
        <w:t>as the training intensity slows.  Commanders are challenged to balance maintenance and training to remain in the training band of excellence</w:t>
      </w:r>
      <w:ins w:id="1037" w:author="Sue Parker" w:date="2001-05-04T14:36:00Z">
        <w:r>
          <w:rPr/>
          <w:t>.</w:t>
        </w:r>
      </w:ins>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1038" w:author="Sue Parker" w:date="2001-05-02T10:35:00Z">
        <w:r>
          <w:rPr>
            <w:b/>
          </w:rPr>
          <w:tab/>
          <w:t>i.</w:t>
          <w:tab/>
        </w:r>
      </w:ins>
      <w:r>
        <w:rPr>
          <w:b/>
        </w:rPr>
        <w:t xml:space="preserve">Make Commanders the Primary Trainers.  </w:t>
      </w:r>
      <w:r>
        <w:rPr/>
        <w:t>One of the keys to success is proficient leadership at each level of command</w:t>
      </w:r>
      <w:ins w:id="1039" w:author="Sue Parker" w:date="2001-05-04T14:46:00Z">
        <w:r>
          <w:rPr/>
          <w:t xml:space="preserve">. </w:t>
        </w:r>
      </w:ins>
      <w:ins w:id="1040" w:author="Sue Parker" w:date="2001-05-29T11:27:00Z">
        <w:r>
          <w:rPr/>
          <w:t xml:space="preserve"> </w:t>
        </w:r>
      </w:ins>
      <w:ins w:id="1041" w:author="Sue Parker" w:date="2001-05-04T14:46:00Z">
        <w:r>
          <w:rPr/>
          <w:t xml:space="preserve">Leaders must </w:t>
        </w:r>
      </w:ins>
      <w:del w:id="1042" w:author="Sue Parker" w:date="2001-05-04T14:47:00Z">
        <w:r>
          <w:rPr/>
          <w:delText xml:space="preserve"> that </w:delText>
        </w:r>
      </w:del>
      <w:r>
        <w:rPr/>
        <w:t>understand</w:t>
      </w:r>
      <w:del w:id="1043" w:author="Sue Parker" w:date="2001-05-04T14:47:00Z">
        <w:r>
          <w:rPr/>
          <w:delText>s</w:delText>
        </w:r>
      </w:del>
      <w:r>
        <w:rPr/>
        <w:t xml:space="preserve"> the training process and their unique responsibilities</w:t>
      </w:r>
      <w:del w:id="1044" w:author="Sue Parker" w:date="2001-05-04T14:47:00Z">
        <w:r>
          <w:rPr/>
          <w:delText>; and a</w:delText>
        </w:r>
      </w:del>
      <w:ins w:id="1045" w:author="Sue Parker" w:date="2001-05-04T14:47:00Z">
        <w:r>
          <w:rPr/>
          <w:t xml:space="preserve">. </w:t>
        </w:r>
      </w:ins>
      <w:r>
        <w:rPr/>
        <w:t xml:space="preserve"> </w:t>
      </w:r>
      <w:ins w:id="1046" w:author="Sue Parker" w:date="2001-05-04T14:47:00Z">
        <w:r>
          <w:rPr/>
          <w:t>L</w:t>
        </w:r>
      </w:ins>
      <w:del w:id="1047" w:author="Sue Parker" w:date="2001-05-04T14:47:00Z">
        <w:r>
          <w:rPr/>
          <w:delText>l</w:delText>
        </w:r>
      </w:del>
      <w:r>
        <w:rPr/>
        <w:t>eaders</w:t>
      </w:r>
      <w:del w:id="1048" w:author="Sue Parker" w:date="2001-05-04T14:47:00Z">
        <w:r>
          <w:rPr/>
          <w:delText>hip that is</w:delText>
        </w:r>
      </w:del>
      <w:ins w:id="1049" w:author="Sue Parker" w:date="2001-05-04T14:47:00Z">
        <w:r>
          <w:rPr/>
          <w:t xml:space="preserve"> must be</w:t>
        </w:r>
      </w:ins>
      <w:r>
        <w:rPr/>
        <w:t xml:space="preserve"> given the resources and guidance to train to warfighting standards.  Commanders set the standards</w:t>
      </w:r>
      <w:ins w:id="1050" w:author="Sue Parker" w:date="2001-05-04T14:47:00Z">
        <w:r>
          <w:rPr/>
          <w:t>,</w:t>
        </w:r>
      </w:ins>
      <w:r>
        <w:rPr/>
        <w:t xml:space="preserve"> personally and professionally</w:t>
      </w:r>
      <w:ins w:id="1051" w:author="Sue Parker" w:date="2001-05-04T14:48:00Z">
        <w:r>
          <w:rPr/>
          <w:t>,</w:t>
        </w:r>
      </w:ins>
      <w:r>
        <w:rPr/>
        <w:t xml:space="preserve"> in and out of the cockpit.  They plan, integrate, and provide guidance and resources for battalion training.  The toughest training challenge for most commanders is to train a competent warfighting staff that has mastered the </w:t>
      </w:r>
      <w:del w:id="1052" w:author="Sue Parker" w:date="2001-05-04T14:52:00Z">
        <w:r>
          <w:rPr/>
          <w:delText xml:space="preserve">myriad </w:delText>
        </w:r>
      </w:del>
      <w:ins w:id="1053" w:author="Sue Parker" w:date="2001-05-04T14:52:00Z">
        <w:r>
          <w:rPr/>
          <w:t xml:space="preserve">numerous </w:t>
        </w:r>
      </w:ins>
      <w:r>
        <w:rPr/>
        <w:t xml:space="preserve">tasks included in this MTP.  Commanders are responsible for safety and standardization programs and the ATP.  All aviation commanders have subordinate leaders (officers and NCOs), staff officers, </w:t>
      </w:r>
      <w:del w:id="1054" w:author="Sue Parker" w:date="2001-05-04T14:52:00Z">
        <w:r>
          <w:rPr/>
          <w:delText>instructor pilot</w:delText>
        </w:r>
      </w:del>
      <w:ins w:id="1055" w:author="Sue Parker" w:date="2001-05-04T14:52:00Z">
        <w:r>
          <w:rPr/>
          <w:t>IP</w:t>
        </w:r>
      </w:ins>
      <w:r>
        <w:rPr/>
        <w:t xml:space="preserve">s, and standardization officers that are specifically trained to support aviation training.  Aviation battalion commanders normally fight and lead from their designated aircraft.  </w:t>
      </w:r>
      <w:del w:id="1056" w:author="Sue Parker" w:date="2001-05-04T14:53:00Z">
        <w:r>
          <w:rPr/>
          <w:delText>As such t</w:delText>
        </w:r>
      </w:del>
      <w:ins w:id="1057" w:author="Sue Parker" w:date="2001-05-29T11:28:00Z">
        <w:r>
          <w:rPr/>
          <w:t>As such, t</w:t>
        </w:r>
      </w:ins>
      <w:r>
        <w:rPr/>
        <w:t xml:space="preserve">hey are expected to maintain the highest level of proficiency in the aircraft.  They </w:t>
      </w:r>
      <w:del w:id="1058" w:author="Sue Parker" w:date="2001-05-04T14:54:00Z">
        <w:r>
          <w:rPr/>
          <w:delText xml:space="preserve">are responsible for </w:delText>
        </w:r>
      </w:del>
      <w:r>
        <w:rPr/>
        <w:t>train</w:t>
      </w:r>
      <w:del w:id="1059" w:author="Sue Parker" w:date="2001-05-04T14:54:00Z">
        <w:r>
          <w:rPr/>
          <w:delText>ing</w:delText>
        </w:r>
      </w:del>
      <w:r>
        <w:rPr/>
        <w:t xml:space="preserve"> </w:t>
      </w:r>
      <w:del w:id="1060" w:author="Sue Parker" w:date="2001-05-29T11:28:00Z">
        <w:r>
          <w:rPr/>
          <w:delText>company commanders</w:delText>
        </w:r>
      </w:del>
      <w:ins w:id="1061" w:author="Sue Parker" w:date="2001-05-29T11:28:00Z">
        <w:r>
          <w:rPr/>
          <w:t>COs</w:t>
        </w:r>
      </w:ins>
      <w:r>
        <w:rPr/>
        <w:t xml:space="preserve"> and </w:t>
      </w:r>
      <w:del w:id="1062" w:author="Sue Parker" w:date="2001-05-04T14:54:00Z">
        <w:r>
          <w:rPr/>
          <w:delText xml:space="preserve">evaluating </w:delText>
        </w:r>
      </w:del>
      <w:ins w:id="1063" w:author="Sue Parker" w:date="2001-05-04T14:54:00Z">
        <w:r>
          <w:rPr/>
          <w:t xml:space="preserve">evaluate </w:t>
        </w:r>
      </w:ins>
      <w:r>
        <w:rPr/>
        <w:t xml:space="preserve">platoons.  </w:t>
      </w:r>
      <w:del w:id="1064" w:author="Sue Parker" w:date="2001-05-04T14:54:00Z">
        <w:r>
          <w:rPr/>
          <w:delText>As such t</w:delText>
        </w:r>
      </w:del>
      <w:ins w:id="1065" w:author="Sue Parker" w:date="2001-05-29T11:29:00Z">
        <w:r>
          <w:rPr/>
          <w:t>As such, t</w:t>
        </w:r>
      </w:ins>
      <w:r>
        <w:rPr/>
        <w:t>he battalion commander focuses company training and integrates the company into combined arms training.  The company</w:t>
      </w:r>
      <w:del w:id="1066" w:author="Sue Parker" w:date="2001-07-17T22:07:00Z">
        <w:r>
          <w:rPr/>
          <w:delText xml:space="preserve">/troop </w:delText>
        </w:r>
      </w:del>
      <w:ins w:id="1067" w:author="Sue Parker" w:date="2001-07-17T22:07:00Z">
        <w:r>
          <w:rPr/>
          <w:t xml:space="preserve"> </w:t>
        </w:r>
      </w:ins>
      <w:r>
        <w:rPr/>
        <w:t xml:space="preserve">commander </w:t>
      </w:r>
      <w:del w:id="1068" w:author="Sue Parker" w:date="2001-05-04T14:55:00Z">
        <w:r>
          <w:rPr/>
          <w:delText xml:space="preserve">is responsible for the integration </w:delText>
        </w:r>
      </w:del>
      <w:ins w:id="1069" w:author="Sue Parker" w:date="2001-05-04T14:55:00Z">
        <w:r>
          <w:rPr/>
          <w:t xml:space="preserve">integrates </w:t>
        </w:r>
      </w:ins>
      <w:del w:id="1070" w:author="Sue Parker" w:date="2001-05-29T11:29:00Z">
        <w:r>
          <w:rPr/>
          <w:delText xml:space="preserve">of </w:delText>
        </w:r>
      </w:del>
      <w:r>
        <w:rPr/>
        <w:t>his company</w:t>
      </w:r>
      <w:del w:id="1071" w:author="Sue Parker" w:date="2001-07-17T22:08:00Z">
        <w:r>
          <w:rPr/>
          <w:delText>/troop</w:delText>
        </w:r>
      </w:del>
      <w:r>
        <w:rPr/>
        <w:t xml:space="preserve"> into the combined arms fight.  Like the battalion commander, the </w:t>
      </w:r>
      <w:del w:id="1072" w:author="Sue Parker" w:date="2001-05-04T14:55:00Z">
        <w:r>
          <w:rPr/>
          <w:delText>company commander</w:delText>
        </w:r>
      </w:del>
      <w:ins w:id="1073" w:author="Sue Parker" w:date="2001-05-04T14:55:00Z">
        <w:r>
          <w:rPr/>
          <w:t>CO</w:t>
        </w:r>
      </w:ins>
      <w:r>
        <w:rPr/>
        <w:t xml:space="preserve"> is expected to become a </w:t>
      </w:r>
      <w:del w:id="1074" w:author="Sue Parker" w:date="2001-05-04T14:55:00Z">
        <w:r>
          <w:rPr/>
          <w:delText>pilot in command</w:delText>
        </w:r>
      </w:del>
      <w:ins w:id="1075" w:author="Sue Parker" w:date="2001-05-04T14:55:00Z">
        <w:r>
          <w:rPr/>
          <w:t>PC</w:t>
        </w:r>
      </w:ins>
      <w:r>
        <w:rPr/>
        <w:t>, a highly proficient crew</w:t>
      </w:r>
      <w:ins w:id="1076" w:author="Sue Parker" w:date="2001-05-30T14:05:00Z">
        <w:r>
          <w:rPr/>
          <w:t xml:space="preserve"> </w:t>
        </w:r>
      </w:ins>
      <w:r>
        <w:rPr/>
        <w:t>member</w:t>
      </w:r>
      <w:ins w:id="1077" w:author="Sue Parker" w:date="2001-05-04T14:56:00Z">
        <w:r>
          <w:rPr/>
          <w:t>,</w:t>
        </w:r>
      </w:ins>
      <w:r>
        <w:rPr/>
        <w:t xml:space="preserve"> and leader in the aircraft.  He integrates the platoons and executes company training.  He </w:t>
      </w:r>
      <w:del w:id="1078" w:author="Sue Parker" w:date="2001-05-04T14:59:00Z">
        <w:r>
          <w:rPr/>
          <w:delText xml:space="preserve">is responsible for training </w:delText>
        </w:r>
      </w:del>
      <w:ins w:id="1079" w:author="Sue Parker" w:date="2001-05-04T14:59:00Z">
        <w:r>
          <w:rPr/>
          <w:t xml:space="preserve">trains </w:t>
        </w:r>
      </w:ins>
      <w:r>
        <w:rPr/>
        <w:t xml:space="preserve">platoon leaders and </w:t>
      </w:r>
      <w:del w:id="1080" w:author="Sue Parker" w:date="2001-05-04T14:59:00Z">
        <w:r>
          <w:rPr/>
          <w:delText xml:space="preserve">evaluating </w:delText>
        </w:r>
      </w:del>
      <w:ins w:id="1081" w:author="Sue Parker" w:date="2001-05-04T14:59:00Z">
        <w:r>
          <w:rPr/>
          <w:t>evaluate</w:t>
        </w:r>
      </w:ins>
      <w:ins w:id="1082" w:author="Sue Parker" w:date="2001-05-29T11:30:00Z">
        <w:r>
          <w:rPr/>
          <w:t>s</w:t>
        </w:r>
      </w:ins>
      <w:ins w:id="1083" w:author="Sue Parker" w:date="2001-05-04T14:59:00Z">
        <w:r>
          <w:rPr/>
          <w:t xml:space="preserve"> </w:t>
        </w:r>
      </w:ins>
      <w:r>
        <w:rPr/>
        <w:t xml:space="preserve">individuals and crews.  The </w:t>
      </w:r>
      <w:ins w:id="1084" w:author="Sue Parker" w:date="2001-05-04T15:00:00Z">
        <w:r>
          <w:rPr/>
          <w:t xml:space="preserve">platoon leaders and unit IPs help the </w:t>
        </w:r>
      </w:ins>
      <w:del w:id="1085" w:author="Sue Parker" w:date="2001-05-04T15:00:00Z">
        <w:r>
          <w:rPr/>
          <w:delText>company commander</w:delText>
        </w:r>
      </w:del>
      <w:ins w:id="1086" w:author="Sue Parker" w:date="2001-05-04T15:00:00Z">
        <w:r>
          <w:rPr/>
          <w:t>CO</w:t>
        </w:r>
      </w:ins>
      <w:r>
        <w:rPr/>
        <w:t xml:space="preserve"> </w:t>
      </w:r>
      <w:del w:id="1087" w:author="Sue Parker" w:date="2001-05-04T15:01:00Z">
        <w:r>
          <w:rPr/>
          <w:delText xml:space="preserve">is assisted by platoon leaders and unit instructor pilots to </w:delText>
        </w:r>
      </w:del>
      <w:r>
        <w:rPr/>
        <w:t xml:space="preserve">ensure that crews are properly trained. </w:t>
      </w:r>
    </w:p>
    <w:p>
      <w:pPr>
        <w:pStyle w:val="Normal"/>
        <w:tabs>
          <w:tab w:val="clear" w:pos="720"/>
          <w:tab w:val="left" w:pos="547" w:leader="none"/>
          <w:tab w:val="left" w:pos="907" w:leader="none"/>
          <w:tab w:val="left" w:pos="1267" w:leader="none"/>
          <w:tab w:val="left" w:pos="1627" w:leader="none"/>
        </w:tabs>
        <w:rPr>
          <w:b/>
          <w:b/>
        </w:rPr>
      </w:pPr>
      <w:r>
        <w:rPr>
          <w:b/>
        </w:rPr>
      </w:r>
    </w:p>
    <w:p>
      <w:pPr>
        <w:pStyle w:val="Normal"/>
        <w:tabs>
          <w:tab w:val="clear" w:pos="720"/>
          <w:tab w:val="left" w:pos="547" w:leader="none"/>
          <w:tab w:val="left" w:pos="907" w:leader="none"/>
          <w:tab w:val="left" w:pos="1267" w:leader="none"/>
          <w:tab w:val="left" w:pos="1627" w:leader="none"/>
        </w:tabs>
        <w:rPr>
          <w:ins w:id="1091" w:author="Sue Parker" w:date="2001-05-02T10:35:00Z"/>
        </w:rPr>
      </w:pPr>
      <w:r>
        <w:rPr>
          <w:b/>
        </w:rPr>
        <w:t>1-6.</w:t>
      </w:r>
      <w:ins w:id="1088" w:author="Sue Parker" w:date="2001-05-02T10:35:00Z">
        <w:r>
          <w:rPr>
            <w:b/>
          </w:rPr>
          <w:tab/>
        </w:r>
      </w:ins>
      <w:del w:id="1089" w:author="Sue Parker" w:date="2001-05-02T10:35:00Z">
        <w:r>
          <w:rPr>
            <w:b/>
          </w:rPr>
          <w:delText xml:space="preserve"> </w:delText>
        </w:r>
      </w:del>
      <w:r>
        <w:rPr>
          <w:b/>
          <w:rPrChange w:id="0" w:author="Sue Parker" w:date="2001-05-02T10:35:00Z"/>
        </w:rPr>
        <w:t>TRAINING STRATEGY</w:t>
      </w:r>
    </w:p>
    <w:p>
      <w:pPr>
        <w:pStyle w:val="Normal"/>
        <w:tabs>
          <w:tab w:val="clear" w:pos="720"/>
          <w:tab w:val="left" w:pos="547" w:leader="none"/>
          <w:tab w:val="left" w:pos="907" w:leader="none"/>
          <w:tab w:val="left" w:pos="1267" w:leader="none"/>
          <w:tab w:val="left" w:pos="1627" w:leader="none"/>
        </w:tabs>
        <w:rPr>
          <w:ins w:id="1093" w:author="Sue Parker" w:date="2001-05-02T10:35:00Z"/>
        </w:rPr>
      </w:pPr>
      <w:ins w:id="1092" w:author="Sue Parker" w:date="2001-05-02T10:35:00Z">
        <w:r>
          <w:rPr/>
        </w:r>
      </w:ins>
    </w:p>
    <w:p>
      <w:pPr>
        <w:pStyle w:val="Normal"/>
        <w:tabs>
          <w:tab w:val="clear" w:pos="720"/>
          <w:tab w:val="left" w:pos="547" w:leader="none"/>
          <w:tab w:val="left" w:pos="907" w:leader="none"/>
          <w:tab w:val="left" w:pos="1267" w:leader="none"/>
          <w:tab w:val="left" w:pos="1627" w:leader="none"/>
        </w:tabs>
        <w:rPr>
          <w:b/>
          <w:b/>
        </w:rPr>
      </w:pPr>
      <w:del w:id="1094" w:author="Sue Parker" w:date="2001-05-02T10:35:00Z">
        <w:r>
          <w:rPr>
            <w:b/>
          </w:rPr>
          <w:delText>.</w:delText>
        </w:r>
      </w:del>
      <w:del w:id="1095" w:author="Sue Parker" w:date="2001-05-02T10:35:00Z">
        <w:r>
          <w:rPr/>
          <w:delText xml:space="preserve">  </w:delText>
        </w:r>
      </w:del>
      <w:r>
        <w:rPr/>
        <w:t>T</w:t>
      </w:r>
      <w:del w:id="1096" w:author="Sue Parker" w:date="2001-05-04T15:01:00Z">
        <w:r>
          <w:rPr/>
          <w:delText>he role of t</w:delText>
        </w:r>
      </w:del>
      <w:r>
        <w:rPr/>
        <w:t>h</w:t>
      </w:r>
      <w:ins w:id="1097" w:author="Sue Parker" w:date="2001-05-04T15:01:00Z">
        <w:r>
          <w:rPr/>
          <w:t>i</w:t>
        </w:r>
      </w:ins>
      <w:del w:id="1098" w:author="Sue Parker" w:date="2001-05-04T15:01:00Z">
        <w:r>
          <w:rPr/>
          <w:delText>i</w:delText>
        </w:r>
      </w:del>
      <w:r>
        <w:rPr/>
        <w:t>s MTP</w:t>
      </w:r>
      <w:ins w:id="1099" w:author="Sue Parker" w:date="2001-05-04T15:01:00Z">
        <w:r>
          <w:rPr/>
          <w:t xml:space="preserve">'s </w:t>
        </w:r>
      </w:ins>
      <w:del w:id="1100" w:author="Sue Parker" w:date="2001-05-29T11:30:00Z">
        <w:r>
          <w:rPr/>
          <w:delText xml:space="preserve"> is</w:delText>
        </w:r>
      </w:del>
      <w:ins w:id="1101" w:author="Sue Parker" w:date="2001-05-29T11:30:00Z">
        <w:r>
          <w:rPr/>
          <w:t>role is</w:t>
        </w:r>
      </w:ins>
      <w:r>
        <w:rPr/>
        <w:t xml:space="preserve"> to facilitate planning, preparation, and execution of unit training in a logical and efficient manner.  </w:t>
      </w:r>
      <w:del w:id="1102" w:author="Sue Parker" w:date="2001-05-04T15:02:00Z">
        <w:r>
          <w:rPr/>
          <w:delText xml:space="preserve">Although it is a </w:delText>
        </w:r>
      </w:del>
      <w:ins w:id="1103" w:author="Sue Parker" w:date="2001-05-04T15:02:00Z">
        <w:r>
          <w:rPr/>
          <w:t xml:space="preserve">The </w:t>
        </w:r>
      </w:ins>
      <w:r>
        <w:rPr/>
        <w:t>commander</w:t>
      </w:r>
      <w:del w:id="1104" w:author="Sue Parker" w:date="2001-05-04T15:02:00Z">
        <w:r>
          <w:rPr/>
          <w:delText>’s responsibility to</w:delText>
        </w:r>
      </w:del>
      <w:r>
        <w:rPr/>
        <w:t xml:space="preserve"> plan</w:t>
      </w:r>
      <w:ins w:id="1105" w:author="Sue Parker" w:date="2001-05-04T15:02:00Z">
        <w:r>
          <w:rPr/>
          <w:t>s</w:t>
        </w:r>
      </w:ins>
      <w:r>
        <w:rPr/>
        <w:t>, prepare</w:t>
      </w:r>
      <w:ins w:id="1106" w:author="Sue Parker" w:date="2001-05-04T15:02:00Z">
        <w:r>
          <w:rPr/>
          <w:t>s</w:t>
        </w:r>
      </w:ins>
      <w:r>
        <w:rPr/>
        <w:t>, and conduct</w:t>
      </w:r>
      <w:ins w:id="1107" w:author="Sue Parker" w:date="2001-05-04T15:02:00Z">
        <w:r>
          <w:rPr/>
          <w:t>s</w:t>
        </w:r>
      </w:ins>
      <w:r>
        <w:rPr/>
        <w:t xml:space="preserve"> unit training</w:t>
      </w:r>
      <w:del w:id="1108" w:author="Sue Parker" w:date="2001-05-04T15:02:00Z">
        <w:r>
          <w:rPr/>
          <w:delText xml:space="preserve">, </w:delText>
        </w:r>
      </w:del>
      <w:ins w:id="1109" w:author="Sue Parker" w:date="2001-05-04T15:02:00Z">
        <w:r>
          <w:rPr/>
          <w:t xml:space="preserve">.  However, </w:t>
        </w:r>
      </w:ins>
      <w:r>
        <w:rPr/>
        <w:t xml:space="preserve">he requires significant help from numerous agencies within the chain of command to </w:t>
      </w:r>
      <w:del w:id="1110" w:author="Sue Parker" w:date="2001-05-04T15:03:00Z">
        <w:r>
          <w:rPr/>
          <w:delText xml:space="preserve">insure </w:delText>
        </w:r>
      </w:del>
      <w:ins w:id="1111" w:author="Sue Parker" w:date="2001-05-04T15:03:00Z">
        <w:r>
          <w:rPr/>
          <w:t xml:space="preserve">ensure </w:t>
        </w:r>
      </w:ins>
      <w:r>
        <w:rPr/>
        <w:t xml:space="preserve">that the battalion’s training be maximized within available resourcing.  The commander must </w:t>
      </w:r>
      <w:del w:id="1112" w:author="Sue Parker" w:date="2001-05-04T15:03:00Z">
        <w:r>
          <w:rPr/>
          <w:delText xml:space="preserve">not only </w:delText>
        </w:r>
      </w:del>
      <w:r>
        <w:rPr/>
        <w:t>understand Army training doctrine (FM</w:t>
      </w:r>
      <w:ins w:id="1113" w:author="Sue Parker" w:date="2001-05-04T15:03:00Z">
        <w:r>
          <w:rPr/>
          <w:t xml:space="preserve">s 7-0[FM </w:t>
        </w:r>
      </w:ins>
      <w:del w:id="1114" w:author="Sue Parker" w:date="2001-05-04T15:03:00Z">
        <w:r>
          <w:rPr/>
          <w:delText xml:space="preserve"> </w:delText>
        </w:r>
      </w:del>
      <w:r>
        <w:rPr/>
        <w:t>25-100</w:t>
      </w:r>
      <w:ins w:id="1115" w:author="Sue Parker" w:date="2001-05-04T15:04:00Z">
        <w:r>
          <w:rPr/>
          <w:t>] and 7-10[FM 25</w:t>
        </w:r>
      </w:ins>
      <w:del w:id="1116" w:author="Sue Parker" w:date="2001-06-13T09:44:00Z">
        <w:r>
          <w:rPr/>
          <w:delText>/</w:delText>
        </w:r>
      </w:del>
      <w:ins w:id="1117" w:author="Sue Parker" w:date="2001-06-13T09:44:00Z">
        <w:r>
          <w:rPr/>
          <w:t>-</w:t>
        </w:r>
      </w:ins>
      <w:r>
        <w:rPr/>
        <w:t>101</w:t>
      </w:r>
      <w:del w:id="1118" w:author="Sue Parker" w:date="2001-05-04T15:04:00Z">
        <w:r>
          <w:rPr/>
          <w:delText xml:space="preserve">) </w:delText>
        </w:r>
      </w:del>
      <w:ins w:id="1119" w:author="Sue Parker" w:date="2001-05-04T15:04:00Z">
        <w:r>
          <w:rPr/>
          <w:t xml:space="preserve">]) </w:t>
        </w:r>
      </w:ins>
      <w:r>
        <w:rPr/>
        <w:t>as it relates to his specific warfighting requirements</w:t>
      </w:r>
      <w:del w:id="1120" w:author="Sue Parker" w:date="2001-05-04T15:04:00Z">
        <w:r>
          <w:rPr/>
          <w:delText>,</w:delText>
        </w:r>
      </w:del>
      <w:del w:id="1121" w:author="Sue Parker" w:date="2001-05-29T12:34:00Z">
        <w:r>
          <w:rPr/>
          <w:delText xml:space="preserve"> </w:delText>
        </w:r>
      </w:del>
      <w:ins w:id="1122" w:author="Sue Parker" w:date="2001-05-29T12:34:00Z">
        <w:r>
          <w:rPr/>
          <w:t xml:space="preserve">.  </w:t>
        </w:r>
      </w:ins>
      <w:del w:id="1123" w:author="Sue Parker" w:date="2001-05-04T15:04:00Z">
        <w:r>
          <w:rPr/>
          <w:delText>but h</w:delText>
        </w:r>
      </w:del>
      <w:ins w:id="1124" w:author="Sue Parker" w:date="2001-05-04T15:04:00Z">
        <w:r>
          <w:rPr/>
          <w:t>H</w:t>
        </w:r>
      </w:ins>
      <w:r>
        <w:rPr/>
        <w:t xml:space="preserve">e </w:t>
      </w:r>
      <w:ins w:id="1125" w:author="Sue Parker" w:date="2001-05-29T12:34:00Z">
        <w:r>
          <w:rPr/>
          <w:t xml:space="preserve">also </w:t>
        </w:r>
      </w:ins>
      <w:r>
        <w:rPr/>
        <w:t xml:space="preserve">must </w:t>
      </w:r>
      <w:del w:id="1126" w:author="Sue Parker" w:date="2001-05-29T12:34:00Z">
        <w:r>
          <w:rPr/>
          <w:delText xml:space="preserve">also </w:delText>
        </w:r>
      </w:del>
      <w:r>
        <w:rPr/>
        <w:t xml:space="preserve">understand the resourcing and training development processes </w:t>
      </w:r>
      <w:del w:id="1127" w:author="Sue Parker" w:date="2001-05-04T15:05:00Z">
        <w:r>
          <w:rPr/>
          <w:delText xml:space="preserve">which </w:delText>
        </w:r>
      </w:del>
      <w:ins w:id="1128" w:author="Sue Parker" w:date="2001-05-04T15:05:00Z">
        <w:r>
          <w:rPr/>
          <w:t xml:space="preserve">that </w:t>
        </w:r>
      </w:ins>
      <w:r>
        <w:rPr/>
        <w:t>are designed to facilitate his success.</w:t>
      </w:r>
    </w:p>
    <w:p>
      <w:pPr>
        <w:pStyle w:val="Normal"/>
        <w:tabs>
          <w:tab w:val="clear" w:pos="720"/>
          <w:tab w:val="left" w:pos="547" w:leader="none"/>
          <w:tab w:val="left" w:pos="907" w:leader="none"/>
          <w:tab w:val="left" w:pos="1267" w:leader="none"/>
          <w:tab w:val="left" w:pos="1627" w:leader="none"/>
        </w:tabs>
        <w:rPr>
          <w:b/>
          <w:b/>
        </w:rPr>
      </w:pPr>
      <w:r>
        <w:rPr>
          <w:b/>
        </w:rPr>
      </w:r>
    </w:p>
    <w:p>
      <w:pPr>
        <w:pStyle w:val="Normal"/>
        <w:tabs>
          <w:tab w:val="clear" w:pos="720"/>
          <w:tab w:val="left" w:pos="547" w:leader="none"/>
          <w:tab w:val="left" w:pos="907" w:leader="none"/>
          <w:tab w:val="left" w:pos="1267" w:leader="none"/>
          <w:tab w:val="left" w:pos="1627" w:leader="none"/>
        </w:tabs>
        <w:rPr/>
      </w:pPr>
      <w:ins w:id="1129" w:author="Sue Parker" w:date="2001-05-02T10:35:00Z">
        <w:r>
          <w:rPr>
            <w:b/>
          </w:rPr>
          <w:tab/>
          <w:t>a.</w:t>
          <w:tab/>
        </w:r>
      </w:ins>
      <w:r>
        <w:rPr>
          <w:b/>
        </w:rPr>
        <w:t>Training Development Process.</w:t>
      </w:r>
      <w:r>
        <w:rPr/>
        <w:t xml:space="preserve">  Figure 1-2 </w:t>
      </w:r>
      <w:del w:id="1130" w:author="Sue Parker" w:date="2001-05-29T11:31:00Z">
        <w:r>
          <w:rPr/>
          <w:delText xml:space="preserve">depicts </w:delText>
        </w:r>
      </w:del>
      <w:ins w:id="1131" w:author="Sue Parker" w:date="2001-05-29T11:31:00Z">
        <w:r>
          <w:rPr/>
          <w:t xml:space="preserve">shows </w:t>
        </w:r>
      </w:ins>
      <w:r>
        <w:rPr/>
        <w:t xml:space="preserve">the Army’s process to develop training for soldiers.  The process for a utility helicopter battalion is initiated at the </w:t>
      </w:r>
      <w:del w:id="1132" w:author="Sue Parker" w:date="2001-05-04T15:06:00Z">
        <w:r>
          <w:rPr/>
          <w:delText>United States Army Aviation Center</w:delText>
        </w:r>
      </w:del>
      <w:ins w:id="1133" w:author="Sue Parker" w:date="2001-05-04T15:06:00Z">
        <w:r>
          <w:rPr/>
          <w:t>USAAVNC</w:t>
        </w:r>
      </w:ins>
      <w:r>
        <w:rPr/>
        <w:t>.  Aviation doctrine</w:t>
      </w:r>
      <w:del w:id="1134" w:author="Sue Parker" w:date="2001-05-29T12:35:00Z">
        <w:r>
          <w:rPr/>
          <w:delText xml:space="preserve"> </w:delText>
        </w:r>
      </w:del>
      <w:ins w:id="1135" w:author="Sue Parker" w:date="2001-05-29T12:35:00Z">
        <w:r>
          <w:rPr/>
          <w:t>—</w:t>
        </w:r>
      </w:ins>
      <w:del w:id="1136" w:author="Sue Parker" w:date="2001-05-29T12:35:00Z">
        <w:r>
          <w:rPr/>
          <w:delText>(</w:delText>
        </w:r>
      </w:del>
      <w:r>
        <w:rPr/>
        <w:t xml:space="preserve">FMs, </w:t>
      </w:r>
      <w:del w:id="1137" w:author="Sue Parker" w:date="2001-05-02T16:42:00Z">
        <w:r>
          <w:rPr/>
          <w:delText>Tactics, Techniques, and Procedures (</w:delText>
        </w:r>
      </w:del>
      <w:r>
        <w:rPr/>
        <w:t>TTPs</w:t>
      </w:r>
      <w:del w:id="1138" w:author="Sue Parker" w:date="2001-05-02T16:42:00Z">
        <w:r>
          <w:rPr/>
          <w:delText>), etc.</w:delText>
        </w:r>
      </w:del>
      <w:ins w:id="1139" w:author="Sue Parker" w:date="2001-05-29T12:35:00Z">
        <w:r>
          <w:rPr/>
          <w:t>—</w:t>
        </w:r>
      </w:ins>
      <w:del w:id="1140" w:author="Sue Parker" w:date="2001-05-29T12:35:00Z">
        <w:r>
          <w:rPr/>
          <w:delText xml:space="preserve">) </w:delText>
        </w:r>
      </w:del>
      <w:r>
        <w:rPr/>
        <w:t>and training publications</w:t>
      </w:r>
      <w:ins w:id="1141" w:author="Sue Parker" w:date="2001-05-29T12:35:00Z">
        <w:r>
          <w:rPr/>
          <w:t>—</w:t>
        </w:r>
      </w:ins>
      <w:del w:id="1142" w:author="Sue Parker" w:date="2001-05-29T12:35:00Z">
        <w:r>
          <w:rPr/>
          <w:delText xml:space="preserve"> (</w:delText>
        </w:r>
      </w:del>
      <w:r>
        <w:rPr/>
        <w:t xml:space="preserve">CATS, MTPs, ATMs, STPs, </w:t>
      </w:r>
      <w:del w:id="1143" w:author="Sue Parker" w:date="2001-05-02T16:42:00Z">
        <w:r>
          <w:rPr/>
          <w:delText>Training Support Packages (</w:delText>
        </w:r>
      </w:del>
      <w:r>
        <w:rPr/>
        <w:t>TSPs</w:t>
      </w:r>
      <w:del w:id="1144" w:author="Sue Parker" w:date="2001-05-02T16:42:00Z">
        <w:r>
          <w:rPr/>
          <w:delText>), etc.</w:delText>
        </w:r>
      </w:del>
      <w:ins w:id="1145" w:author="Sue Parker" w:date="2001-05-29T12:36:00Z">
        <w:r>
          <w:rPr/>
          <w:t>—</w:t>
        </w:r>
      </w:ins>
      <w:del w:id="1146" w:author="Sue Parker" w:date="2001-05-29T12:36:00Z">
        <w:r>
          <w:rPr/>
          <w:delText xml:space="preserve">) </w:delText>
        </w:r>
      </w:del>
      <w:r>
        <w:rPr/>
        <w:t xml:space="preserve">are developed and continually updated with feedback from commanders.  These manuals </w:t>
      </w:r>
      <w:ins w:id="1147" w:author="Sue Parker" w:date="2001-05-04T15:08:00Z">
        <w:r>
          <w:rPr/>
          <w:t xml:space="preserve">are </w:t>
        </w:r>
      </w:ins>
      <w:del w:id="1148" w:author="Sue Parker" w:date="2001-05-04T15:07:00Z">
        <w:r>
          <w:rPr/>
          <w:delText xml:space="preserve">are no longer being </w:delText>
        </w:r>
      </w:del>
      <w:r>
        <w:rPr/>
        <w:t>published</w:t>
      </w:r>
      <w:del w:id="1149" w:author="Sue Parker" w:date="2001-05-04T15:08:00Z">
        <w:r>
          <w:rPr/>
          <w:delText>, but are being</w:delText>
        </w:r>
      </w:del>
      <w:ins w:id="1150" w:author="Sue Parker" w:date="2001-05-04T15:08:00Z">
        <w:r>
          <w:rPr/>
          <w:t xml:space="preserve"> and</w:t>
        </w:r>
      </w:ins>
      <w:r>
        <w:rPr/>
        <w:t xml:space="preserve"> placed into a digital database for access by commanders and staffs </w:t>
      </w:r>
      <w:del w:id="1151" w:author="Sue Parker" w:date="2001-05-04T15:08:00Z">
        <w:r>
          <w:rPr/>
          <w:delText xml:space="preserve">as well as </w:delText>
        </w:r>
      </w:del>
      <w:ins w:id="1152" w:author="Sue Parker" w:date="2001-05-04T15:08:00Z">
        <w:r>
          <w:rPr/>
          <w:t xml:space="preserve">and </w:t>
        </w:r>
      </w:ins>
      <w:r>
        <w:rPr/>
        <w:t xml:space="preserve">resourcing personnel.  </w:t>
      </w:r>
      <w:del w:id="1153" w:author="Sue Parker" w:date="2001-05-04T15:08:00Z">
        <w:r>
          <w:rPr/>
          <w:delText>As such c</w:delText>
        </w:r>
      </w:del>
      <w:ins w:id="1154" w:author="Sue Parker" w:date="2001-05-29T11:31:00Z">
        <w:r>
          <w:rPr/>
          <w:t>As such, c</w:t>
        </w:r>
      </w:ins>
      <w:r>
        <w:rPr/>
        <w:t xml:space="preserve">ommanders and staffs must become familiar with the RDL process to enable them to access </w:t>
      </w:r>
      <w:del w:id="1155" w:author="Sue Parker" w:date="2001-05-04T15:08:00Z">
        <w:r>
          <w:rPr/>
          <w:delText xml:space="preserve">these </w:delText>
        </w:r>
      </w:del>
      <w:r>
        <w:rPr/>
        <w:t>digital publications</w:t>
      </w:r>
      <w:r>
        <w:rPr>
          <w:shadow/>
        </w:rPr>
        <w:t xml:space="preserve">.  </w:t>
      </w:r>
    </w:p>
    <w:p>
      <w:pPr>
        <w:pStyle w:val="Normal"/>
        <w:tabs>
          <w:tab w:val="clear" w:pos="720"/>
          <w:tab w:val="left" w:pos="547" w:leader="none"/>
          <w:tab w:val="left" w:pos="907" w:leader="none"/>
          <w:tab w:val="left" w:pos="1267" w:leader="none"/>
          <w:tab w:val="left" w:pos="1627" w:leader="none"/>
        </w:tabs>
        <w:rPr>
          <w:shadow/>
          <w:ins w:id="1157" w:author="Sue Parker" w:date="2001-05-02T17:56:00Z"/>
        </w:rPr>
      </w:pPr>
      <w:ins w:id="1156" w:author="Sue Parker" w:date="2001-05-02T17:56:00Z">
        <w:r>
          <w:rPr>
            <w:shadow/>
          </w:rPr>
        </w:r>
      </w:ins>
    </w:p>
    <w:p>
      <w:pPr>
        <w:pStyle w:val="Normal"/>
        <w:tabs>
          <w:tab w:val="clear" w:pos="720"/>
          <w:tab w:val="left" w:pos="547" w:leader="none"/>
          <w:tab w:val="left" w:pos="907" w:leader="none"/>
          <w:tab w:val="left" w:pos="1267" w:leader="none"/>
          <w:tab w:val="left" w:pos="1627" w:leader="none"/>
        </w:tabs>
        <w:rPr>
          <w:shadow/>
          <w:lang w:val="en-US"/>
        </w:rPr>
      </w:pPr>
      <w:r>
        <w:rPr>
          <w:shadow/>
          <w:lang w:val="en-US"/>
        </w:rPr>
      </w:r>
      <w:r>
        <mc:AlternateContent>
          <mc:Choice Requires="wps">
            <w:drawing>
              <wp:anchor behindDoc="0" distT="0" distB="0" distL="114935" distR="114935" simplePos="0" locked="0" layoutInCell="0" allowOverlap="1" relativeHeight="13">
                <wp:simplePos x="0" y="0"/>
                <wp:positionH relativeFrom="column">
                  <wp:posOffset>-6350</wp:posOffset>
                </wp:positionH>
                <wp:positionV relativeFrom="paragraph">
                  <wp:posOffset>-6350</wp:posOffset>
                </wp:positionV>
                <wp:extent cx="5770880" cy="3711575"/>
                <wp:effectExtent l="0" t="0" r="0" b="0"/>
                <wp:wrapSquare wrapText="bothSides"/>
                <wp:docPr id="2" name="Frame2"/>
                <a:graphic xmlns:a="http://schemas.openxmlformats.org/drawingml/2006/main">
                  <a:graphicData uri="http://schemas.microsoft.com/office/word/2010/wordprocessingShape">
                    <wps:wsp>
                      <wps:cNvSpPr txBox="1"/>
                      <wps:spPr>
                        <a:xfrm>
                          <a:off x="0" y="0"/>
                          <a:ext cx="5770880" cy="3711575"/>
                        </a:xfrm>
                        <a:prstGeom prst="rect"/>
                        <a:solidFill>
                          <a:srgbClr val="FFFFFF"/>
                        </a:solidFill>
                        <a:ln w="12700">
                          <a:solidFill>
                            <a:srgbClr val="000000"/>
                          </a:solidFill>
                        </a:ln>
                      </wps:spPr>
                      <wps:txbx>
                        <w:txbxContent>
                          <w:p>
                            <w:pPr>
                              <w:pStyle w:val="Normal"/>
                              <w:rPr/>
                            </w:pPr>
                            <w:bookmarkStart w:id="38" w:name="_1052736708"/>
                            <w:bookmarkStart w:id="39" w:name="_1052641094"/>
                            <w:bookmarkStart w:id="40" w:name="_1051815516"/>
                            <w:bookmarkStart w:id="41" w:name="_1050331651"/>
                            <w:bookmarkEnd w:id="38"/>
                            <w:bookmarkEnd w:id="39"/>
                            <w:bookmarkEnd w:id="40"/>
                            <w:bookmarkEnd w:id="41"/>
                            <w:r>
                              <w:rPr/>
                              <w:object w:dxaOrig="8760" w:dyaOrig="638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8pt;height:283pt" filled="f" o:ole="">
                                  <v:imagedata r:id="rId8" o:title=""/>
                                </v:shape>
                                <o:OLEObject Type="Embed" ProgID="" ShapeID="ole_rId7" DrawAspect="Content" ObjectID="_1035285977" r:id="rId7"/>
                              </w:object>
                            </w:r>
                          </w:p>
                        </w:txbxContent>
                      </wps:txbx>
                      <wps:bodyPr anchor="t" lIns="91440" tIns="45720" rIns="91440" bIns="45720">
                        <a:noAutofit/>
                      </wps:bodyPr>
                    </wps:wsp>
                  </a:graphicData>
                </a:graphic>
              </wp:anchor>
            </w:drawing>
          </mc:Choice>
          <mc:Fallback>
            <w:pict>
              <v:rect fillcolor="#FFFFFF" strokecolor="#000000" strokeweight="1pt" style="position:absolute;rotation:-0;width:454.4pt;height:292.25pt;mso-wrap-distance-left:9.05pt;mso-wrap-distance-right:9.05pt;mso-wrap-distance-top:0pt;mso-wrap-distance-bottom:0pt;margin-top:-0.5pt;mso-position-vertical-relative:text;margin-left:-0.5pt;mso-position-horizontal-relative:text">
                <v:textbox>
                  <w:txbxContent>
                    <w:p>
                      <w:pPr>
                        <w:pStyle w:val="Normal"/>
                        <w:rPr/>
                      </w:pPr>
                      <w:bookmarkStart w:id="42" w:name="_1052736708"/>
                      <w:bookmarkStart w:id="43" w:name="_1052641094"/>
                      <w:bookmarkStart w:id="44" w:name="_1051815516"/>
                      <w:bookmarkStart w:id="45" w:name="_1050331651"/>
                      <w:bookmarkEnd w:id="42"/>
                      <w:bookmarkEnd w:id="43"/>
                      <w:bookmarkEnd w:id="44"/>
                      <w:bookmarkEnd w:id="45"/>
                      <w:r>
                        <w:rPr/>
                        <w:object w:dxaOrig="8760" w:dyaOrig="638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8pt;height:283pt" filled="f" o:ole="">
                            <v:imagedata r:id="rId10" o:title=""/>
                          </v:shape>
                          <o:OLEObject Type="Embed" ProgID="" ShapeID="ole_rId9" DrawAspect="Content" ObjectID="_171502730" r:id="rId9"/>
                        </w:object>
                      </w:r>
                    </w:p>
                  </w:txbxContent>
                </v:textbox>
                <w10:wrap type="square"/>
              </v:rect>
            </w:pict>
          </mc:Fallback>
        </mc:AlternateContent>
      </w:r>
    </w:p>
    <w:p>
      <w:pPr>
        <w:pStyle w:val="Heading5"/>
        <w:tabs>
          <w:tab w:val="clear" w:pos="720"/>
          <w:tab w:val="left" w:pos="547" w:leader="none"/>
          <w:tab w:val="left" w:pos="907" w:leader="none"/>
          <w:tab w:val="left" w:pos="1267" w:leader="none"/>
          <w:tab w:val="left" w:pos="1627" w:leader="none"/>
        </w:tabs>
        <w:rPr/>
      </w:pPr>
      <w:r>
        <w:rPr/>
        <w:t>Figure 1-2.  Training development process</w:t>
      </w:r>
      <w:ins w:id="1158" w:author="Sue Parker" w:date="2001-05-19T22:10:00Z">
        <w:r>
          <w:rPr/>
          <w:t>.</w:t>
        </w:r>
      </w:ins>
      <w:del w:id="1159" w:author="Sue Parker" w:date="2001-05-04T15:10:00Z">
        <w:r>
          <w:rPr/>
          <w:delText>.</w:delText>
        </w:r>
      </w:del>
    </w:p>
    <w:p>
      <w:pPr>
        <w:pStyle w:val="Normal"/>
        <w:tabs>
          <w:tab w:val="clear" w:pos="720"/>
          <w:tab w:val="left" w:pos="547" w:leader="none"/>
          <w:tab w:val="left" w:pos="907" w:leader="none"/>
          <w:tab w:val="left" w:pos="1267" w:leader="none"/>
          <w:tab w:val="left" w:pos="1627" w:leader="none"/>
        </w:tabs>
        <w:rPr>
          <w:shadow/>
        </w:rPr>
      </w:pPr>
      <w:r>
        <w:rPr>
          <w:shadow/>
        </w:rPr>
      </w:r>
    </w:p>
    <w:p>
      <w:pPr>
        <w:pStyle w:val="Normal"/>
        <w:tabs>
          <w:tab w:val="clear" w:pos="720"/>
          <w:tab w:val="left" w:pos="547" w:leader="none"/>
          <w:tab w:val="left" w:pos="907" w:leader="none"/>
          <w:tab w:val="left" w:pos="1267" w:leader="none"/>
          <w:tab w:val="left" w:pos="1627" w:leader="none"/>
        </w:tabs>
        <w:rPr>
          <w:shadow/>
        </w:rPr>
      </w:pPr>
      <w:ins w:id="1160" w:author="Sue Parker" w:date="2001-05-02T10:36:00Z">
        <w:r>
          <w:rPr>
            <w:b/>
          </w:rPr>
          <w:tab/>
          <w:t>b.</w:t>
          <w:tab/>
        </w:r>
      </w:ins>
      <w:r>
        <w:rPr>
          <w:b/>
        </w:rPr>
        <w:t>Standard Army Training System</w:t>
      </w:r>
      <w:del w:id="1161" w:author="Sue Parker" w:date="2001-05-02T10:36:00Z">
        <w:r>
          <w:rPr>
            <w:b/>
          </w:rPr>
          <w:delText xml:space="preserve"> (SATS)</w:delText>
        </w:r>
      </w:del>
      <w:r>
        <w:rPr>
          <w:b/>
        </w:rPr>
        <w:t xml:space="preserve">.  </w:t>
      </w:r>
      <w:ins w:id="1162" w:author="Sue Parker" w:date="2001-05-07T09:08:00Z">
        <w:r>
          <w:rPr/>
          <w:t>SATS is c</w:t>
        </w:r>
      </w:ins>
      <w:del w:id="1163" w:author="Sue Parker" w:date="2001-05-07T09:08:00Z">
        <w:r>
          <w:rPr/>
          <w:delText>C</w:delText>
        </w:r>
      </w:del>
      <w:r>
        <w:rPr/>
        <w:t>entral to training planning</w:t>
      </w:r>
      <w:del w:id="1164" w:author="Sue Parker" w:date="2001-05-07T09:09:00Z">
        <w:r>
          <w:rPr/>
          <w:delText xml:space="preserve"> is SATS, </w:delText>
        </w:r>
      </w:del>
      <w:ins w:id="1165" w:author="Sue Parker" w:date="2001-05-07T09:09:00Z">
        <w:r>
          <w:rPr/>
          <w:t xml:space="preserve">.  SATS is </w:t>
        </w:r>
      </w:ins>
      <w:r>
        <w:rPr/>
        <w:t>the commander’s interface with the Army’s information database</w:t>
      </w:r>
      <w:del w:id="1166" w:author="Sue Parker" w:date="2001-05-29T11:46:00Z">
        <w:r>
          <w:rPr/>
          <w:delText xml:space="preserve">, </w:delText>
        </w:r>
      </w:del>
      <w:ins w:id="1167" w:author="Sue Parker" w:date="2001-05-29T11:46:00Z">
        <w:r>
          <w:rPr/>
          <w:t xml:space="preserve">.  This database </w:t>
        </w:r>
      </w:ins>
      <w:del w:id="1168" w:author="Sue Parker" w:date="2001-05-29T11:46:00Z">
        <w:r>
          <w:rPr/>
          <w:delText xml:space="preserve">which </w:delText>
        </w:r>
      </w:del>
      <w:r>
        <w:rPr/>
        <w:t>is the source of training and doctrinal publications</w:t>
      </w:r>
      <w:ins w:id="1169" w:author="Sue Parker" w:date="2001-06-02T12:30:00Z">
        <w:r>
          <w:rPr/>
          <w:t>—</w:t>
        </w:r>
      </w:ins>
      <w:del w:id="1170" w:author="Sue Parker" w:date="2001-06-02T12:30:00Z">
        <w:r>
          <w:rPr/>
          <w:delText xml:space="preserve"> </w:delText>
        </w:r>
      </w:del>
      <w:r>
        <w:rPr/>
        <w:t>such as this MTP</w:t>
      </w:r>
      <w:ins w:id="1171" w:author="Sue Parker" w:date="2001-05-07T09:09:00Z">
        <w:r>
          <w:rPr/>
          <w:t xml:space="preserve">, </w:t>
        </w:r>
      </w:ins>
      <w:del w:id="1172" w:author="Sue Parker" w:date="2001-05-07T09:09:00Z">
        <w:r>
          <w:rPr/>
          <w:delText xml:space="preserve"> and the </w:delText>
        </w:r>
      </w:del>
      <w:r>
        <w:rPr/>
        <w:t>ATM</w:t>
      </w:r>
      <w:ins w:id="1173" w:author="Sue Parker" w:date="2001-05-07T09:09:00Z">
        <w:r>
          <w:rPr/>
          <w:t>s</w:t>
        </w:r>
      </w:ins>
      <w:r>
        <w:rPr/>
        <w:t xml:space="preserve">, resourcing information, and tools </w:t>
      </w:r>
      <w:del w:id="1174" w:author="Sue Parker" w:date="2001-05-07T09:09:00Z">
        <w:r>
          <w:rPr/>
          <w:delText xml:space="preserve">to </w:delText>
        </w:r>
      </w:del>
      <w:ins w:id="1175" w:author="Sue Parker" w:date="2001-05-07T09:09:00Z">
        <w:r>
          <w:rPr/>
          <w:t xml:space="preserve">that </w:t>
        </w:r>
      </w:ins>
      <w:r>
        <w:rPr/>
        <w:t xml:space="preserve">support </w:t>
      </w:r>
      <w:del w:id="1176" w:author="Sue Parker" w:date="2001-05-07T09:10:00Z">
        <w:r>
          <w:rPr/>
          <w:delText xml:space="preserve">his </w:delText>
        </w:r>
      </w:del>
      <w:r>
        <w:rPr/>
        <w:t xml:space="preserve">training development.  The SATS database provides computer-based access to CATS, </w:t>
      </w:r>
      <w:del w:id="1177" w:author="Sue Parker" w:date="2001-05-07T09:10:00Z">
        <w:r>
          <w:rPr/>
          <w:delText xml:space="preserve">and </w:delText>
        </w:r>
      </w:del>
      <w:r>
        <w:rPr/>
        <w:t>the T&amp;EOs in this MTP</w:t>
      </w:r>
      <w:ins w:id="1178" w:author="Sue Parker" w:date="2001-05-29T11:46:00Z">
        <w:r>
          <w:rPr/>
          <w:t>,</w:t>
        </w:r>
      </w:ins>
      <w:ins w:id="1179" w:author="Sue Parker" w:date="2001-05-07T09:10:00Z">
        <w:r>
          <w:rPr/>
          <w:t xml:space="preserve"> and </w:t>
        </w:r>
      </w:ins>
      <w:del w:id="1180" w:author="Sue Parker" w:date="2001-05-07T09:10:00Z">
        <w:r>
          <w:rPr/>
          <w:delText xml:space="preserve"> as well as to </w:delText>
        </w:r>
      </w:del>
      <w:r>
        <w:rPr/>
        <w:t xml:space="preserve">the supporting collective and individual tasks. </w:t>
      </w:r>
      <w:ins w:id="1181" w:author="Sue Parker" w:date="2001-05-07T09:10:00Z">
        <w:r>
          <w:rPr/>
          <w:t xml:space="preserve"> </w:t>
        </w:r>
      </w:ins>
      <w:r>
        <w:rPr/>
        <w:t xml:space="preserve">SATS users obtain the CATS and T&amp;EOs via the </w:t>
      </w:r>
      <w:del w:id="1182" w:author="Sue Parker" w:date="2001-05-29T12:37:00Z">
        <w:r>
          <w:rPr/>
          <w:delText>world wide web</w:delText>
        </w:r>
      </w:del>
      <w:ins w:id="1183" w:author="Sue Parker" w:date="2001-05-29T12:37:00Z">
        <w:r>
          <w:rPr/>
          <w:t>World Wide Web</w:t>
        </w:r>
      </w:ins>
      <w:r>
        <w:rPr/>
        <w:t xml:space="preserve"> through the TRADOC </w:t>
      </w:r>
      <w:del w:id="1184" w:author="Sue Parker" w:date="2001-05-04T15:10:00Z">
        <w:r>
          <w:rPr/>
          <w:delText>TEXMIS</w:delText>
        </w:r>
      </w:del>
      <w:ins w:id="1185" w:author="Sue Parker" w:date="2001-05-04T15:10:00Z">
        <w:r>
          <w:rPr/>
          <w:t>RDL DR</w:t>
        </w:r>
      </w:ins>
      <w:r>
        <w:rPr/>
        <w:t xml:space="preserve">.  They can then tailor task content to specific unit training needs and print the revised T&amp;EOs for use in training exercises.  The SATS database also </w:t>
      </w:r>
      <w:del w:id="1186" w:author="Sue Parker" w:date="2001-05-29T11:46:00Z">
        <w:r>
          <w:rPr/>
          <w:delText xml:space="preserve">provides </w:delText>
        </w:r>
      </w:del>
      <w:ins w:id="1187" w:author="Sue Parker" w:date="2001-05-29T11:46:00Z">
        <w:r>
          <w:rPr/>
          <w:t xml:space="preserve">gives </w:t>
        </w:r>
      </w:ins>
      <w:r>
        <w:rPr/>
        <w:t xml:space="preserve">users </w:t>
      </w:r>
      <w:del w:id="1188" w:author="Sue Parker" w:date="2001-05-29T11:47:00Z">
        <w:r>
          <w:rPr/>
          <w:delText xml:space="preserve">with </w:delText>
        </w:r>
      </w:del>
      <w:r>
        <w:rPr/>
        <w:t>other management tools</w:t>
      </w:r>
      <w:ins w:id="1189" w:author="Sue Parker" w:date="2001-06-02T12:31:00Z">
        <w:r>
          <w:rPr/>
          <w:t>—</w:t>
        </w:r>
      </w:ins>
      <w:del w:id="1190" w:author="Sue Parker" w:date="2001-06-02T12:31:00Z">
        <w:r>
          <w:rPr/>
          <w:delText xml:space="preserve">, </w:delText>
        </w:r>
      </w:del>
      <w:r>
        <w:rPr/>
        <w:t>such as a training schedule generator</w:t>
      </w:r>
      <w:del w:id="1191" w:author="Sue Parker" w:date="2001-05-29T11:47:00Z">
        <w:r>
          <w:rPr/>
          <w:delText>,</w:delText>
        </w:r>
      </w:del>
      <w:r>
        <w:rPr/>
        <w:t xml:space="preserve"> and resourcing information</w:t>
      </w:r>
      <w:ins w:id="1192" w:author="Sue Parker" w:date="2001-06-02T12:31:00Z">
        <w:r>
          <w:rPr/>
          <w:t>—</w:t>
        </w:r>
      </w:ins>
      <w:del w:id="1193" w:author="Sue Parker" w:date="2001-06-02T12:31:00Z">
        <w:r>
          <w:rPr/>
          <w:delText xml:space="preserve"> </w:delText>
        </w:r>
      </w:del>
      <w:r>
        <w:rPr/>
        <w:t>to determine required OPTEMPO.</w:t>
      </w:r>
      <w:ins w:id="1194" w:author="Sue Parker" w:date="2001-05-29T11:47:00Z">
        <w:r>
          <w:rPr/>
          <w:t xml:space="preserve">  </w:t>
        </w:r>
      </w:ins>
      <w:del w:id="1195" w:author="Sue Parker" w:date="2001-05-29T11:47:00Z">
        <w:r>
          <w:rPr/>
          <w:delText xml:space="preserve"> Information reference SATS is in paragraph </w:delText>
        </w:r>
      </w:del>
      <w:ins w:id="1196" w:author="Sue Parker" w:date="2001-05-29T11:47:00Z">
        <w:r>
          <w:rPr/>
          <w:t xml:space="preserve">Paragraph </w:t>
        </w:r>
      </w:ins>
      <w:r>
        <w:rPr/>
        <w:t>1-2</w:t>
      </w:r>
      <w:ins w:id="1197" w:author="Sue Parker" w:date="2001-05-29T11:47:00Z">
        <w:r>
          <w:rPr/>
          <w:t xml:space="preserve"> above contains SATS information.</w:t>
        </w:r>
      </w:ins>
      <w:del w:id="1198" w:author="Sue Parker" w:date="2001-05-29T11:47:00Z">
        <w:r>
          <w:rPr/>
          <w:delText xml:space="preserve"> above.</w:delText>
        </w:r>
      </w:del>
      <w:r>
        <w:rPr/>
        <w:t xml:space="preserve"> </w:t>
      </w:r>
    </w:p>
    <w:p>
      <w:pPr>
        <w:pStyle w:val="Normal"/>
        <w:tabs>
          <w:tab w:val="clear" w:pos="720"/>
          <w:tab w:val="left" w:pos="547" w:leader="none"/>
          <w:tab w:val="left" w:pos="907" w:leader="none"/>
          <w:tab w:val="left" w:pos="1267" w:leader="none"/>
          <w:tab w:val="left" w:pos="1627" w:leader="none"/>
        </w:tabs>
        <w:rPr>
          <w:shadow/>
        </w:rPr>
      </w:pPr>
      <w:del w:id="1199" w:author="Sue Parker" w:date="2001-06-15T10:09:00Z">
        <w:r>
          <w:rPr>
            <w:rFonts w:eastAsia="Arial"/>
            <w:b/>
          </w:rPr>
          <w:delText xml:space="preserve"> </w:delText>
        </w:r>
      </w:del>
    </w:p>
    <w:p>
      <w:pPr>
        <w:pStyle w:val="Normal"/>
        <w:tabs>
          <w:tab w:val="clear" w:pos="720"/>
          <w:tab w:val="left" w:pos="547" w:leader="none"/>
          <w:tab w:val="left" w:pos="907" w:leader="none"/>
          <w:tab w:val="left" w:pos="1267" w:leader="none"/>
          <w:tab w:val="left" w:pos="1627" w:leader="none"/>
        </w:tabs>
        <w:rPr/>
      </w:pPr>
      <w:ins w:id="1200" w:author="Sue Parker" w:date="2001-05-02T10:36:00Z">
        <w:r>
          <w:rPr>
            <w:b/>
          </w:rPr>
          <w:tab/>
          <w:t>c.</w:t>
          <w:tab/>
        </w:r>
      </w:ins>
      <w:r>
        <w:rPr>
          <w:b/>
        </w:rPr>
        <w:t xml:space="preserve">Aviation Training Vision.  </w:t>
      </w:r>
      <w:r>
        <w:rPr/>
        <w:t xml:space="preserve">The Aviation Branch’s training vision is to develop a realistic and executable Army aviation training strategy.  The strategy </w:t>
      </w:r>
      <w:ins w:id="1201" w:author="Sue Parker" w:date="2001-05-29T11:52:00Z">
        <w:r>
          <w:rPr/>
          <w:t xml:space="preserve">will </w:t>
        </w:r>
      </w:ins>
      <w:del w:id="1202" w:author="Sue Parker" w:date="2001-05-29T11:48:00Z">
        <w:r>
          <w:rPr/>
          <w:delText xml:space="preserve">will </w:delText>
        </w:r>
      </w:del>
      <w:r>
        <w:rPr/>
        <w:t xml:space="preserve">continue to provide the force </w:t>
      </w:r>
      <w:ins w:id="1203" w:author="Sue Parker" w:date="2001-05-07T09:12:00Z">
        <w:r>
          <w:rPr/>
          <w:t xml:space="preserve">with </w:t>
        </w:r>
      </w:ins>
      <w:r>
        <w:rPr/>
        <w:t>highly motivated aviation soldiers</w:t>
      </w:r>
      <w:ins w:id="1204" w:author="Sue Parker" w:date="2001-05-07T09:12:00Z">
        <w:r>
          <w:rPr/>
          <w:t xml:space="preserve">.  It also </w:t>
        </w:r>
      </w:ins>
      <w:ins w:id="1205" w:author="Sue Parker" w:date="2001-05-29T11:53:00Z">
        <w:r>
          <w:rPr/>
          <w:t xml:space="preserve">will </w:t>
        </w:r>
      </w:ins>
      <w:ins w:id="1206" w:author="Sue Parker" w:date="2001-05-29T12:39:00Z">
        <w:r>
          <w:rPr/>
          <w:t>give the force</w:t>
        </w:r>
      </w:ins>
      <w:del w:id="1207" w:author="Sue Parker" w:date="2001-05-07T09:13:00Z">
        <w:r>
          <w:rPr/>
          <w:delText xml:space="preserve"> and </w:delText>
        </w:r>
      </w:del>
      <w:ins w:id="1208" w:author="Sue Parker" w:date="2001-05-07T09:13:00Z">
        <w:r>
          <w:rPr/>
          <w:t xml:space="preserve"> </w:t>
        </w:r>
      </w:ins>
      <w:r>
        <w:rPr/>
        <w:t xml:space="preserve">leaders </w:t>
      </w:r>
      <w:ins w:id="1209" w:author="Sue Parker" w:date="2001-05-29T11:53:00Z">
        <w:r>
          <w:rPr/>
          <w:t xml:space="preserve">that are </w:t>
        </w:r>
      </w:ins>
      <w:r>
        <w:rPr/>
        <w:t>equipped with modern systems, trained to world class proficiency</w:t>
      </w:r>
      <w:ins w:id="1210" w:author="Sue Parker" w:date="2001-05-07T09:13:00Z">
        <w:r>
          <w:rPr/>
          <w:t xml:space="preserve">. </w:t>
        </w:r>
      </w:ins>
      <w:ins w:id="1211" w:author="Sue Parker" w:date="2001-05-29T11:49:00Z">
        <w:r>
          <w:rPr/>
          <w:t xml:space="preserve"> </w:t>
        </w:r>
      </w:ins>
      <w:ins w:id="1212" w:author="Sue Parker" w:date="2001-05-07T09:16:00Z">
        <w:r>
          <w:rPr/>
          <w:t xml:space="preserve">The leaders will </w:t>
        </w:r>
      </w:ins>
      <w:del w:id="1213" w:author="Sue Parker" w:date="2001-05-07T09:13:00Z">
        <w:r>
          <w:rPr/>
          <w:delText>,</w:delText>
        </w:r>
      </w:del>
      <w:del w:id="1214" w:author="Sue Parker" w:date="2001-05-07T09:16:00Z">
        <w:r>
          <w:rPr/>
          <w:delText xml:space="preserve"> operating </w:delText>
        </w:r>
      </w:del>
      <w:ins w:id="1215" w:author="Sue Parker" w:date="2001-05-07T09:16:00Z">
        <w:r>
          <w:rPr/>
          <w:t xml:space="preserve">operate </w:t>
        </w:r>
      </w:ins>
      <w:r>
        <w:rPr/>
        <w:t xml:space="preserve">in organizations that are inherently versatile with maneuver advantage and warfighting effectiveness that will influence all dimensions of the current and future battlespace.  Aviation commanders are expected to be proficient task force commanders, capable of planning and leading forces </w:t>
      </w:r>
      <w:del w:id="1216" w:author="Sue Parker" w:date="2001-07-17T22:16:00Z">
        <w:r>
          <w:rPr/>
          <w:delText xml:space="preserve">from </w:delText>
        </w:r>
      </w:del>
      <w:r>
        <w:rPr/>
        <w:t xml:space="preserve">across the BOS.  Aviation </w:t>
      </w:r>
      <w:del w:id="1217" w:author="Sue Parker" w:date="2001-05-07T09:17:00Z">
        <w:r>
          <w:rPr/>
          <w:delText xml:space="preserve">Commanders </w:delText>
        </w:r>
      </w:del>
      <w:ins w:id="1218" w:author="Sue Parker" w:date="2001-05-07T09:17:00Z">
        <w:r>
          <w:rPr/>
          <w:t xml:space="preserve">commanders </w:t>
        </w:r>
      </w:ins>
      <w:r>
        <w:rPr/>
        <w:t>are expected to develop training strategies that</w:t>
      </w:r>
      <w:del w:id="1219" w:author="Sue Parker" w:date="2001-05-29T12:40:00Z">
        <w:r>
          <w:rPr/>
          <w:delText xml:space="preserve"> will</w:delText>
        </w:r>
      </w:del>
      <w:ins w:id="1220" w:author="Sue Parker" w:date="2001-05-07T09:17:00Z">
        <w:r>
          <w:rPr/>
          <w:t>—</w:t>
        </w:r>
      </w:ins>
      <w:del w:id="1221" w:author="Sue Parker" w:date="2001-05-07T09:17:00Z">
        <w:r>
          <w:rPr/>
          <w:delText xml:space="preserve">: </w:delText>
        </w:r>
      </w:del>
    </w:p>
    <w:p>
      <w:pPr>
        <w:pStyle w:val="Normal"/>
        <w:tabs>
          <w:tab w:val="clear" w:pos="720"/>
          <w:tab w:val="left" w:pos="547" w:leader="none"/>
          <w:tab w:val="left" w:pos="907" w:leader="none"/>
          <w:tab w:val="left" w:pos="1267" w:leader="none"/>
          <w:tab w:val="left" w:pos="1627" w:leader="none"/>
        </w:tabs>
        <w:rPr/>
      </w:pPr>
      <w:r>
        <w:rPr/>
      </w:r>
    </w:p>
    <w:p>
      <w:pPr>
        <w:pStyle w:val="Normal"/>
        <w:numPr>
          <w:ilvl w:val="0"/>
          <w:numId w:val="4"/>
        </w:numPr>
        <w:tabs>
          <w:tab w:val="clear" w:pos="720"/>
          <w:tab w:val="left" w:pos="547" w:leader="none"/>
          <w:tab w:val="left" w:pos="907" w:leader="none"/>
          <w:tab w:val="left" w:pos="1170" w:leader="none"/>
          <w:tab w:val="left" w:pos="1627" w:leader="none"/>
        </w:tabs>
        <w:ind w:left="1440" w:hanging="540"/>
        <w:rPr/>
      </w:pPr>
      <w:r>
        <w:rPr/>
        <w:t xml:space="preserve">Develop </w:t>
      </w:r>
      <w:del w:id="1222" w:author="Sue Parker" w:date="2001-05-04T15:58:00Z">
        <w:r>
          <w:rPr/>
          <w:delText>battle focused</w:delText>
        </w:r>
      </w:del>
      <w:ins w:id="1223" w:author="Sue Parker" w:date="2001-05-04T15:58:00Z">
        <w:r>
          <w:rPr/>
          <w:t>battle-focused</w:t>
        </w:r>
      </w:ins>
      <w:r>
        <w:rPr/>
        <w:t xml:space="preserve"> training based on current training doctrine</w:t>
      </w:r>
      <w:ins w:id="1224" w:author="Sue Parker" w:date="2001-05-04T15:58:00Z">
        <w:r>
          <w:rPr/>
          <w:t>.</w:t>
        </w:r>
      </w:ins>
    </w:p>
    <w:p>
      <w:pPr>
        <w:pStyle w:val="Normal"/>
        <w:tabs>
          <w:tab w:val="clear" w:pos="720"/>
          <w:tab w:val="left" w:pos="547" w:leader="none"/>
          <w:tab w:val="left" w:pos="907" w:leader="none"/>
          <w:tab w:val="left" w:pos="1170" w:leader="none"/>
          <w:tab w:val="left" w:pos="1627" w:leader="none"/>
        </w:tabs>
        <w:ind w:hanging="540"/>
        <w:rPr>
          <w:del w:id="1226" w:author="Sue Parker" w:date="2001-05-30T14:09:00Z"/>
        </w:rPr>
      </w:pPr>
      <w:del w:id="1225" w:author="Sue Parker" w:date="2001-05-30T14:09:00Z">
        <w:r>
          <w:rPr/>
        </w:r>
      </w:del>
    </w:p>
    <w:p>
      <w:pPr>
        <w:pStyle w:val="Normal"/>
        <w:numPr>
          <w:ilvl w:val="0"/>
          <w:numId w:val="4"/>
        </w:numPr>
        <w:tabs>
          <w:tab w:val="clear" w:pos="720"/>
          <w:tab w:val="left" w:pos="547" w:leader="none"/>
          <w:tab w:val="left" w:pos="907" w:leader="none"/>
          <w:tab w:val="left" w:pos="1170" w:leader="none"/>
          <w:tab w:val="left" w:pos="1627" w:leader="none"/>
        </w:tabs>
        <w:ind w:left="1440" w:hanging="540"/>
        <w:rPr/>
      </w:pPr>
      <w:r>
        <w:rPr/>
        <w:t>Conduct task</w:t>
      </w:r>
      <w:ins w:id="1227" w:author="Sue Parker" w:date="2001-05-04T15:58:00Z">
        <w:r>
          <w:rPr/>
          <w:t>-</w:t>
        </w:r>
      </w:ins>
      <w:del w:id="1228" w:author="Sue Parker" w:date="2001-05-04T15:58:00Z">
        <w:r>
          <w:rPr/>
          <w:delText xml:space="preserve"> </w:delText>
        </w:r>
      </w:del>
      <w:r>
        <w:rPr/>
        <w:t>based training based on unit CATS and METL</w:t>
      </w:r>
      <w:ins w:id="1229" w:author="Sue Parker" w:date="2001-05-04T15:58:00Z">
        <w:r>
          <w:rPr/>
          <w:t>.</w:t>
        </w:r>
      </w:ins>
    </w:p>
    <w:p>
      <w:pPr>
        <w:pStyle w:val="Normal"/>
        <w:tabs>
          <w:tab w:val="clear" w:pos="720"/>
          <w:tab w:val="left" w:pos="547" w:leader="none"/>
          <w:tab w:val="left" w:pos="907" w:leader="none"/>
          <w:tab w:val="left" w:pos="1170" w:leader="none"/>
          <w:tab w:val="left" w:pos="1627" w:leader="none"/>
        </w:tabs>
        <w:ind w:hanging="540"/>
        <w:rPr>
          <w:del w:id="1231" w:author="Sue Parker" w:date="2001-05-30T14:09:00Z"/>
        </w:rPr>
      </w:pPr>
      <w:del w:id="1230" w:author="Sue Parker" w:date="2001-05-30T14:09:00Z">
        <w:r>
          <w:rPr/>
        </w:r>
      </w:del>
    </w:p>
    <w:p>
      <w:pPr>
        <w:pStyle w:val="Normal"/>
        <w:numPr>
          <w:ilvl w:val="0"/>
          <w:numId w:val="4"/>
        </w:numPr>
        <w:tabs>
          <w:tab w:val="clear" w:pos="720"/>
          <w:tab w:val="left" w:pos="547" w:leader="none"/>
          <w:tab w:val="left" w:pos="907" w:leader="none"/>
          <w:tab w:val="left" w:pos="1170" w:leader="none"/>
          <w:tab w:val="left" w:pos="1627" w:leader="none"/>
        </w:tabs>
        <w:ind w:left="1440" w:hanging="540"/>
        <w:rPr/>
      </w:pPr>
      <w:r>
        <w:rPr/>
        <w:t>Train leaders at every level</w:t>
      </w:r>
      <w:ins w:id="1232" w:author="Sue Parker" w:date="2001-05-04T15:58:00Z">
        <w:r>
          <w:rPr/>
          <w:t>.</w:t>
        </w:r>
      </w:ins>
    </w:p>
    <w:p>
      <w:pPr>
        <w:pStyle w:val="Normal"/>
        <w:tabs>
          <w:tab w:val="clear" w:pos="720"/>
          <w:tab w:val="left" w:pos="547" w:leader="none"/>
          <w:tab w:val="left" w:pos="907" w:leader="none"/>
          <w:tab w:val="left" w:pos="1170" w:leader="none"/>
          <w:tab w:val="left" w:pos="1627" w:leader="none"/>
        </w:tabs>
        <w:ind w:hanging="540"/>
        <w:rPr>
          <w:del w:id="1234" w:author="Sue Parker" w:date="2001-05-30T14:09:00Z"/>
        </w:rPr>
      </w:pPr>
      <w:del w:id="1233" w:author="Sue Parker" w:date="2001-05-30T14:09:00Z">
        <w:r>
          <w:rPr/>
        </w:r>
      </w:del>
    </w:p>
    <w:p>
      <w:pPr>
        <w:pStyle w:val="Normal"/>
        <w:numPr>
          <w:ilvl w:val="0"/>
          <w:numId w:val="4"/>
        </w:numPr>
        <w:tabs>
          <w:tab w:val="clear" w:pos="720"/>
          <w:tab w:val="left" w:pos="547" w:leader="none"/>
          <w:tab w:val="left" w:pos="907" w:leader="none"/>
          <w:tab w:val="left" w:pos="1170" w:leader="none"/>
          <w:tab w:val="left" w:pos="1627" w:leader="none"/>
        </w:tabs>
        <w:ind w:left="1440" w:hanging="540"/>
        <w:rPr/>
      </w:pPr>
      <w:r>
        <w:rPr/>
        <w:t>Train combined arms staffs</w:t>
      </w:r>
      <w:ins w:id="1235" w:author="Sue Parker" w:date="2001-05-04T15:58:00Z">
        <w:r>
          <w:rPr/>
          <w:t>.</w:t>
        </w:r>
      </w:ins>
      <w:r>
        <w:rPr/>
        <w:t xml:space="preserve"> </w:t>
      </w:r>
    </w:p>
    <w:p>
      <w:pPr>
        <w:pStyle w:val="Normal"/>
        <w:tabs>
          <w:tab w:val="clear" w:pos="720"/>
          <w:tab w:val="left" w:pos="547" w:leader="none"/>
          <w:tab w:val="left" w:pos="907" w:leader="none"/>
          <w:tab w:val="left" w:pos="1170" w:leader="none"/>
          <w:tab w:val="left" w:pos="1627" w:leader="none"/>
        </w:tabs>
        <w:ind w:hanging="540"/>
        <w:rPr>
          <w:del w:id="1237" w:author="Sue Parker" w:date="2001-05-30T14:09:00Z"/>
        </w:rPr>
      </w:pPr>
      <w:del w:id="1236" w:author="Sue Parker" w:date="2001-05-30T14:09:00Z">
        <w:r>
          <w:rPr/>
        </w:r>
      </w:del>
    </w:p>
    <w:p>
      <w:pPr>
        <w:pStyle w:val="Normal"/>
        <w:numPr>
          <w:ilvl w:val="0"/>
          <w:numId w:val="4"/>
        </w:numPr>
        <w:tabs>
          <w:tab w:val="clear" w:pos="720"/>
          <w:tab w:val="left" w:pos="547" w:leader="none"/>
          <w:tab w:val="left" w:pos="907" w:leader="none"/>
          <w:tab w:val="left" w:pos="1170" w:leader="none"/>
          <w:tab w:val="left" w:pos="1627" w:leader="none"/>
        </w:tabs>
        <w:ind w:left="1440" w:hanging="540"/>
        <w:rPr/>
      </w:pPr>
      <w:r>
        <w:rPr/>
        <w:t>Focus on proficiency rather than currency</w:t>
      </w:r>
      <w:ins w:id="1238" w:author="Sue Parker" w:date="2001-05-04T15:58:00Z">
        <w:r>
          <w:rPr/>
          <w:t>.</w:t>
        </w:r>
      </w:ins>
    </w:p>
    <w:p>
      <w:pPr>
        <w:pStyle w:val="Normal"/>
        <w:tabs>
          <w:tab w:val="clear" w:pos="720"/>
          <w:tab w:val="left" w:pos="547" w:leader="none"/>
          <w:tab w:val="left" w:pos="907" w:leader="none"/>
          <w:tab w:val="left" w:pos="1170" w:leader="none"/>
          <w:tab w:val="left" w:pos="1627" w:leader="none"/>
        </w:tabs>
        <w:ind w:hanging="540"/>
        <w:rPr>
          <w:del w:id="1240" w:author="Sue Parker" w:date="2001-05-30T14:09:00Z"/>
        </w:rPr>
      </w:pPr>
      <w:del w:id="1239" w:author="Sue Parker" w:date="2001-05-30T14:09:00Z">
        <w:r>
          <w:rPr/>
        </w:r>
      </w:del>
    </w:p>
    <w:p>
      <w:pPr>
        <w:pStyle w:val="Normal"/>
        <w:numPr>
          <w:ilvl w:val="0"/>
          <w:numId w:val="4"/>
        </w:numPr>
        <w:tabs>
          <w:tab w:val="clear" w:pos="720"/>
          <w:tab w:val="left" w:pos="547" w:leader="none"/>
          <w:tab w:val="left" w:pos="907" w:leader="none"/>
          <w:tab w:val="left" w:pos="1170" w:leader="none"/>
          <w:tab w:val="left" w:pos="1627" w:leader="none"/>
        </w:tabs>
        <w:ind w:left="1440" w:hanging="540"/>
        <w:rPr>
          <w:shadow/>
          <w:del w:id="1242" w:author="Sue Parker" w:date="2001-05-07T09:22:00Z"/>
        </w:rPr>
      </w:pPr>
      <w:r>
        <w:rPr/>
        <w:t>Focus on warfighting needs and readiness</w:t>
      </w:r>
      <w:ins w:id="1241" w:author="Sue Parker" w:date="2001-05-04T15:58:00Z">
        <w:r>
          <w:rPr/>
          <w:t>.</w:t>
        </w:r>
      </w:ins>
      <w:r>
        <w:rPr/>
        <w:t xml:space="preserve"> </w:t>
      </w:r>
    </w:p>
    <w:p>
      <w:pPr>
        <w:pStyle w:val="Normal"/>
        <w:widowControl/>
        <w:numPr>
          <w:ilvl w:val="0"/>
          <w:numId w:val="4"/>
        </w:numPr>
        <w:tabs>
          <w:tab w:val="clear" w:pos="720"/>
          <w:tab w:val="left" w:pos="547" w:leader="none"/>
          <w:tab w:val="left" w:pos="907" w:leader="none"/>
          <w:tab w:val="left" w:pos="1170" w:leader="none"/>
          <w:tab w:val="left" w:pos="1627" w:leader="none"/>
        </w:tabs>
        <w:bidi w:val="0"/>
        <w:ind w:left="1440" w:hanging="540"/>
        <w:rPr>
          <w:shadow/>
          <w:del w:id="1244" w:author="Sue Parker" w:date="2001-05-07T09:20:00Z"/>
        </w:rPr>
      </w:pPr>
      <w:del w:id="1243" w:author="Sue Parker" w:date="2001-05-07T09:20:00Z">
        <w:r>
          <w:rPr>
            <w:shadow/>
          </w:rPr>
        </w:r>
      </w:del>
    </w:p>
    <w:p>
      <w:pPr>
        <w:pStyle w:val="Normal"/>
        <w:tabs>
          <w:tab w:val="clear" w:pos="720"/>
          <w:tab w:val="left" w:pos="547" w:leader="none"/>
          <w:tab w:val="left" w:pos="907" w:leader="none"/>
          <w:tab w:val="left" w:pos="1170" w:leader="none"/>
          <w:tab w:val="left" w:pos="1627" w:leader="none"/>
        </w:tabs>
        <w:rPr>
          <w:del w:id="1247" w:author="Sue Parker" w:date="2001-05-04T15:58:00Z"/>
        </w:rPr>
      </w:pPr>
      <w:del w:id="1245" w:author="Sue Parker" w:date="2001-05-02T10:37:00Z">
        <w:r>
          <w:rPr>
            <w:rFonts w:eastAsia="Arial"/>
          </w:rPr>
          <w:delText xml:space="preserve"> </w:delText>
        </w:r>
      </w:del>
      <w:del w:id="1246" w:author="Sue Parker" w:date="2001-05-07T09:19:00Z">
        <w:r>
          <w:rPr/>
          <w:delText>Maximize individual, crew, and collective simulation to allow units to enter live training at a higher level</w:delText>
        </w:r>
      </w:del>
    </w:p>
    <w:p>
      <w:pPr>
        <w:pStyle w:val="Normal"/>
        <w:widowControl/>
        <w:numPr>
          <w:ilvl w:val="0"/>
          <w:numId w:val="0"/>
        </w:numPr>
        <w:tabs>
          <w:tab w:val="clear" w:pos="720"/>
          <w:tab w:val="left" w:pos="547" w:leader="none"/>
          <w:tab w:val="left" w:pos="907" w:leader="none"/>
          <w:tab w:val="left" w:pos="1170" w:leader="none"/>
          <w:tab w:val="left" w:pos="1627" w:leader="none"/>
        </w:tabs>
        <w:bidi w:val="0"/>
        <w:ind w:hanging="0"/>
        <w:rPr>
          <w:ins w:id="1249" w:author="Sue Parker" w:date="2001-05-07T09:21:00Z"/>
        </w:rPr>
      </w:pPr>
      <w:ins w:id="1248" w:author="Sue Parker" w:date="2001-05-07T09:21:00Z">
        <w:r>
          <w:rPr/>
        </w:r>
      </w:ins>
    </w:p>
    <w:p>
      <w:pPr>
        <w:pStyle w:val="Normal"/>
        <w:numPr>
          <w:ilvl w:val="0"/>
          <w:numId w:val="3"/>
        </w:numPr>
        <w:tabs>
          <w:tab w:val="clear" w:pos="720"/>
          <w:tab w:val="left" w:pos="547" w:leader="none"/>
          <w:tab w:val="left" w:pos="907" w:leader="none"/>
          <w:tab w:val="left" w:pos="1170" w:leader="none"/>
          <w:tab w:val="left" w:pos="1350" w:leader="none"/>
          <w:tab w:val="left" w:pos="1627" w:leader="none"/>
        </w:tabs>
        <w:ind w:left="1170" w:hanging="270"/>
        <w:rPr>
          <w:ins w:id="1251" w:author="Sue Parker" w:date="2001-05-07T09:21:00Z"/>
        </w:rPr>
      </w:pPr>
      <w:ins w:id="1250" w:author="Sue Parker" w:date="2001-05-07T09:21:00Z">
        <w:r>
          <w:rPr/>
          <w:t>Maximize individual, crew, and collective simulation to allow units to enter live training at a higher level.</w:t>
        </w:r>
      </w:ins>
    </w:p>
    <w:p>
      <w:pPr>
        <w:pStyle w:val="Normal"/>
        <w:tabs>
          <w:tab w:val="clear" w:pos="720"/>
          <w:tab w:val="left" w:pos="547" w:leader="none"/>
          <w:tab w:val="left" w:pos="907" w:leader="none"/>
          <w:tab w:val="left" w:pos="1170" w:leader="none"/>
          <w:tab w:val="left" w:pos="1627" w:leader="none"/>
        </w:tabs>
        <w:ind w:left="900" w:hanging="0"/>
        <w:rPr>
          <w:del w:id="1253" w:author="Sue Parker" w:date="2001-05-30T14:10:00Z"/>
        </w:rPr>
      </w:pPr>
      <w:del w:id="1252" w:author="Sue Parker" w:date="2001-05-30T14:10:00Z">
        <w:r>
          <w:rPr/>
        </w:r>
      </w:del>
    </w:p>
    <w:p>
      <w:pPr>
        <w:pStyle w:val="Normal"/>
        <w:tabs>
          <w:tab w:val="clear" w:pos="720"/>
          <w:tab w:val="left" w:pos="547" w:leader="none"/>
          <w:tab w:val="left" w:pos="907" w:leader="none"/>
          <w:tab w:val="left" w:pos="1267" w:leader="none"/>
          <w:tab w:val="left" w:pos="1627" w:leader="none"/>
        </w:tabs>
        <w:rPr>
          <w:b/>
          <w:b/>
        </w:rPr>
      </w:pPr>
      <w:ins w:id="1254" w:author="Sue Parker" w:date="2001-05-02T10:38:00Z">
        <w:r>
          <w:rPr/>
          <w:tab/>
        </w:r>
      </w:ins>
      <w:ins w:id="1255" w:author="Sue Parker" w:date="2001-05-07T09:23:00Z">
        <w:r>
          <w:rPr>
            <w:b/>
          </w:rPr>
          <w:t>d</w:t>
        </w:r>
      </w:ins>
      <w:ins w:id="1256" w:author="Sue Parker" w:date="2001-05-02T10:38:00Z">
        <w:r>
          <w:rPr>
            <w:b/>
          </w:rPr>
          <w:t>.</w:t>
        </w:r>
      </w:ins>
      <w:ins w:id="1257" w:author="Sue Parker" w:date="2001-05-02T10:38:00Z">
        <w:r>
          <w:rPr/>
          <w:tab/>
        </w:r>
      </w:ins>
      <w:del w:id="1258" w:author="Sue Parker" w:date="2001-05-02T10:38:00Z">
        <w:r>
          <w:rPr/>
          <w:delText xml:space="preserve"> </w:delText>
        </w:r>
      </w:del>
      <w:r>
        <w:rPr>
          <w:b/>
        </w:rPr>
        <w:t xml:space="preserve">Battalion Commander’s Training Strategy.  </w:t>
      </w:r>
      <w:r>
        <w:rPr/>
        <w:t>A battalion commander’s training</w:t>
      </w:r>
      <w:r>
        <w:rPr>
          <w:b/>
        </w:rPr>
        <w:t xml:space="preserve"> </w:t>
      </w:r>
      <w:r>
        <w:rPr/>
        <w:t xml:space="preserve">strategy </w:t>
      </w:r>
      <w:del w:id="1259" w:author="Sue Parker" w:date="2001-05-07T09:23:00Z">
        <w:r>
          <w:rPr/>
          <w:delText>reflects his intent on how to</w:delText>
        </w:r>
      </w:del>
      <w:ins w:id="1260" w:author="Sue Parker" w:date="2001-05-07T09:23:00Z">
        <w:r>
          <w:rPr/>
          <w:t xml:space="preserve">is to </w:t>
        </w:r>
      </w:ins>
      <w:r>
        <w:rPr/>
        <w:t xml:space="preserve"> provide structured training</w:t>
      </w:r>
      <w:ins w:id="1261" w:author="Sue Parker" w:date="2001-05-07T09:23:00Z">
        <w:r>
          <w:rPr/>
          <w:t>.  The training</w:t>
        </w:r>
      </w:ins>
      <w:del w:id="1262" w:author="Sue Parker" w:date="2001-05-07T09:24:00Z">
        <w:r>
          <w:rPr/>
          <w:delText xml:space="preserve"> to</w:delText>
        </w:r>
      </w:del>
      <w:r>
        <w:rPr/>
        <w:t xml:space="preserve"> prepare</w:t>
      </w:r>
      <w:ins w:id="1263" w:author="Sue Parker" w:date="2001-05-07T09:24:00Z">
        <w:r>
          <w:rPr/>
          <w:t>s</w:t>
        </w:r>
      </w:ins>
      <w:r>
        <w:rPr/>
        <w:t xml:space="preserve"> his soldiers to deploy, fight, and win in combat at any intensity level, anywhere in the world.</w:t>
      </w:r>
      <w:ins w:id="1264" w:author="Sue Parker" w:date="2001-05-07T09:24:00Z">
        <w:r>
          <w:rPr/>
          <w:t xml:space="preserve"> </w:t>
        </w:r>
      </w:ins>
      <w:r>
        <w:rPr/>
        <w:t xml:space="preserve"> His strategy </w:t>
      </w:r>
      <w:del w:id="1265" w:author="Sue Parker" w:date="2001-05-07T09:24:00Z">
        <w:r>
          <w:rPr/>
          <w:delText>allows for</w:delText>
        </w:r>
      </w:del>
      <w:ins w:id="1266" w:author="Sue Parker" w:date="2001-05-07T09:24:00Z">
        <w:r>
          <w:rPr/>
          <w:t>provides</w:t>
        </w:r>
      </w:ins>
      <w:r>
        <w:rPr/>
        <w:t xml:space="preserve"> </w:t>
      </w:r>
      <w:del w:id="1267" w:author="Sue Parker" w:date="2001-05-07T09:24:00Z">
        <w:r>
          <w:rPr/>
          <w:delText xml:space="preserve">task </w:delText>
        </w:r>
      </w:del>
      <w:ins w:id="1268" w:author="Sue Parker" w:date="2001-05-07T09:24:00Z">
        <w:r>
          <w:rPr/>
          <w:t>task-</w:t>
        </w:r>
      </w:ins>
      <w:r>
        <w:rPr/>
        <w:t>based, structured training</w:t>
      </w:r>
      <w:del w:id="1269" w:author="Sue Parker" w:date="2001-05-07T09:24:00Z">
        <w:r>
          <w:rPr/>
          <w:delText>, and</w:delText>
        </w:r>
      </w:del>
      <w:ins w:id="1270" w:author="Sue Parker" w:date="2001-05-07T09:24:00Z">
        <w:r>
          <w:rPr/>
          <w:t xml:space="preserve">. </w:t>
        </w:r>
      </w:ins>
      <w:ins w:id="1271" w:author="Sue Parker" w:date="2001-05-29T11:53:00Z">
        <w:r>
          <w:rPr/>
          <w:t xml:space="preserve"> </w:t>
        </w:r>
      </w:ins>
      <w:del w:id="1272" w:author="Sue Parker" w:date="2001-05-07T09:24:00Z">
        <w:r>
          <w:rPr/>
          <w:delText xml:space="preserve"> it </w:delText>
        </w:r>
      </w:del>
      <w:ins w:id="1273" w:author="Sue Parker" w:date="2001-05-07T09:24:00Z">
        <w:r>
          <w:rPr/>
          <w:t xml:space="preserve">It </w:t>
        </w:r>
      </w:ins>
      <w:r>
        <w:rPr/>
        <w:t>incorporates the three training environments</w:t>
      </w:r>
      <w:ins w:id="1274" w:author="Sue Parker" w:date="2001-05-07T09:24:00Z">
        <w:r>
          <w:rPr/>
          <w:t>—</w:t>
        </w:r>
      </w:ins>
      <w:del w:id="1275" w:author="Sue Parker" w:date="2001-05-07T09:24:00Z">
        <w:r>
          <w:rPr/>
          <w:delText xml:space="preserve"> (</w:delText>
        </w:r>
      </w:del>
      <w:r>
        <w:rPr/>
        <w:t>constructive, virtual, and live</w:t>
      </w:r>
      <w:del w:id="1276" w:author="Sue Parker" w:date="2001-05-07T09:25:00Z">
        <w:r>
          <w:rPr/>
          <w:delText>)</w:delText>
        </w:r>
      </w:del>
      <w:r>
        <w:rPr/>
        <w:t>.  His strategy focuses on his target audience</w:t>
      </w:r>
      <w:ins w:id="1277" w:author="Sue Parker" w:date="2001-05-07T09:25:00Z">
        <w:r>
          <w:rPr/>
          <w:t>—</w:t>
        </w:r>
      </w:ins>
      <w:del w:id="1278" w:author="Sue Parker" w:date="2001-05-07T09:25:00Z">
        <w:r>
          <w:rPr/>
          <w:delText xml:space="preserve"> (</w:delText>
        </w:r>
      </w:del>
      <w:r>
        <w:rPr/>
        <w:t>soldiers, leaders, staffs, and subordinate units</w:t>
      </w:r>
      <w:ins w:id="1279" w:author="Sue Parker" w:date="2001-05-07T09:25:00Z">
        <w:r>
          <w:rPr/>
          <w:t>.  It</w:t>
        </w:r>
      </w:ins>
      <w:del w:id="1280" w:author="Sue Parker" w:date="2001-05-07T09:25:00Z">
        <w:r>
          <w:rPr/>
          <w:delText>)</w:delText>
        </w:r>
      </w:del>
      <w:r>
        <w:rPr/>
        <w:t xml:space="preserve"> </w:t>
      </w:r>
      <w:del w:id="1281" w:author="Sue Parker" w:date="2001-05-07T09:25:00Z">
        <w:r>
          <w:rPr/>
          <w:delText xml:space="preserve">and </w:delText>
        </w:r>
      </w:del>
      <w:r>
        <w:rPr/>
        <w:t>allows training progress in a crawl</w:t>
      </w:r>
      <w:del w:id="1282" w:author="Sue Parker" w:date="2001-05-29T11:53:00Z">
        <w:r>
          <w:rPr/>
          <w:delText xml:space="preserve">, </w:delText>
        </w:r>
      </w:del>
      <w:ins w:id="1283" w:author="Sue Parker" w:date="2001-05-29T11:53:00Z">
        <w:r>
          <w:rPr/>
          <w:t xml:space="preserve">- </w:t>
        </w:r>
      </w:ins>
      <w:r>
        <w:rPr/>
        <w:t>walk</w:t>
      </w:r>
      <w:del w:id="1284" w:author="Sue Parker" w:date="2001-05-29T11:54:00Z">
        <w:r>
          <w:rPr/>
          <w:delText xml:space="preserve">, </w:delText>
        </w:r>
      </w:del>
      <w:ins w:id="1285" w:author="Sue Parker" w:date="2001-05-29T11:54:00Z">
        <w:r>
          <w:rPr/>
          <w:t>-</w:t>
        </w:r>
      </w:ins>
      <w:r>
        <w:rPr/>
        <w:t>run fashion through the training environments</w:t>
      </w:r>
      <w:del w:id="1286" w:author="Sue Parker" w:date="2001-05-07T09:26:00Z">
        <w:r>
          <w:rPr/>
          <w:delText xml:space="preserve">, </w:delText>
        </w:r>
      </w:del>
      <w:ins w:id="1287" w:author="Sue Parker" w:date="2001-05-07T09:26:00Z">
        <w:r>
          <w:rPr/>
          <w:t>.  This training progress ensures that</w:t>
        </w:r>
      </w:ins>
      <w:ins w:id="1288" w:author="Sue Parker" w:date="2001-05-07T09:28:00Z">
        <w:r>
          <w:rPr/>
          <w:t xml:space="preserve"> </w:t>
        </w:r>
      </w:ins>
      <w:del w:id="1289" w:author="Sue Parker" w:date="2001-05-07T09:27:00Z">
        <w:r>
          <w:rPr/>
          <w:delText xml:space="preserve">ensuring </w:delText>
        </w:r>
      </w:del>
      <w:r>
        <w:rPr/>
        <w:t>proficiency is gained at the lower level before moving to the next level.  The strategy reflects a thorough analysis and understanding of his unit’s METL, CATS, A</w:t>
      </w:r>
      <w:del w:id="1290" w:author="Sue Parker" w:date="2001-05-07T09:29:00Z">
        <w:r>
          <w:rPr/>
          <w:delText>ircrew Training Manual</w:delText>
        </w:r>
      </w:del>
      <w:ins w:id="1291" w:author="Sue Parker" w:date="2001-05-07T09:29:00Z">
        <w:r>
          <w:rPr/>
          <w:t>TM</w:t>
        </w:r>
      </w:ins>
      <w:r>
        <w:rPr/>
        <w:t>, and this MTP</w:t>
      </w:r>
      <w:ins w:id="1292" w:author="Sue Parker" w:date="2001-05-07T09:29:00Z">
        <w:r>
          <w:rPr/>
          <w:t xml:space="preserve">.  It </w:t>
        </w:r>
      </w:ins>
      <w:del w:id="1293" w:author="Sue Parker" w:date="2001-05-07T09:29:00Z">
        <w:r>
          <w:rPr/>
          <w:delText xml:space="preserve"> in synchronization </w:delText>
        </w:r>
      </w:del>
      <w:ins w:id="1294" w:author="Sue Parker" w:date="2001-05-07T09:29:00Z">
        <w:r>
          <w:rPr/>
          <w:t xml:space="preserve">synchronizes </w:t>
        </w:r>
      </w:ins>
      <w:r>
        <w:rPr/>
        <w:t>with his specific set of resource constraints and training emphasis.</w:t>
      </w:r>
    </w:p>
    <w:p>
      <w:pPr>
        <w:pStyle w:val="Normal"/>
        <w:tabs>
          <w:tab w:val="clear" w:pos="720"/>
          <w:tab w:val="left" w:pos="547" w:leader="none"/>
          <w:tab w:val="left" w:pos="907" w:leader="none"/>
          <w:tab w:val="left" w:pos="1267" w:leader="none"/>
          <w:tab w:val="left" w:pos="1627" w:leader="none"/>
        </w:tabs>
        <w:rPr>
          <w:b/>
          <w:b/>
        </w:rPr>
      </w:pPr>
      <w:r>
        <w:rPr>
          <w:b/>
        </w:rPr>
      </w:r>
    </w:p>
    <w:p>
      <w:pPr>
        <w:pStyle w:val="Normal"/>
        <w:tabs>
          <w:tab w:val="clear" w:pos="720"/>
          <w:tab w:val="left" w:pos="547" w:leader="none"/>
          <w:tab w:val="left" w:pos="907" w:leader="none"/>
          <w:tab w:val="left" w:pos="1267" w:leader="none"/>
          <w:tab w:val="left" w:pos="1627" w:leader="none"/>
        </w:tabs>
        <w:rPr>
          <w:b/>
          <w:b/>
        </w:rPr>
      </w:pPr>
      <w:ins w:id="1295" w:author="Sue Parker" w:date="2001-05-02T10:38:00Z">
        <w:r>
          <w:rPr>
            <w:b/>
          </w:rPr>
          <w:tab/>
          <w:tab/>
          <w:t>(1)</w:t>
          <w:tab/>
        </w:r>
      </w:ins>
      <w:del w:id="1296" w:author="Sue Parker" w:date="2001-05-02T10:38:00Z">
        <w:r>
          <w:rPr>
            <w:b/>
          </w:rPr>
          <w:delText xml:space="preserve"> </w:delText>
        </w:r>
      </w:del>
      <w:r>
        <w:rPr/>
        <w:t xml:space="preserve">The battalion’s METL forms the basis for the organization’s training plans.  It is stabilized, when approved, and is normally modified only if changes occur in wartime missions.  </w:t>
      </w:r>
      <w:del w:id="1297" w:author="Sue Parker" w:date="2001-05-07T09:30:00Z">
        <w:r>
          <w:rPr/>
          <w:delText>There should be n</w:delText>
        </w:r>
      </w:del>
      <w:ins w:id="1298" w:author="Sue Parker" w:date="2001-05-07T09:30:00Z">
        <w:r>
          <w:rPr/>
          <w:t>N</w:t>
        </w:r>
      </w:ins>
      <w:r>
        <w:rPr/>
        <w:t xml:space="preserve">o attempt </w:t>
      </w:r>
      <w:ins w:id="1299" w:author="Sue Parker" w:date="2001-05-07T09:30:00Z">
        <w:r>
          <w:rPr/>
          <w:t xml:space="preserve">should be made </w:t>
        </w:r>
      </w:ins>
      <w:r>
        <w:rPr/>
        <w:t>to prioritize tasks within the METL.  By definition, all tasks that have been placed on the METL are equally essential to ensure mission accomplishment.  METL and available resources will form the framework of the battalion training strategy.  The METL will establish the width</w:t>
      </w:r>
      <w:ins w:id="1300" w:author="Sue Parker" w:date="2001-05-07T09:31:00Z">
        <w:r>
          <w:rPr/>
          <w:t>,</w:t>
        </w:r>
      </w:ins>
      <w:r>
        <w:rPr/>
        <w:t xml:space="preserve"> and the available resources will set the depth.</w:t>
      </w:r>
    </w:p>
    <w:p>
      <w:pPr>
        <w:pStyle w:val="Normal"/>
        <w:tabs>
          <w:tab w:val="clear" w:pos="720"/>
          <w:tab w:val="left" w:pos="547" w:leader="none"/>
          <w:tab w:val="left" w:pos="907" w:leader="none"/>
          <w:tab w:val="left" w:pos="1267" w:leader="none"/>
          <w:tab w:val="left" w:pos="1627" w:leader="none"/>
        </w:tabs>
        <w:rPr>
          <w:b/>
          <w:b/>
        </w:rPr>
      </w:pPr>
      <w:r>
        <w:rPr>
          <w:rFonts w:eastAsia="Arial"/>
        </w:rPr>
        <w:t xml:space="preserve"> </w:t>
      </w:r>
    </w:p>
    <w:p>
      <w:pPr>
        <w:pStyle w:val="Normal"/>
        <w:tabs>
          <w:tab w:val="clear" w:pos="720"/>
          <w:tab w:val="left" w:pos="547" w:leader="none"/>
          <w:tab w:val="left" w:pos="907" w:leader="none"/>
          <w:tab w:val="left" w:pos="1267" w:leader="none"/>
          <w:tab w:val="left" w:pos="1627" w:leader="none"/>
        </w:tabs>
        <w:rPr>
          <w:b/>
          <w:b/>
        </w:rPr>
      </w:pPr>
      <w:ins w:id="1301" w:author="Sue Parker" w:date="2001-05-02T10:38:00Z">
        <w:r>
          <w:rPr/>
          <w:tab/>
          <w:tab/>
        </w:r>
      </w:ins>
      <w:ins w:id="1302" w:author="Sue Parker" w:date="2001-05-02T10:38:00Z">
        <w:r>
          <w:rPr>
            <w:b/>
          </w:rPr>
          <w:t>(2)</w:t>
        </w:r>
      </w:ins>
      <w:ins w:id="1303" w:author="Sue Parker" w:date="2001-05-02T10:38:00Z">
        <w:r>
          <w:rPr/>
          <w:tab/>
        </w:r>
      </w:ins>
      <w:r>
        <w:rPr/>
        <w:t>The training planning process</w:t>
      </w:r>
      <w:ins w:id="1304" w:author="Sue Parker" w:date="2001-05-07T11:04:00Z">
        <w:r>
          <w:rPr/>
          <w:t>,</w:t>
        </w:r>
      </w:ins>
      <w:del w:id="1305" w:author="Sue Parker" w:date="2001-05-07T11:04:00Z">
        <w:r>
          <w:rPr/>
          <w:delText xml:space="preserve"> as</w:delText>
        </w:r>
      </w:del>
      <w:r>
        <w:rPr/>
        <w:t xml:space="preserve"> outlined in FM </w:t>
      </w:r>
      <w:ins w:id="1306" w:author="Sue Parker" w:date="2001-05-07T11:04:00Z">
        <w:r>
          <w:rPr/>
          <w:t xml:space="preserve">7-10(FM </w:t>
        </w:r>
      </w:ins>
      <w:r>
        <w:rPr/>
        <w:t>25-101</w:t>
      </w:r>
      <w:ins w:id="1307" w:author="Sue Parker" w:date="2001-05-07T11:04:00Z">
        <w:r>
          <w:rPr/>
          <w:t xml:space="preserve">), </w:t>
        </w:r>
      </w:ins>
      <w:del w:id="1308" w:author="Sue Parker" w:date="2001-05-07T11:05:00Z">
        <w:r>
          <w:rPr/>
          <w:delText xml:space="preserve"> </w:delText>
        </w:r>
      </w:del>
      <w:r>
        <w:rPr/>
        <w:t>links unit METL and individual soldier and aircrew training with the execution of battle</w:t>
      </w:r>
      <w:ins w:id="1309" w:author="Sue Parker" w:date="2001-05-07T11:05:00Z">
        <w:r>
          <w:rPr/>
          <w:t>-</w:t>
        </w:r>
      </w:ins>
      <w:del w:id="1310" w:author="Sue Parker" w:date="2001-05-07T11:05:00Z">
        <w:r>
          <w:rPr/>
          <w:delText xml:space="preserve"> </w:delText>
        </w:r>
      </w:del>
      <w:r>
        <w:rPr/>
        <w:t xml:space="preserve">focused training.  Commanders initiate the process using subordinates, key staff members, warrant officers, and NCO leaders to assess the training level on </w:t>
      </w:r>
      <w:del w:id="1311" w:author="Sue Parker" w:date="2001-05-30T14:10:00Z">
        <w:r>
          <w:rPr/>
          <w:delText xml:space="preserve">mission </w:delText>
        </w:r>
      </w:del>
      <w:ins w:id="1312" w:author="Sue Parker" w:date="2001-05-30T14:10:00Z">
        <w:r>
          <w:rPr/>
          <w:t>mission-</w:t>
        </w:r>
      </w:ins>
      <w:r>
        <w:rPr/>
        <w:t>essential tasks.  The process is two phased</w:t>
      </w:r>
      <w:ins w:id="1313" w:author="Sue Parker" w:date="2001-05-07T11:06:00Z">
        <w:r>
          <w:rPr/>
          <w:t>—</w:t>
        </w:r>
      </w:ins>
      <w:del w:id="1314" w:author="Sue Parker" w:date="2001-05-07T11:06:00Z">
        <w:r>
          <w:rPr/>
          <w:delText xml:space="preserve">, including </w:delText>
        </w:r>
      </w:del>
      <w:r>
        <w:rPr/>
        <w:t>long-</w:t>
      </w:r>
      <w:del w:id="1315" w:author="Sue Parker" w:date="2001-05-29T11:54:00Z">
        <w:r>
          <w:rPr/>
          <w:delText>range</w:delText>
        </w:r>
      </w:del>
      <w:r>
        <w:rPr/>
        <w:t xml:space="preserve"> and short-range planning.  The aircrew training is an integral part of these plans</w:t>
      </w:r>
      <w:del w:id="1316" w:author="Sue Parker" w:date="2001-05-07T11:06:00Z">
        <w:r>
          <w:rPr/>
          <w:delText>,</w:delText>
        </w:r>
      </w:del>
      <w:r>
        <w:rPr/>
        <w:t xml:space="preserve"> and must be reflected on long</w:t>
      </w:r>
      <w:ins w:id="1317" w:author="Sue Parker" w:date="2001-05-07T11:06:00Z">
        <w:r>
          <w:rPr/>
          <w:t>-</w:t>
        </w:r>
      </w:ins>
      <w:r>
        <w:rPr/>
        <w:t xml:space="preserve"> and short-range calendars.  Most importantly, it must be specifically addressed in the commander's quarterly training guidance</w:t>
      </w:r>
      <w:del w:id="1318" w:author="Sue Parker" w:date="2001-05-29T11:54:00Z">
        <w:r>
          <w:rPr/>
          <w:delText xml:space="preserve">, </w:delText>
        </w:r>
      </w:del>
      <w:ins w:id="1319" w:author="Sue Parker" w:date="2001-05-29T11:54:00Z">
        <w:r>
          <w:rPr/>
          <w:t>.</w:t>
        </w:r>
      </w:ins>
      <w:del w:id="1320" w:author="Sue Parker" w:date="2001-05-29T11:54:00Z">
        <w:r>
          <w:rPr/>
          <w:delText>and</w:delText>
        </w:r>
      </w:del>
      <w:ins w:id="1321" w:author="Sue Parker" w:date="2001-05-29T11:54:00Z">
        <w:r>
          <w:rPr/>
          <w:t xml:space="preserve"> </w:t>
        </w:r>
      </w:ins>
      <w:r>
        <w:rPr/>
        <w:t xml:space="preserve"> </w:t>
      </w:r>
      <w:del w:id="1322" w:author="Sue Parker" w:date="2001-05-29T11:54:00Z">
        <w:r>
          <w:rPr/>
          <w:delText xml:space="preserve">it </w:delText>
        </w:r>
      </w:del>
      <w:ins w:id="1323" w:author="Sue Parker" w:date="2001-05-29T11:54:00Z">
        <w:r>
          <w:rPr/>
          <w:t xml:space="preserve">It also </w:t>
        </w:r>
      </w:ins>
      <w:r>
        <w:rPr/>
        <w:t xml:space="preserve">must be an integral part of </w:t>
      </w:r>
      <w:del w:id="1324" w:author="Sue Parker" w:date="2001-05-07T11:06:00Z">
        <w:r>
          <w:rPr/>
          <w:delText>quarterly training briefing</w:delText>
        </w:r>
      </w:del>
      <w:ins w:id="1325" w:author="Sue Parker" w:date="2001-05-07T11:06:00Z">
        <w:r>
          <w:rPr/>
          <w:t>QTB</w:t>
        </w:r>
      </w:ins>
      <w:r>
        <w:rPr/>
        <w:t xml:space="preserve">s at all levels of command.  Aviation commanders must become </w:t>
      </w:r>
      <w:del w:id="1326" w:author="Sue Parker" w:date="2001-05-07T11:07:00Z">
        <w:r>
          <w:rPr/>
          <w:delText xml:space="preserve">intimately </w:delText>
        </w:r>
      </w:del>
      <w:r>
        <w:rPr/>
        <w:t xml:space="preserve">familiar with FMs </w:t>
      </w:r>
      <w:ins w:id="1327" w:author="Sue Parker" w:date="2001-05-07T11:07:00Z">
        <w:r>
          <w:rPr/>
          <w:t xml:space="preserve">7-0(FM </w:t>
        </w:r>
      </w:ins>
      <w:r>
        <w:rPr/>
        <w:t>25-</w:t>
      </w:r>
      <w:del w:id="1328" w:author="Sue Parker" w:date="2001-05-07T11:07:00Z">
        <w:r>
          <w:rPr/>
          <w:delText>1</w:delText>
        </w:r>
      </w:del>
      <w:ins w:id="1329" w:author="Sue Parker" w:date="2001-05-07T11:07:00Z">
        <w:r>
          <w:rPr/>
          <w:t>1</w:t>
        </w:r>
      </w:ins>
      <w:r>
        <w:rPr/>
        <w:t>00</w:t>
      </w:r>
      <w:del w:id="1330" w:author="Sue Parker" w:date="2001-05-07T11:07:00Z">
        <w:r>
          <w:rPr/>
          <w:delText>/101</w:delText>
        </w:r>
      </w:del>
      <w:ins w:id="1331" w:author="Sue Parker" w:date="2001-05-07T11:07:00Z">
        <w:r>
          <w:rPr/>
          <w:t xml:space="preserve"> and 7-10(FM 25-101).</w:t>
        </w:r>
      </w:ins>
      <w:del w:id="1332" w:author="Sue Parker" w:date="2001-05-07T11:07:00Z">
        <w:r>
          <w:rPr/>
          <w:delText>.</w:delText>
        </w:r>
      </w:del>
      <w:r>
        <w:rPr/>
        <w:t xml:space="preserve">  They are </w:t>
      </w:r>
      <w:del w:id="1333" w:author="Sue Parker" w:date="2001-05-07T11:07:00Z">
        <w:r>
          <w:rPr/>
          <w:delText xml:space="preserve">the training bibles for the Army and are </w:delText>
        </w:r>
      </w:del>
      <w:r>
        <w:rPr/>
        <w:t xml:space="preserve">used to format training plans, QTBs, and resourcing documents within divisions and corps.  </w:t>
      </w:r>
    </w:p>
    <w:p>
      <w:pPr>
        <w:pStyle w:val="Normal"/>
        <w:tabs>
          <w:tab w:val="clear" w:pos="720"/>
          <w:tab w:val="left" w:pos="547" w:leader="none"/>
          <w:tab w:val="left" w:pos="907" w:leader="none"/>
          <w:tab w:val="left" w:pos="1267" w:leader="none"/>
          <w:tab w:val="left" w:pos="1627" w:leader="none"/>
        </w:tabs>
        <w:rPr>
          <w:b/>
          <w:b/>
        </w:rPr>
      </w:pPr>
      <w:r>
        <w:rPr>
          <w:rFonts w:eastAsia="Arial"/>
        </w:rPr>
        <w:t xml:space="preserve"> </w:t>
      </w:r>
    </w:p>
    <w:p>
      <w:pPr>
        <w:pStyle w:val="Normal"/>
        <w:tabs>
          <w:tab w:val="clear" w:pos="720"/>
          <w:tab w:val="left" w:pos="547" w:leader="none"/>
          <w:tab w:val="left" w:pos="907" w:leader="none"/>
          <w:tab w:val="left" w:pos="1267" w:leader="none"/>
          <w:tab w:val="left" w:pos="1627" w:leader="none"/>
        </w:tabs>
        <w:rPr>
          <w:b/>
          <w:b/>
        </w:rPr>
      </w:pPr>
      <w:ins w:id="1334" w:author="Sue Parker" w:date="2001-05-02T10:38:00Z">
        <w:r>
          <w:rPr/>
          <w:tab/>
          <w:tab/>
        </w:r>
      </w:ins>
      <w:ins w:id="1335" w:author="Sue Parker" w:date="2001-05-02T10:38:00Z">
        <w:r>
          <w:rPr>
            <w:b/>
          </w:rPr>
          <w:t>(3)</w:t>
        </w:r>
      </w:ins>
      <w:ins w:id="1336" w:author="Sue Parker" w:date="2001-05-02T10:38:00Z">
        <w:r>
          <w:rPr/>
          <w:tab/>
        </w:r>
      </w:ins>
      <w:r>
        <w:rPr/>
        <w:t>Because FMs</w:t>
      </w:r>
      <w:del w:id="1337" w:author="Sue Parker" w:date="2001-05-07T11:08:00Z">
        <w:r>
          <w:rPr/>
          <w:delText xml:space="preserve"> </w:delText>
        </w:r>
      </w:del>
      <w:ins w:id="1338" w:author="Sue Parker" w:date="2001-05-07T11:08:00Z">
        <w:r>
          <w:rPr/>
          <w:t xml:space="preserve"> 7-0(FM 25-100 and 7-10(FM 25-101)</w:t>
        </w:r>
      </w:ins>
      <w:del w:id="1339" w:author="Sue Parker" w:date="2001-05-07T11:08:00Z">
        <w:r>
          <w:rPr/>
          <w:delText>25-100/101</w:delText>
        </w:r>
      </w:del>
      <w:r>
        <w:rPr/>
        <w:t xml:space="preserve"> do not consider some unique aspects of aviation training, additional guidance for aviation commanders is included in </w:t>
      </w:r>
      <w:del w:id="1340" w:author="Sue Parker" w:date="2001-05-07T11:08:00Z">
        <w:r>
          <w:rPr/>
          <w:delText xml:space="preserve">the Commander’s Guide for the Aircrew Training Program (ATP), </w:delText>
        </w:r>
      </w:del>
      <w:r>
        <w:rPr/>
        <w:t>TC 1-</w:t>
      </w:r>
      <w:del w:id="1341" w:author="Sue Parker" w:date="2001-05-07T11:08:00Z">
        <w:r>
          <w:rPr/>
          <w:delText>200</w:delText>
        </w:r>
      </w:del>
      <w:ins w:id="1342" w:author="Sue Parker" w:date="2001-05-07T11:08:00Z">
        <w:r>
          <w:rPr/>
          <w:t>210</w:t>
        </w:r>
      </w:ins>
      <w:r>
        <w:rPr/>
        <w:t xml:space="preserve">. </w:t>
      </w:r>
      <w:ins w:id="1343" w:author="Sue Parker" w:date="2001-05-29T11:55:00Z">
        <w:r>
          <w:rPr/>
          <w:t xml:space="preserve"> Aviation c</w:t>
        </w:r>
      </w:ins>
      <w:del w:id="1344" w:author="Sue Parker" w:date="2001-05-07T11:09:00Z">
        <w:r>
          <w:rPr/>
          <w:delText xml:space="preserve"> It is a guide for aviation commanders </w:delText>
        </w:r>
      </w:del>
      <w:ins w:id="1345" w:author="Sue Parker" w:date="2001-05-07T11:08:00Z">
        <w:r>
          <w:rPr/>
          <w:t xml:space="preserve">ommanders </w:t>
        </w:r>
      </w:ins>
      <w:del w:id="1346" w:author="Sue Parker" w:date="2001-05-07T11:09:00Z">
        <w:r>
          <w:rPr/>
          <w:delText xml:space="preserve">to </w:delText>
        </w:r>
      </w:del>
      <w:r>
        <w:rPr/>
        <w:t>use</w:t>
      </w:r>
      <w:ins w:id="1347" w:author="Sue Parker" w:date="2001-05-07T11:09:00Z">
        <w:r>
          <w:rPr/>
          <w:t xml:space="preserve"> it</w:t>
        </w:r>
      </w:ins>
      <w:r>
        <w:rPr/>
        <w:t xml:space="preserve"> as</w:t>
      </w:r>
      <w:ins w:id="1348" w:author="Sue Parker" w:date="2001-05-07T11:09:00Z">
        <w:r>
          <w:rPr/>
          <w:t xml:space="preserve"> a guide </w:t>
        </w:r>
      </w:ins>
      <w:del w:id="1349" w:author="Sue Parker" w:date="2001-05-29T11:56:00Z">
        <w:r>
          <w:rPr/>
          <w:delText xml:space="preserve"> </w:delText>
        </w:r>
      </w:del>
      <w:del w:id="1350" w:author="Sue Parker" w:date="2001-05-07T11:09:00Z">
        <w:r>
          <w:rPr/>
          <w:delText xml:space="preserve">they </w:delText>
        </w:r>
      </w:del>
      <w:ins w:id="1351" w:author="Sue Parker" w:date="2001-05-07T11:09:00Z">
        <w:r>
          <w:rPr/>
          <w:t xml:space="preserve">to </w:t>
        </w:r>
      </w:ins>
      <w:r>
        <w:rPr/>
        <w:t xml:space="preserve">develop and execute an ATP that </w:t>
      </w:r>
      <w:del w:id="1352" w:author="Sue Parker" w:date="2001-05-07T11:10:00Z">
        <w:r>
          <w:rPr/>
          <w:delText>is focused</w:delText>
        </w:r>
      </w:del>
      <w:ins w:id="1353" w:author="Sue Parker" w:date="2001-05-07T11:10:00Z">
        <w:r>
          <w:rPr/>
          <w:t>focuses</w:t>
        </w:r>
      </w:ins>
      <w:r>
        <w:rPr/>
        <w:t xml:space="preserve"> on individual, crew, and collective proficiency. </w:t>
      </w:r>
      <w:ins w:id="1354" w:author="Sue Parker" w:date="2001-05-07T11:10:00Z">
        <w:r>
          <w:rPr/>
          <w:t xml:space="preserve"> </w:t>
        </w:r>
      </w:ins>
      <w:del w:id="1355" w:author="Sue Parker" w:date="2001-05-07T11:10:00Z">
        <w:r>
          <w:rPr/>
          <w:delText>The Commander’s Guide</w:delText>
        </w:r>
      </w:del>
      <w:ins w:id="1356" w:author="Sue Parker" w:date="2001-05-07T11:10:00Z">
        <w:r>
          <w:rPr/>
          <w:t>TC 1-210</w:t>
        </w:r>
      </w:ins>
      <w:r>
        <w:rPr/>
        <w:t xml:space="preserve"> provides guidance on the integration of the CATS, MTP, ATMs, and appropriate resourcing and readiness regulations. </w:t>
      </w:r>
    </w:p>
    <w:p>
      <w:pPr>
        <w:pStyle w:val="Header"/>
        <w:tabs>
          <w:tab w:val="clear" w:pos="4320"/>
          <w:tab w:val="clear" w:pos="8640"/>
          <w:tab w:val="left" w:pos="547" w:leader="none"/>
          <w:tab w:val="left" w:pos="907" w:leader="none"/>
          <w:tab w:val="left" w:pos="1267" w:leader="none"/>
          <w:tab w:val="left" w:pos="1627" w:leader="none"/>
        </w:tabs>
        <w:rPr>
          <w:rFonts w:eastAsia="Arial"/>
        </w:rPr>
      </w:pPr>
      <w:r>
        <w:rPr>
          <w:rFonts w:eastAsia="Arial"/>
        </w:rPr>
        <w:t xml:space="preserve"> </w:t>
      </w:r>
    </w:p>
    <w:p>
      <w:pPr>
        <w:pStyle w:val="Normal"/>
        <w:tabs>
          <w:tab w:val="clear" w:pos="720"/>
          <w:tab w:val="left" w:pos="547" w:leader="none"/>
          <w:tab w:val="left" w:pos="907" w:leader="none"/>
          <w:tab w:val="left" w:pos="1267" w:leader="none"/>
          <w:tab w:val="left" w:pos="1627" w:leader="none"/>
        </w:tabs>
        <w:rPr/>
      </w:pPr>
      <w:ins w:id="1357" w:author="Sue Parker" w:date="2001-05-02T10:38:00Z">
        <w:r>
          <w:rPr/>
          <w:tab/>
          <w:tab/>
        </w:r>
      </w:ins>
      <w:ins w:id="1358" w:author="Sue Parker" w:date="2001-05-02T10:38:00Z">
        <w:r>
          <w:rPr>
            <w:b/>
          </w:rPr>
          <w:t>(4)</w:t>
          <w:tab/>
        </w:r>
      </w:ins>
      <w:r>
        <w:rPr/>
        <w:t xml:space="preserve">Maintenance capabilities and training plans must be synchronized.  Army training doctrine challenges commanders to </w:t>
      </w:r>
      <w:del w:id="1359" w:author="Sue Parker" w:date="2001-06-02T12:27:00Z">
        <w:r>
          <w:rPr/>
          <w:delText>“</w:delText>
        </w:r>
      </w:del>
      <w:del w:id="1360" w:author="Sue Parker" w:date="2001-05-07T11:11:00Z">
        <w:r>
          <w:rPr>
            <w:i/>
          </w:rPr>
          <w:delText xml:space="preserve">Train </w:delText>
        </w:r>
      </w:del>
      <w:ins w:id="1361" w:author="Sue Parker" w:date="2001-05-07T11:11:00Z">
        <w:r>
          <w:rPr>
            <w:i/>
          </w:rPr>
          <w:t xml:space="preserve">train </w:t>
        </w:r>
      </w:ins>
      <w:r>
        <w:rPr>
          <w:i/>
          <w:rPrChange w:id="0" w:author="Sue Parker" w:date="2001-06-02T12:27:00Z"/>
        </w:rPr>
        <w:t>to sustain proficiency</w:t>
      </w:r>
      <w:ins w:id="1363" w:author="Sue Parker" w:date="2001-05-29T11:55:00Z">
        <w:r>
          <w:rPr/>
          <w:t>,</w:t>
        </w:r>
      </w:ins>
      <w:del w:id="1364" w:author="Sue Parker" w:date="2001-06-02T12:28:00Z">
        <w:r>
          <w:rPr/>
          <w:delText>”</w:delText>
        </w:r>
      </w:del>
      <w:del w:id="1365" w:author="Sue Parker" w:date="2001-05-29T11:55:00Z">
        <w:r>
          <w:rPr/>
          <w:delText>,</w:delText>
        </w:r>
      </w:del>
      <w:r>
        <w:rPr/>
        <w:t xml:space="preserve"> or in other words, sustain proficiency within the </w:t>
      </w:r>
      <w:del w:id="1366" w:author="Sue Parker" w:date="2001-06-02T12:28:00Z">
        <w:r>
          <w:rPr/>
          <w:delText>“</w:delText>
        </w:r>
      </w:del>
      <w:r>
        <w:rPr>
          <w:i/>
          <w:rPrChange w:id="0" w:author="Sue Parker" w:date="2001-06-02T12:28:00Z"/>
        </w:rPr>
        <w:t>band of excellence</w:t>
      </w:r>
      <w:ins w:id="1368" w:author="Sue Parker" w:date="2001-05-29T11:55:00Z">
        <w:r>
          <w:rPr/>
          <w:t>.</w:t>
        </w:r>
      </w:ins>
      <w:del w:id="1369" w:author="Sue Parker" w:date="2001-06-02T12:28:00Z">
        <w:r>
          <w:rPr/>
          <w:delText>”</w:delText>
        </w:r>
      </w:del>
      <w:del w:id="1370" w:author="Sue Parker" w:date="2001-05-29T11:55:00Z">
        <w:r>
          <w:rPr/>
          <w:delText xml:space="preserve">. </w:delText>
        </w:r>
      </w:del>
      <w:r>
        <w:rPr/>
        <w:t xml:space="preserve"> </w:t>
      </w:r>
      <w:ins w:id="1371" w:author="Sue Parker" w:date="2001-05-29T11:55:00Z">
        <w:r>
          <w:rPr/>
          <w:t xml:space="preserve"> </w:t>
        </w:r>
      </w:ins>
      <w:r>
        <w:rPr/>
        <w:t xml:space="preserve">The aviator’s challenge comes with </w:t>
      </w:r>
      <w:del w:id="1372" w:author="Sue Parker" w:date="2001-05-07T11:12:00Z">
        <w:r>
          <w:rPr/>
          <w:delText xml:space="preserve">the </w:delText>
        </w:r>
      </w:del>
      <w:r>
        <w:rPr/>
        <w:t>often</w:t>
      </w:r>
      <w:ins w:id="1373" w:author="Sue Parker" w:date="2001-07-17T22:21:00Z">
        <w:r>
          <w:rPr/>
          <w:t xml:space="preserve"> </w:t>
        </w:r>
      </w:ins>
      <w:del w:id="1374" w:author="Sue Parker" w:date="2001-07-17T22:21:00Z">
        <w:r>
          <w:rPr/>
          <w:delText>-</w:delText>
        </w:r>
      </w:del>
      <w:r>
        <w:rPr/>
        <w:t xml:space="preserve">competing demands </w:t>
      </w:r>
      <w:del w:id="1375" w:author="Sue Parker" w:date="2001-05-07T11:12:00Z">
        <w:r>
          <w:rPr/>
          <w:delText xml:space="preserve">of </w:delText>
        </w:r>
      </w:del>
      <w:ins w:id="1376" w:author="Sue Parker" w:date="2001-05-07T11:12:00Z">
        <w:r>
          <w:rPr/>
          <w:t xml:space="preserve">to </w:t>
        </w:r>
      </w:ins>
      <w:r>
        <w:rPr/>
        <w:t>keep</w:t>
      </w:r>
      <w:del w:id="1377" w:author="Sue Parker" w:date="2001-05-07T11:12:00Z">
        <w:r>
          <w:rPr/>
          <w:delText>ing</w:delText>
        </w:r>
      </w:del>
      <w:r>
        <w:rPr/>
        <w:t xml:space="preserve"> aviation maintenance within the band and sustain</w:t>
      </w:r>
      <w:del w:id="1378" w:author="Sue Parker" w:date="2001-05-30T14:10:00Z">
        <w:r>
          <w:rPr/>
          <w:delText>ing</w:delText>
        </w:r>
      </w:del>
      <w:r>
        <w:rPr/>
        <w:t xml:space="preserve"> training excellence.  Aviation commanders must include the maintenance factor in planning to sustain their band of excellence.  Individual, collective, and leader proficiency increases during training surges</w:t>
      </w:r>
      <w:ins w:id="1379" w:author="Sue Parker" w:date="2001-06-02T12:32:00Z">
        <w:r>
          <w:rPr/>
          <w:t>—</w:t>
        </w:r>
      </w:ins>
      <w:del w:id="1380" w:author="Sue Parker" w:date="2001-06-02T12:32:00Z">
        <w:r>
          <w:rPr/>
          <w:delText xml:space="preserve"> </w:delText>
        </w:r>
      </w:del>
      <w:r>
        <w:rPr/>
        <w:t>such as FTXs, ARTEPs, and CTC rotations.  However, during these same periods of high training intensity, aircraft maintenance excellence, as measured by aircraft operational readiness rates and bank</w:t>
      </w:r>
      <w:ins w:id="1381" w:author="Sue Parker" w:date="2001-06-13T09:48:00Z">
        <w:r>
          <w:rPr/>
          <w:t xml:space="preserve"> </w:t>
        </w:r>
      </w:ins>
      <w:r>
        <w:rPr/>
        <w:t>time, will gradually decrease.</w:t>
      </w:r>
      <w:del w:id="1382" w:author="Sue Parker" w:date="2001-05-07T13:24:00Z">
        <w:r>
          <w:rPr/>
          <w:delText xml:space="preserve">  Conversely,</w:delText>
        </w:r>
      </w:del>
      <w:r>
        <w:rPr/>
        <w:t xml:space="preserve"> </w:t>
      </w:r>
      <w:ins w:id="1383" w:author="Sue Parker" w:date="2001-05-07T13:24:00Z">
        <w:r>
          <w:rPr/>
          <w:t xml:space="preserve"> A</w:t>
        </w:r>
      </w:ins>
      <w:del w:id="1384" w:author="Sue Parker" w:date="2001-05-07T13:24:00Z">
        <w:r>
          <w:rPr/>
          <w:delText>a</w:delText>
        </w:r>
      </w:del>
      <w:r>
        <w:rPr/>
        <w:t xml:space="preserve">s training intensity slows, the status of aircraft maintenance will increase.  These effects are manageable. </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1385" w:author="Sue Parker" w:date="2001-05-02T10:39:00Z">
        <w:r>
          <w:rPr/>
          <w:tab/>
          <w:tab/>
        </w:r>
      </w:ins>
      <w:ins w:id="1386" w:author="Sue Parker" w:date="2001-05-02T10:39:00Z">
        <w:r>
          <w:rPr>
            <w:b/>
          </w:rPr>
          <w:t>(5)</w:t>
        </w:r>
      </w:ins>
      <w:ins w:id="1387" w:author="Sue Parker" w:date="2001-05-02T10:39:00Z">
        <w:r>
          <w:rPr/>
          <w:tab/>
        </w:r>
      </w:ins>
      <w:del w:id="1388" w:author="Sue Parker" w:date="2001-05-02T10:39:00Z">
        <w:r>
          <w:rPr/>
          <w:delText xml:space="preserve"> </w:delText>
        </w:r>
      </w:del>
      <w:r>
        <w:rPr/>
        <w:t xml:space="preserve">A key element in any unit training strategy is </w:t>
      </w:r>
      <w:del w:id="1389" w:author="Sue Parker" w:date="2001-05-29T11:56:00Z">
        <w:r>
          <w:rPr/>
          <w:delText>identification of</w:delText>
        </w:r>
      </w:del>
      <w:ins w:id="1390" w:author="Sue Parker" w:date="2001-05-29T11:56:00Z">
        <w:r>
          <w:rPr/>
          <w:t>to identify</w:t>
        </w:r>
      </w:ins>
      <w:r>
        <w:rPr/>
        <w:t xml:space="preserve"> critical training gates.  These are defined as training events that must be executed to standard before the soldier or unit moves on to a more difficult or </w:t>
      </w:r>
      <w:del w:id="1391" w:author="Sue Parker" w:date="2001-05-07T13:31:00Z">
        <w:r>
          <w:rPr/>
          <w:delText>resource-intensive</w:delText>
        </w:r>
      </w:del>
      <w:ins w:id="1392" w:author="Sue Parker" w:date="2001-05-07T13:31:00Z">
        <w:r>
          <w:rPr/>
          <w:t>costly</w:t>
        </w:r>
      </w:ins>
      <w:r>
        <w:rPr/>
        <w:t xml:space="preserve"> training event or task.</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1393" w:author="Sue Parker" w:date="2001-05-02T10:39:00Z">
        <w:r>
          <w:rPr/>
          <w:tab/>
          <w:tab/>
          <w:tab/>
        </w:r>
      </w:ins>
      <w:ins w:id="1394" w:author="Sue Parker" w:date="2001-05-02T10:39:00Z">
        <w:r>
          <w:rPr>
            <w:b/>
          </w:rPr>
          <w:t>(a)</w:t>
          <w:tab/>
        </w:r>
      </w:ins>
      <w:r>
        <w:rPr/>
        <w:t>Training gates follow the crawl-walk-run method</w:t>
      </w:r>
      <w:del w:id="1395" w:author="Sue Parker" w:date="2001-06-15T10:30:00Z">
        <w:r>
          <w:rPr/>
          <w:delText>ology</w:delText>
        </w:r>
      </w:del>
      <w:r>
        <w:rPr/>
        <w:t>.  For instance, if the training strategy requires the unit to conduct an FTX and an STX has been identified as a critical training gate for the FTX, the unit must execute the training tasks contained in the STX to standard before conducting the FTX.</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b/>
          <w:b/>
        </w:rPr>
      </w:pPr>
      <w:ins w:id="1396" w:author="Sue Parker" w:date="2001-05-02T10:39:00Z">
        <w:r>
          <w:rPr/>
          <w:tab/>
          <w:tab/>
          <w:tab/>
        </w:r>
      </w:ins>
      <w:ins w:id="1397" w:author="Sue Parker" w:date="2001-05-02T10:39:00Z">
        <w:r>
          <w:rPr>
            <w:b/>
          </w:rPr>
          <w:t>(b)</w:t>
        </w:r>
      </w:ins>
      <w:ins w:id="1398" w:author="Sue Parker" w:date="2001-05-02T10:39:00Z">
        <w:r>
          <w:rPr/>
          <w:tab/>
        </w:r>
      </w:ins>
      <w:del w:id="1399" w:author="Sue Parker" w:date="2001-05-02T10:39:00Z">
        <w:r>
          <w:rPr/>
          <w:delText xml:space="preserve"> </w:delText>
        </w:r>
      </w:del>
      <w:r>
        <w:rPr/>
        <w:t xml:space="preserve">Standards for all tasks must be clearly defined so that the trainer can assess whether his soldiers or units are ready to move to more complex training events.  The provision for critical training gates recognizes that the task force METL and the task force commander’s assessment of his unit’s training status will determine the selection and timing of the collective training exercises in the company team’s training strategy. </w:t>
      </w:r>
    </w:p>
    <w:p>
      <w:pPr>
        <w:pStyle w:val="Normal"/>
        <w:tabs>
          <w:tab w:val="clear" w:pos="720"/>
          <w:tab w:val="left" w:pos="547" w:leader="none"/>
          <w:tab w:val="left" w:pos="907" w:leader="none"/>
          <w:tab w:val="left" w:pos="1267" w:leader="none"/>
          <w:tab w:val="left" w:pos="1627" w:leader="none"/>
        </w:tabs>
        <w:rPr>
          <w:b/>
          <w:b/>
        </w:rPr>
      </w:pPr>
      <w:r>
        <w:rPr>
          <w:b/>
        </w:rPr>
      </w:r>
    </w:p>
    <w:p>
      <w:pPr>
        <w:pStyle w:val="Normal"/>
        <w:tabs>
          <w:tab w:val="clear" w:pos="720"/>
          <w:tab w:val="left" w:pos="547" w:leader="none"/>
          <w:tab w:val="left" w:pos="907" w:leader="none"/>
          <w:tab w:val="left" w:pos="1267" w:leader="none"/>
          <w:tab w:val="left" w:pos="1627" w:leader="none"/>
        </w:tabs>
        <w:rPr>
          <w:b/>
          <w:b/>
        </w:rPr>
      </w:pPr>
      <w:ins w:id="1400" w:author="Sue Parker" w:date="2001-05-02T10:39:00Z">
        <w:r>
          <w:rPr>
            <w:b/>
          </w:rPr>
          <w:tab/>
        </w:r>
      </w:ins>
      <w:ins w:id="1401" w:author="Sue Parker" w:date="2001-05-07T14:03:00Z">
        <w:r>
          <w:rPr>
            <w:b/>
          </w:rPr>
          <w:t>e</w:t>
        </w:r>
      </w:ins>
      <w:ins w:id="1402" w:author="Sue Parker" w:date="2001-05-02T10:39:00Z">
        <w:r>
          <w:rPr>
            <w:b/>
          </w:rPr>
          <w:t>.</w:t>
          <w:tab/>
        </w:r>
      </w:ins>
      <w:r>
        <w:rPr>
          <w:b/>
        </w:rPr>
        <w:t xml:space="preserve">Gunnery.  </w:t>
      </w:r>
      <w:r>
        <w:rPr/>
        <w:t xml:space="preserve">The UH-60A/L is configured and mission-profiled to be equipped with door gunners.  FM </w:t>
      </w:r>
      <w:ins w:id="1403" w:author="Sue Parker" w:date="2001-05-07T13:38:00Z">
        <w:r>
          <w:rPr/>
          <w:t>3</w:t>
        </w:r>
      </w:ins>
      <w:ins w:id="1404" w:author="Sue Parker" w:date="2001-05-07T13:36:00Z">
        <w:r>
          <w:rPr/>
          <w:t xml:space="preserve">-04.140(FM </w:t>
        </w:r>
      </w:ins>
      <w:r>
        <w:rPr/>
        <w:t>1-140</w:t>
      </w:r>
      <w:ins w:id="1405" w:author="Sue Parker" w:date="2001-05-07T13:36:00Z">
        <w:r>
          <w:rPr/>
          <w:t>)</w:t>
        </w:r>
      </w:ins>
      <w:r>
        <w:rPr/>
        <w:t>, states, in part, “to make helicopter crews and units work together as a team, the commander must execute a well-planned, realistic, and consistent training program</w:t>
      </w:r>
      <w:ins w:id="1406" w:author="Sue Parker" w:date="2001-05-29T11:57:00Z">
        <w:r>
          <w:rPr/>
          <w:t xml:space="preserve"> </w:t>
        </w:r>
      </w:ins>
      <w:r>
        <w:rPr/>
        <w:t>.</w:t>
      </w:r>
      <w:ins w:id="1407" w:author="Sue Parker" w:date="2001-05-29T11:57:00Z">
        <w:r>
          <w:rPr/>
          <w:t xml:space="preserve"> </w:t>
        </w:r>
      </w:ins>
      <w:r>
        <w:rPr/>
        <w:t>.</w:t>
      </w:r>
      <w:ins w:id="1408" w:author="Sue Parker" w:date="2001-05-29T11:57:00Z">
        <w:r>
          <w:rPr/>
          <w:t xml:space="preserve"> </w:t>
        </w:r>
      </w:ins>
      <w:r>
        <w:rPr/>
        <w:t>. the unit commander’s training assessment and planning are essential to the success of unit level gunnery training program</w:t>
      </w:r>
      <w:ins w:id="1409" w:author="Sue Parker" w:date="2001-05-29T11:57:00Z">
        <w:r>
          <w:rPr/>
          <w:t xml:space="preserve"> </w:t>
        </w:r>
      </w:ins>
      <w:r>
        <w:rPr/>
        <w:t>.</w:t>
      </w:r>
      <w:ins w:id="1410" w:author="Sue Parker" w:date="2001-05-29T11:57:00Z">
        <w:r>
          <w:rPr/>
          <w:t xml:space="preserve"> </w:t>
        </w:r>
      </w:ins>
      <w:r>
        <w:rPr/>
        <w:t>.</w:t>
      </w:r>
      <w:ins w:id="1411" w:author="Sue Parker" w:date="2001-05-29T11:57:00Z">
        <w:r>
          <w:rPr/>
          <w:t xml:space="preserve"> </w:t>
        </w:r>
      </w:ins>
      <w:r>
        <w:rPr/>
        <w:t>.</w:t>
      </w:r>
      <w:ins w:id="1412" w:author="Sue Parker" w:date="2001-05-29T11:57:00Z">
        <w:r>
          <w:rPr/>
          <w:t xml:space="preserve"> </w:t>
        </w:r>
      </w:ins>
      <w:r>
        <w:rPr/>
        <w:t>the goal of this training is to maximize combat ready crews</w:t>
      </w:r>
      <w:ins w:id="1413" w:author="Sue Parker" w:date="2001-05-07T13:37:00Z">
        <w:r>
          <w:rPr/>
          <w:t>.</w:t>
        </w:r>
      </w:ins>
      <w:r>
        <w:rPr/>
        <w:t>”</w:t>
      </w:r>
      <w:del w:id="1414" w:author="Sue Parker" w:date="2001-05-07T13:37:00Z">
        <w:r>
          <w:rPr/>
          <w:delText xml:space="preserve">. </w:delText>
        </w:r>
      </w:del>
      <w:r>
        <w:rPr/>
        <w:t xml:space="preserve"> </w:t>
      </w:r>
      <w:ins w:id="1415" w:author="Sue Parker" w:date="2001-05-07T13:37:00Z">
        <w:r>
          <w:rPr/>
          <w:t xml:space="preserve"> </w:t>
        </w:r>
      </w:ins>
      <w:r>
        <w:rPr/>
        <w:t xml:space="preserve">Door gunners are an essential element in maintaining the defensive posture for utility helicopters and must be able to acquire and engage a </w:t>
      </w:r>
      <w:del w:id="1416" w:author="Sue Parker" w:date="2001-05-07T13:38:00Z">
        <w:r>
          <w:rPr/>
          <w:delText xml:space="preserve">wide </w:delText>
        </w:r>
      </w:del>
      <w:r>
        <w:rPr/>
        <w:t xml:space="preserve">variety of targets from varied flight profiles.  DA PAM 350-38 mandates that 90 percent of the assigned M60D gunners must have completed qualification according to </w:t>
      </w:r>
      <w:ins w:id="1417" w:author="Sue Parker" w:date="2001-05-07T13:38:00Z">
        <w:r>
          <w:rPr/>
          <w:t>FM 3-04.140(FM 1-140)</w:t>
        </w:r>
      </w:ins>
      <w:del w:id="1418" w:author="Sue Parker" w:date="2001-05-07T13:38:00Z">
        <w:r>
          <w:rPr/>
          <w:delText>FM 1-140</w:delText>
        </w:r>
      </w:del>
      <w:r>
        <w:rPr/>
        <w:t xml:space="preserve"> and Table X within the past 12 months.  DA PAM 350-38 also establishes the resource requirement for two door gunners per aircraft as assigned.  An effective door gunnery training program is progressive and consists of 10 training tables that progress in numerical order from individual marksmanship training to multi</w:t>
      </w:r>
      <w:del w:id="1419" w:author="Sue Parker" w:date="2001-05-29T11:58:00Z">
        <w:r>
          <w:rPr/>
          <w:delText>-</w:delText>
        </w:r>
      </w:del>
      <w:r>
        <w:rPr/>
        <w:t>ship live-fire.</w:t>
      </w:r>
    </w:p>
    <w:p>
      <w:pPr>
        <w:pStyle w:val="Normal"/>
        <w:tabs>
          <w:tab w:val="clear" w:pos="720"/>
          <w:tab w:val="left" w:pos="547" w:leader="none"/>
          <w:tab w:val="left" w:pos="907" w:leader="none"/>
          <w:tab w:val="left" w:pos="1267" w:leader="none"/>
          <w:tab w:val="left" w:pos="1627" w:leader="none"/>
        </w:tabs>
        <w:rPr>
          <w:b/>
          <w:b/>
        </w:rPr>
      </w:pPr>
      <w:del w:id="1420" w:author="Sue Parker" w:date="2001-05-07T14:03:00Z">
        <w:r>
          <w:rPr>
            <w:rFonts w:eastAsia="Arial"/>
            <w:b/>
          </w:rPr>
          <w:delText xml:space="preserve"> </w:delText>
        </w:r>
      </w:del>
    </w:p>
    <w:p>
      <w:pPr>
        <w:pStyle w:val="Normal"/>
        <w:tabs>
          <w:tab w:val="clear" w:pos="720"/>
          <w:tab w:val="left" w:pos="547" w:leader="none"/>
          <w:tab w:val="left" w:pos="907" w:leader="none"/>
          <w:tab w:val="left" w:pos="1267" w:leader="none"/>
          <w:tab w:val="left" w:pos="1627" w:leader="none"/>
        </w:tabs>
        <w:rPr>
          <w:b/>
          <w:b/>
        </w:rPr>
      </w:pPr>
      <w:ins w:id="1421" w:author="Sue Parker" w:date="2001-05-02T10:39:00Z">
        <w:r>
          <w:rPr>
            <w:b/>
          </w:rPr>
          <w:tab/>
        </w:r>
      </w:ins>
      <w:ins w:id="1422" w:author="Sue Parker" w:date="2001-05-07T14:04:00Z">
        <w:r>
          <w:rPr>
            <w:b/>
          </w:rPr>
          <w:t>f</w:t>
        </w:r>
      </w:ins>
      <w:ins w:id="1423" w:author="Sue Parker" w:date="2001-05-02T10:39:00Z">
        <w:r>
          <w:rPr>
            <w:b/>
          </w:rPr>
          <w:t>.</w:t>
          <w:tab/>
        </w:r>
      </w:ins>
      <w:r>
        <w:rPr>
          <w:b/>
        </w:rPr>
        <w:t xml:space="preserve">Standardization Program.  </w:t>
      </w:r>
      <w:r>
        <w:rPr/>
        <w:t xml:space="preserve">The aviation commander is responsible for his unit's standardization program.  </w:t>
      </w:r>
      <w:del w:id="1424" w:author="Sue Parker" w:date="2001-05-07T13:38:00Z">
        <w:r>
          <w:rPr/>
          <w:delText>In Accordance With (IAW)</w:delText>
        </w:r>
      </w:del>
      <w:ins w:id="1425" w:author="Sue Parker" w:date="2001-05-07T13:38:00Z">
        <w:r>
          <w:rPr/>
          <w:t>According to</w:t>
        </w:r>
      </w:ins>
      <w:r>
        <w:rPr/>
        <w:t xml:space="preserve"> AR 34-4, the objectives of standardization are </w:t>
      </w:r>
      <w:del w:id="1426" w:author="Sue Parker" w:date="2001-05-07T13:39:00Z">
        <w:r>
          <w:rPr/>
          <w:delText xml:space="preserve">the </w:delText>
        </w:r>
      </w:del>
      <w:ins w:id="1427" w:author="Sue Parker" w:date="2001-05-07T13:39:00Z">
        <w:r>
          <w:rPr/>
          <w:t xml:space="preserve">to </w:t>
        </w:r>
      </w:ins>
      <w:r>
        <w:rPr/>
        <w:t>improve</w:t>
      </w:r>
      <w:del w:id="1428" w:author="Sue Parker" w:date="2001-05-07T13:39:00Z">
        <w:r>
          <w:rPr/>
          <w:delText xml:space="preserve">ment </w:delText>
        </w:r>
      </w:del>
      <w:ins w:id="1429" w:author="Sue Parker" w:date="2001-05-07T13:39:00Z">
        <w:r>
          <w:rPr/>
          <w:t xml:space="preserve"> </w:t>
        </w:r>
      </w:ins>
      <w:r>
        <w:rPr/>
        <w:t>and sustain</w:t>
      </w:r>
      <w:del w:id="1430" w:author="Sue Parker" w:date="2001-05-07T13:39:00Z">
        <w:r>
          <w:rPr/>
          <w:delText>ment of</w:delText>
        </w:r>
      </w:del>
      <w:r>
        <w:rPr/>
        <w:t xml:space="preserve"> proficiency and readiness among soldiers and units throughout the Army.  Universal application of approved practices and procedures</w:t>
      </w:r>
      <w:del w:id="1431" w:author="Sue Parker" w:date="2001-05-07T14:24:00Z">
        <w:r>
          <w:rPr/>
          <w:delText>,</w:delText>
        </w:r>
      </w:del>
      <w:r>
        <w:rPr/>
        <w:t xml:space="preserve"> and a reduction of the adverse effects of personnel turbulence</w:t>
      </w:r>
      <w:ins w:id="1432" w:author="Sue Parker" w:date="2001-06-02T12:32:00Z">
        <w:r>
          <w:rPr/>
          <w:t>—</w:t>
        </w:r>
      </w:ins>
      <w:del w:id="1433" w:author="Sue Parker" w:date="2001-05-29T12:44:00Z">
        <w:r>
          <w:rPr/>
          <w:delText xml:space="preserve"> (</w:delText>
        </w:r>
      </w:del>
      <w:r>
        <w:rPr/>
        <w:t>such as retraining</w:t>
      </w:r>
      <w:ins w:id="1434" w:author="Sue Parker" w:date="2001-06-15T13:47:00Z">
        <w:r>
          <w:rPr/>
          <w:t>—</w:t>
        </w:r>
      </w:ins>
      <w:del w:id="1435" w:author="Sue Parker" w:date="2001-05-29T12:44:00Z">
        <w:r>
          <w:rPr/>
          <w:delText xml:space="preserve">) </w:delText>
        </w:r>
      </w:del>
      <w:r>
        <w:rPr/>
        <w:t>following reassignment</w:t>
      </w:r>
      <w:ins w:id="1436" w:author="Sue Parker" w:date="2001-06-15T13:47:00Z">
        <w:r>
          <w:rPr/>
          <w:t xml:space="preserve"> </w:t>
        </w:r>
      </w:ins>
      <w:del w:id="1437" w:author="Sue Parker" w:date="2001-06-02T12:32:00Z">
        <w:r>
          <w:rPr/>
          <w:delText xml:space="preserve"> </w:delText>
        </w:r>
      </w:del>
      <w:r>
        <w:rPr/>
        <w:t xml:space="preserve">will accomplish this goal.  The commander's primary standardization staff members include subordinate commanders, </w:t>
      </w:r>
      <w:del w:id="1438" w:author="Sue Parker" w:date="2001-05-07T14:23:00Z">
        <w:r>
          <w:rPr/>
          <w:delText xml:space="preserve">the </w:delText>
        </w:r>
      </w:del>
      <w:r>
        <w:rPr/>
        <w:t xml:space="preserve">unit standardization </w:t>
      </w:r>
      <w:del w:id="1439" w:author="Sue Parker" w:date="2001-05-07T14:23:00Z">
        <w:r>
          <w:rPr/>
          <w:delText>officers</w:delText>
        </w:r>
      </w:del>
      <w:ins w:id="1440" w:author="Sue Parker" w:date="2001-05-07T14:23:00Z">
        <w:r>
          <w:rPr/>
          <w:t>officers,</w:t>
        </w:r>
      </w:ins>
      <w:r>
        <w:rPr/>
        <w:t xml:space="preserve"> and NCOs.</w:t>
      </w:r>
    </w:p>
    <w:p>
      <w:pPr>
        <w:pStyle w:val="Normal"/>
        <w:tabs>
          <w:tab w:val="clear" w:pos="720"/>
          <w:tab w:val="left" w:pos="547" w:leader="none"/>
          <w:tab w:val="left" w:pos="907" w:leader="none"/>
          <w:tab w:val="left" w:pos="1267" w:leader="none"/>
          <w:tab w:val="left" w:pos="1627" w:leader="none"/>
        </w:tabs>
        <w:rPr>
          <w:b/>
          <w:b/>
        </w:rPr>
      </w:pPr>
      <w:del w:id="1441" w:author="Sue Parker" w:date="2001-05-07T14:03:00Z">
        <w:r>
          <w:rPr>
            <w:rFonts w:eastAsia="Arial"/>
            <w:b/>
          </w:rPr>
          <w:delText xml:space="preserve"> </w:delText>
        </w:r>
      </w:del>
    </w:p>
    <w:p>
      <w:pPr>
        <w:pStyle w:val="Normal"/>
        <w:tabs>
          <w:tab w:val="clear" w:pos="720"/>
          <w:tab w:val="left" w:pos="547" w:leader="none"/>
          <w:tab w:val="left" w:pos="907" w:leader="none"/>
          <w:tab w:val="left" w:pos="1267" w:leader="none"/>
          <w:tab w:val="left" w:pos="1627" w:leader="none"/>
        </w:tabs>
        <w:rPr>
          <w:b/>
          <w:b/>
        </w:rPr>
      </w:pPr>
      <w:ins w:id="1442" w:author="Sue Parker" w:date="2001-05-02T10:40:00Z">
        <w:r>
          <w:rPr>
            <w:b/>
          </w:rPr>
          <w:tab/>
        </w:r>
      </w:ins>
      <w:ins w:id="1443" w:author="Sue Parker" w:date="2001-05-07T14:04:00Z">
        <w:r>
          <w:rPr>
            <w:b/>
          </w:rPr>
          <w:t>g</w:t>
        </w:r>
      </w:ins>
      <w:ins w:id="1444" w:author="Sue Parker" w:date="2001-05-02T10:40:00Z">
        <w:r>
          <w:rPr>
            <w:b/>
          </w:rPr>
          <w:t>.</w:t>
          <w:tab/>
        </w:r>
      </w:ins>
      <w:r>
        <w:rPr>
          <w:b/>
        </w:rPr>
        <w:t xml:space="preserve">Aviation Training Balance.  </w:t>
      </w:r>
      <w:r>
        <w:rPr/>
        <w:t xml:space="preserve">The status of aviation unit training depends </w:t>
      </w:r>
      <w:del w:id="1445" w:author="Sue Parker" w:date="2001-05-29T11:58:00Z">
        <w:r>
          <w:rPr/>
          <w:delText>up</w:delText>
        </w:r>
      </w:del>
      <w:r>
        <w:rPr/>
        <w:t xml:space="preserve">on the proficiency level of individuals, crews, and unit collective training.  Developing individual and crew skills through </w:t>
      </w:r>
      <w:del w:id="1446" w:author="Sue Parker" w:date="2001-06-15T13:48:00Z">
        <w:r>
          <w:rPr/>
          <w:delText xml:space="preserve">readiness </w:delText>
        </w:r>
      </w:del>
      <w:ins w:id="1447" w:author="Sue Parker" w:date="2001-06-15T13:48:00Z">
        <w:r>
          <w:rPr/>
          <w:t>readiness-</w:t>
        </w:r>
      </w:ins>
      <w:r>
        <w:rPr/>
        <w:t xml:space="preserve">level progression initially sets the foundation for collective proficiency.  </w:t>
      </w:r>
      <w:del w:id="1448" w:author="Sue Parker" w:date="2001-06-02T08:21:00Z">
        <w:r>
          <w:rPr/>
          <w:delText>Although there</w:delText>
        </w:r>
      </w:del>
      <w:ins w:id="1449" w:author="Sue Parker" w:date="2001-06-02T08:21:00Z">
        <w:r>
          <w:rPr/>
          <w:t>There</w:t>
        </w:r>
      </w:ins>
      <w:r>
        <w:rPr/>
        <w:t xml:space="preserve"> are battalion level requirements</w:t>
      </w:r>
      <w:ins w:id="1450" w:author="Sue Parker" w:date="2001-06-02T08:21:00Z">
        <w:r>
          <w:rPr/>
          <w:t>; however,</w:t>
        </w:r>
      </w:ins>
      <w:del w:id="1451" w:author="Sue Parker" w:date="2001-06-02T08:21:00Z">
        <w:r>
          <w:rPr/>
          <w:delText>,</w:delText>
        </w:r>
      </w:del>
      <w:r>
        <w:rPr/>
        <w:t xml:space="preserve"> collective proficiency is assessed at the company level and is the basis of the aviation battle-focused training program.  The key to success in training is balance and consistent flying as opposed to peaks and valleys.  Commanders should ensure that collective training is conducted whenever possible with an uncooperative OPFOR, </w:t>
      </w:r>
      <w:del w:id="1452" w:author="Sue Parker" w:date="2001-05-07T14:25:00Z">
        <w:r>
          <w:rPr/>
          <w:delText>Aircraft Survivability Equipment Trainer (</w:delText>
        </w:r>
      </w:del>
      <w:r>
        <w:rPr/>
        <w:t>ASET-IV</w:t>
      </w:r>
      <w:del w:id="1453" w:author="Sue Parker" w:date="2001-05-07T14:25:00Z">
        <w:r>
          <w:rPr/>
          <w:delText>)</w:delText>
        </w:r>
      </w:del>
      <w:r>
        <w:rPr/>
        <w:t xml:space="preserve"> or </w:t>
      </w:r>
      <w:del w:id="1454" w:author="Sue Parker" w:date="2001-05-07T14:26:00Z">
        <w:r>
          <w:rPr/>
          <w:delText>Tactical Radar Threat Generator (</w:delText>
        </w:r>
      </w:del>
      <w:r>
        <w:rPr/>
        <w:t>TRTG</w:t>
      </w:r>
      <w:del w:id="1455" w:author="Sue Parker" w:date="2001-05-07T14:26:00Z">
        <w:r>
          <w:rPr/>
          <w:delText>)</w:delText>
        </w:r>
      </w:del>
      <w:r>
        <w:rPr/>
        <w:t xml:space="preserve">, and </w:t>
      </w:r>
      <w:del w:id="1456" w:author="Sue Parker" w:date="2001-05-07T14:26:00Z">
        <w:r>
          <w:rPr/>
          <w:delText>Observer Controllers (</w:delText>
        </w:r>
      </w:del>
      <w:r>
        <w:rPr/>
        <w:t>OCs</w:t>
      </w:r>
      <w:del w:id="1457" w:author="Sue Parker" w:date="2001-05-07T14:26:00Z">
        <w:r>
          <w:rPr/>
          <w:delText>)</w:delText>
        </w:r>
      </w:del>
      <w:r>
        <w:rPr/>
        <w:t xml:space="preserve">.  </w:t>
      </w:r>
      <w:del w:id="1458" w:author="Sue Parker" w:date="2001-06-02T08:21:00Z">
        <w:r>
          <w:rPr/>
          <w:delText>Additionally</w:delText>
        </w:r>
      </w:del>
      <w:ins w:id="1459" w:author="Sue Parker" w:date="2001-06-02T08:21:00Z">
        <w:r>
          <w:rPr/>
          <w:t>In addition</w:t>
        </w:r>
      </w:ins>
      <w:r>
        <w:rPr/>
        <w:t xml:space="preserve">, </w:t>
      </w:r>
      <w:del w:id="1460" w:author="Sue Parker" w:date="2001-05-07T14:26:00Z">
        <w:r>
          <w:rPr/>
          <w:delText>Multiple Integrated Laser Engagement System/Air Ground Engagement System (</w:delText>
        </w:r>
      </w:del>
      <w:r>
        <w:rPr/>
        <w:t>MILES/AGES</w:t>
      </w:r>
      <w:del w:id="1461" w:author="Sue Parker" w:date="2001-05-07T14:26:00Z">
        <w:r>
          <w:rPr/>
          <w:delText>)</w:delText>
        </w:r>
      </w:del>
      <w:r>
        <w:rPr/>
        <w:t xml:space="preserve"> </w:t>
      </w:r>
      <w:ins w:id="1462" w:author="Sue Parker" w:date="2001-05-07T14:35:00Z">
        <w:r>
          <w:rPr/>
          <w:t xml:space="preserve">should be used whenever possible.  </w:t>
        </w:r>
      </w:ins>
      <w:ins w:id="1463" w:author="Sue Parker" w:date="2001-05-07T14:42:00Z">
        <w:r>
          <w:rPr/>
          <w:t xml:space="preserve">It </w:t>
        </w:r>
      </w:ins>
      <w:r>
        <w:rPr/>
        <w:t xml:space="preserve">helps show the crews what </w:t>
      </w:r>
      <w:del w:id="1464" w:author="Sue Parker" w:date="2001-05-07T14:42:00Z">
        <w:r>
          <w:rPr/>
          <w:delText xml:space="preserve">right </w:delText>
        </w:r>
      </w:del>
      <w:ins w:id="1465" w:author="Sue Parker" w:date="2001-05-07T14:42:00Z">
        <w:r>
          <w:rPr/>
          <w:t xml:space="preserve">correct collective training </w:t>
        </w:r>
      </w:ins>
      <w:r>
        <w:rPr/>
        <w:t>looks like</w:t>
      </w:r>
      <w:del w:id="1466" w:author="Sue Parker" w:date="2001-05-07T14:43:00Z">
        <w:r>
          <w:rPr/>
          <w:delText xml:space="preserve"> and</w:delText>
        </w:r>
      </w:del>
      <w:del w:id="1467" w:author="Sue Parker" w:date="2001-05-07T14:35:00Z">
        <w:r>
          <w:rPr/>
          <w:delText xml:space="preserve"> should be used whenever possible</w:delText>
        </w:r>
      </w:del>
      <w:del w:id="1468" w:author="Sue Parker" w:date="2001-05-07T14:43:00Z">
        <w:r>
          <w:rPr/>
          <w:delText>.</w:delText>
        </w:r>
      </w:del>
      <w:ins w:id="1469" w:author="Sue Parker" w:date="2001-05-07T14:43:00Z">
        <w:r>
          <w:rPr/>
          <w:t>.</w:t>
        </w:r>
      </w:ins>
      <w:r>
        <w:rPr/>
        <w:t xml:space="preserve">  Balance means that collective training is not resourced at the expense of individual/crew training.  However, commanders can conduct individual/crew training as part of collective training events.  A major opportunity will be </w:t>
      </w:r>
      <w:del w:id="1470" w:author="Sue Parker" w:date="2001-05-29T11:58:00Z">
        <w:r>
          <w:rPr/>
          <w:delText xml:space="preserve">the </w:delText>
        </w:r>
      </w:del>
      <w:ins w:id="1471" w:author="Sue Parker" w:date="2001-05-29T11:58:00Z">
        <w:r>
          <w:rPr/>
          <w:t xml:space="preserve">to </w:t>
        </w:r>
      </w:ins>
      <w:del w:id="1472" w:author="Sue Parker" w:date="2001-05-29T11:58:00Z">
        <w:r>
          <w:rPr/>
          <w:delText xml:space="preserve">integration </w:delText>
        </w:r>
      </w:del>
      <w:ins w:id="1473" w:author="Sue Parker" w:date="2001-05-29T11:58:00Z">
        <w:r>
          <w:rPr/>
          <w:t xml:space="preserve">integrate </w:t>
        </w:r>
      </w:ins>
      <w:del w:id="1474" w:author="Sue Parker" w:date="2001-05-29T11:58:00Z">
        <w:r>
          <w:rPr/>
          <w:delText xml:space="preserve">of </w:delText>
        </w:r>
      </w:del>
      <w:r>
        <w:rPr/>
        <w:t xml:space="preserve">the </w:t>
      </w:r>
      <w:del w:id="1475" w:author="Sue Parker" w:date="2001-05-07T14:27:00Z">
        <w:r>
          <w:rPr/>
          <w:delText>Aviation Combined Arms Tactical Trainer-Aviation Reconfigurable Manned Simulator (</w:delText>
        </w:r>
      </w:del>
      <w:r>
        <w:rPr/>
        <w:t>AVCATT</w:t>
      </w:r>
      <w:ins w:id="1476" w:author="Sue Parker" w:date="2001-05-29T11:58:00Z">
        <w:r>
          <w:rPr/>
          <w:t xml:space="preserve"> </w:t>
        </w:r>
      </w:ins>
      <w:del w:id="1477" w:author="Sue Parker" w:date="2001-05-29T11:58:00Z">
        <w:r>
          <w:rPr/>
          <w:delText>-A</w:delText>
        </w:r>
      </w:del>
      <w:del w:id="1478" w:author="Sue Parker" w:date="2001-05-07T14:27:00Z">
        <w:r>
          <w:rPr/>
          <w:delText>)</w:delText>
        </w:r>
      </w:del>
      <w:del w:id="1479" w:author="Sue Parker" w:date="2001-05-29T11:58:00Z">
        <w:r>
          <w:rPr/>
          <w:delText xml:space="preserve"> </w:delText>
        </w:r>
      </w:del>
      <w:r>
        <w:rPr/>
        <w:t>into the unit’s collective training strategy as a mission planning, rehearsal, execution, and AAR tool.</w:t>
      </w:r>
    </w:p>
    <w:p>
      <w:pPr>
        <w:pStyle w:val="Normal"/>
        <w:tabs>
          <w:tab w:val="clear" w:pos="720"/>
          <w:tab w:val="left" w:pos="547" w:leader="none"/>
          <w:tab w:val="left" w:pos="907" w:leader="none"/>
          <w:tab w:val="left" w:pos="1267" w:leader="none"/>
          <w:tab w:val="left" w:pos="1627" w:leader="none"/>
        </w:tabs>
        <w:rPr>
          <w:b/>
          <w:b/>
        </w:rPr>
      </w:pPr>
      <w:del w:id="1480" w:author="Sue Parker" w:date="2001-05-07T14:20:00Z">
        <w:r>
          <w:rPr>
            <w:rFonts w:eastAsia="Arial"/>
            <w:b/>
          </w:rPr>
          <w:delText xml:space="preserve"> </w:delText>
        </w:r>
      </w:del>
    </w:p>
    <w:p>
      <w:pPr>
        <w:pStyle w:val="Normal"/>
        <w:tabs>
          <w:tab w:val="clear" w:pos="720"/>
          <w:tab w:val="left" w:pos="547" w:leader="none"/>
          <w:tab w:val="left" w:pos="907" w:leader="none"/>
          <w:tab w:val="left" w:pos="1267" w:leader="none"/>
          <w:tab w:val="left" w:pos="1627" w:leader="none"/>
        </w:tabs>
        <w:rPr>
          <w:b/>
          <w:b/>
        </w:rPr>
      </w:pPr>
      <w:ins w:id="1481" w:author="Sue Parker" w:date="2001-05-02T10:40:00Z">
        <w:r>
          <w:rPr>
            <w:b/>
          </w:rPr>
          <w:tab/>
        </w:r>
      </w:ins>
      <w:ins w:id="1482" w:author="Sue Parker" w:date="2001-05-07T14:04:00Z">
        <w:r>
          <w:rPr>
            <w:b/>
          </w:rPr>
          <w:t>h</w:t>
        </w:r>
      </w:ins>
      <w:ins w:id="1483" w:author="Sue Parker" w:date="2001-05-02T10:40:00Z">
        <w:r>
          <w:rPr>
            <w:b/>
          </w:rPr>
          <w:t>.</w:t>
          <w:tab/>
        </w:r>
      </w:ins>
      <w:r>
        <w:rPr>
          <w:b/>
        </w:rPr>
        <w:t xml:space="preserve">Resourcing.  </w:t>
      </w:r>
      <w:r>
        <w:rPr/>
        <w:t xml:space="preserve">Resourcing is a major challenge for all commanders. </w:t>
      </w:r>
      <w:del w:id="1484" w:author="Sue Parker" w:date="2001-05-29T11:59:00Z">
        <w:r>
          <w:rPr/>
          <w:delText xml:space="preserve"> CATS </w:delText>
        </w:r>
      </w:del>
      <w:del w:id="1485" w:author="Sue Parker" w:date="2001-05-07T14:27:00Z">
        <w:r>
          <w:rPr/>
          <w:delText xml:space="preserve">are </w:delText>
        </w:r>
      </w:del>
      <w:del w:id="1486" w:author="Sue Parker" w:date="2001-05-29T11:59:00Z">
        <w:r>
          <w:rPr/>
          <w:delText xml:space="preserve">discussed in </w:delText>
        </w:r>
      </w:del>
      <w:ins w:id="1487" w:author="Sue Parker" w:date="2001-05-29T11:59:00Z">
        <w:r>
          <w:rPr/>
          <w:t xml:space="preserve"> </w:t>
        </w:r>
      </w:ins>
      <w:r>
        <w:rPr/>
        <w:t>Appendix A of this MTP</w:t>
      </w:r>
      <w:ins w:id="1488" w:author="Sue Parker" w:date="2001-05-29T11:59:00Z">
        <w:r>
          <w:rPr/>
          <w:t xml:space="preserve"> discusses CATS</w:t>
        </w:r>
      </w:ins>
      <w:del w:id="1489" w:author="Sue Parker" w:date="2001-05-07T14:28:00Z">
        <w:r>
          <w:rPr/>
          <w:delText xml:space="preserve">, </w:delText>
        </w:r>
      </w:del>
      <w:ins w:id="1490" w:author="Sue Parker" w:date="2001-05-07T14:28:00Z">
        <w:r>
          <w:rPr/>
          <w:t xml:space="preserve">. </w:t>
        </w:r>
      </w:ins>
      <w:del w:id="1491" w:author="Sue Parker" w:date="2001-05-07T14:28:00Z">
        <w:r>
          <w:rPr/>
          <w:delText xml:space="preserve">and </w:delText>
        </w:r>
      </w:del>
      <w:ins w:id="1492" w:author="Sue Parker" w:date="2001-05-07T14:28:00Z">
        <w:r>
          <w:rPr/>
          <w:t xml:space="preserve"> It </w:t>
        </w:r>
      </w:ins>
      <w:r>
        <w:rPr/>
        <w:t>help</w:t>
      </w:r>
      <w:ins w:id="1493" w:author="Sue Parker" w:date="2001-05-07T14:28:00Z">
        <w:r>
          <w:rPr/>
          <w:t>s</w:t>
        </w:r>
      </w:ins>
      <w:r>
        <w:rPr/>
        <w:t xml:space="preserve"> commanders identify, quantify, and acquire training resources.  Aviation commanders must understand and work the resourcing processes.  Unfortunately, funding for flying hours and the allocation of flying hours do not flow from </w:t>
      </w:r>
      <w:del w:id="1494" w:author="Sue Parker" w:date="2001-05-07T14:28:00Z">
        <w:r>
          <w:rPr/>
          <w:delText>Headquarters, Department of the Army (</w:delText>
        </w:r>
      </w:del>
      <w:r>
        <w:rPr/>
        <w:t>HQDA</w:t>
      </w:r>
      <w:del w:id="1495" w:author="Sue Parker" w:date="2001-05-07T14:28:00Z">
        <w:r>
          <w:rPr/>
          <w:delText>)</w:delText>
        </w:r>
      </w:del>
      <w:r>
        <w:rPr/>
        <w:t xml:space="preserve"> together</w:t>
      </w:r>
      <w:ins w:id="1496" w:author="Sue Parker" w:date="2001-05-07T14:29:00Z">
        <w:r>
          <w:rPr/>
          <w:t xml:space="preserve">. </w:t>
        </w:r>
      </w:ins>
      <w:del w:id="1497" w:author="Sue Parker" w:date="2001-05-07T14:29:00Z">
        <w:r>
          <w:rPr/>
          <w:delText>,</w:delText>
        </w:r>
      </w:del>
      <w:r>
        <w:rPr/>
        <w:t xml:space="preserve"> </w:t>
      </w:r>
      <w:del w:id="1498" w:author="Sue Parker" w:date="2001-05-07T14:29:00Z">
        <w:r>
          <w:rPr/>
          <w:delText>and i</w:delText>
        </w:r>
      </w:del>
      <w:ins w:id="1499" w:author="Sue Parker" w:date="2001-05-07T14:29:00Z">
        <w:r>
          <w:rPr/>
          <w:t>I</w:t>
        </w:r>
      </w:ins>
      <w:r>
        <w:rPr/>
        <w:t>t is not unusual to receive flying hours without adequate dollars to support the expenditure of these hours.  To be successful, dollars and hours must be tracked concurrently.  Often it is a matter of educating higher level commanders and staffs</w:t>
      </w:r>
      <w:del w:id="1500" w:author="Sue Parker" w:date="2001-05-29T11:59:00Z">
        <w:r>
          <w:rPr/>
          <w:delText>, which</w:delText>
        </w:r>
      </w:del>
      <w:ins w:id="1501" w:author="Sue Parker" w:date="2001-05-29T11:59:00Z">
        <w:r>
          <w:rPr/>
          <w:t>.  This</w:t>
        </w:r>
      </w:ins>
      <w:r>
        <w:rPr/>
        <w:t xml:space="preserve"> can be done very effectively during a division commander's QTB</w:t>
      </w:r>
      <w:ins w:id="1502" w:author="Sue Parker" w:date="2001-05-07T14:28:00Z">
        <w:r>
          <w:rPr/>
          <w:t>.</w:t>
        </w:r>
      </w:ins>
    </w:p>
    <w:p>
      <w:pPr>
        <w:pStyle w:val="Normal"/>
        <w:tabs>
          <w:tab w:val="clear" w:pos="720"/>
          <w:tab w:val="left" w:pos="547" w:leader="none"/>
          <w:tab w:val="left" w:pos="907" w:leader="none"/>
          <w:tab w:val="left" w:pos="1267" w:leader="none"/>
          <w:tab w:val="left" w:pos="1627" w:leader="none"/>
        </w:tabs>
        <w:rPr>
          <w:b/>
          <w:b/>
        </w:rPr>
      </w:pPr>
      <w:del w:id="1503" w:author="Sue Parker" w:date="2001-05-07T14:20:00Z">
        <w:r>
          <w:rPr>
            <w:rFonts w:eastAsia="Arial"/>
            <w:b/>
          </w:rPr>
          <w:delText xml:space="preserve"> </w:delText>
        </w:r>
      </w:del>
    </w:p>
    <w:p>
      <w:pPr>
        <w:pStyle w:val="Normal"/>
        <w:tabs>
          <w:tab w:val="clear" w:pos="720"/>
          <w:tab w:val="left" w:pos="547" w:leader="none"/>
          <w:tab w:val="left" w:pos="907" w:leader="none"/>
          <w:tab w:val="left" w:pos="1267" w:leader="none"/>
          <w:tab w:val="left" w:pos="1627" w:leader="none"/>
        </w:tabs>
        <w:rPr/>
      </w:pPr>
      <w:ins w:id="1504" w:author="Sue Parker" w:date="2001-05-02T10:40:00Z">
        <w:r>
          <w:rPr>
            <w:b/>
          </w:rPr>
          <w:tab/>
        </w:r>
      </w:ins>
      <w:ins w:id="1505" w:author="Sue Parker" w:date="2001-05-07T14:04:00Z">
        <w:r>
          <w:rPr>
            <w:b/>
          </w:rPr>
          <w:t>i</w:t>
        </w:r>
      </w:ins>
      <w:ins w:id="1506" w:author="Sue Parker" w:date="2001-05-02T10:40:00Z">
        <w:r>
          <w:rPr>
            <w:b/>
          </w:rPr>
          <w:t>.</w:t>
          <w:tab/>
        </w:r>
      </w:ins>
      <w:r>
        <w:rPr>
          <w:b/>
        </w:rPr>
        <w:t xml:space="preserve">Readiness.  </w:t>
      </w:r>
      <w:r>
        <w:rPr/>
        <w:t xml:space="preserve">A utility </w:t>
      </w:r>
      <w:ins w:id="1507" w:author="Sue Parker" w:date="2001-06-14T17:11:00Z">
        <w:r>
          <w:rPr/>
          <w:t xml:space="preserve">helicopter </w:t>
        </w:r>
      </w:ins>
      <w:r>
        <w:rPr/>
        <w:t xml:space="preserve">battalion commander submits a recurring </w:t>
      </w:r>
      <w:del w:id="1508" w:author="Sue Parker" w:date="2001-05-07T14:46:00Z">
        <w:r>
          <w:rPr/>
          <w:delText>Unit Status Report (</w:delText>
        </w:r>
      </w:del>
      <w:r>
        <w:rPr/>
        <w:t>USR</w:t>
      </w:r>
      <w:del w:id="1509" w:author="Sue Parker" w:date="2001-05-07T14:46:00Z">
        <w:r>
          <w:rPr/>
          <w:delText>)</w:delText>
        </w:r>
      </w:del>
      <w:r>
        <w:rPr/>
        <w:t xml:space="preserve"> </w:t>
      </w:r>
      <w:del w:id="1510" w:author="Sue Parker" w:date="2001-05-07T14:46:00Z">
        <w:r>
          <w:rPr/>
          <w:delText>in accordance with</w:delText>
        </w:r>
      </w:del>
      <w:ins w:id="1511" w:author="Sue Parker" w:date="2001-05-07T14:46:00Z">
        <w:r>
          <w:rPr/>
          <w:t>according to</w:t>
        </w:r>
      </w:ins>
      <w:r>
        <w:rPr/>
        <w:t xml:space="preserve"> guidance contained in AR 220-1 and TC 1-</w:t>
      </w:r>
      <w:del w:id="1512" w:author="Sue Parker" w:date="2001-05-07T14:46:00Z">
        <w:r>
          <w:rPr/>
          <w:delText>200</w:delText>
        </w:r>
      </w:del>
      <w:ins w:id="1513" w:author="Sue Parker" w:date="2001-05-07T14:46:00Z">
        <w:r>
          <w:rPr/>
          <w:t>210</w:t>
        </w:r>
      </w:ins>
      <w:r>
        <w:rPr/>
        <w:t>.</w:t>
      </w:r>
      <w:ins w:id="1514" w:author="Sue Parker" w:date="2001-05-29T12:00:00Z">
        <w:r>
          <w:rPr/>
          <w:t xml:space="preserve"> </w:t>
        </w:r>
      </w:ins>
      <w:r>
        <w:rPr/>
        <w:t xml:space="preserve"> The report</w:t>
      </w:r>
      <w:del w:id="1515" w:author="Sue Parker" w:date="2001-05-07T14:49:00Z">
        <w:r>
          <w:rPr/>
          <w:delText>s</w:delText>
        </w:r>
      </w:del>
      <w:r>
        <w:rPr/>
        <w:t xml:space="preserve"> determine</w:t>
      </w:r>
      <w:ins w:id="1516" w:author="Sue Parker" w:date="2001-05-07T14:49:00Z">
        <w:r>
          <w:rPr/>
          <w:t>s</w:t>
        </w:r>
      </w:ins>
      <w:r>
        <w:rPr/>
        <w:t xml:space="preserve"> a unit’s status by comparing selected personnel, equipment</w:t>
      </w:r>
      <w:ins w:id="1517" w:author="Sue Parker" w:date="2001-05-07T14:51:00Z">
        <w:r>
          <w:rPr/>
          <w:t>,</w:t>
        </w:r>
      </w:ins>
      <w:r>
        <w:rPr/>
        <w:t xml:space="preserve"> and training factors to wartime requirements</w:t>
      </w:r>
      <w:del w:id="1518" w:author="Sue Parker" w:date="2001-05-29T12:00:00Z">
        <w:r>
          <w:rPr/>
          <w:delText>,</w:delText>
        </w:r>
      </w:del>
      <w:r>
        <w:rPr/>
        <w:t xml:space="preserve"> and by </w:t>
      </w:r>
      <w:del w:id="1519" w:author="Sue Parker" w:date="2001-05-07T14:58:00Z">
        <w:r>
          <w:rPr/>
          <w:delText xml:space="preserve">obtaining </w:delText>
        </w:r>
      </w:del>
      <w:ins w:id="1520" w:author="Sue Parker" w:date="2001-05-07T14:58:00Z">
        <w:r>
          <w:rPr/>
          <w:t xml:space="preserve">using </w:t>
        </w:r>
      </w:ins>
      <w:r>
        <w:rPr/>
        <w:t xml:space="preserve">the commander’s overall assessment of the unit.  The unit training level indicates </w:t>
      </w:r>
      <w:del w:id="1521" w:author="Sue Parker" w:date="2001-05-07T14:59:00Z">
        <w:r>
          <w:rPr/>
          <w:delText xml:space="preserve">the current ability of </w:delText>
        </w:r>
      </w:del>
      <w:r>
        <w:rPr/>
        <w:t>the unit</w:t>
      </w:r>
      <w:ins w:id="1522" w:author="Sue Parker" w:date="2001-05-07T14:59:00Z">
        <w:r>
          <w:rPr/>
          <w:t>'s</w:t>
        </w:r>
      </w:ins>
      <w:r>
        <w:rPr/>
        <w:t xml:space="preserve"> </w:t>
      </w:r>
      <w:ins w:id="1523" w:author="Sue Parker" w:date="2001-05-07T14:59:00Z">
        <w:r>
          <w:rPr/>
          <w:t xml:space="preserve">ability </w:t>
        </w:r>
      </w:ins>
      <w:r>
        <w:rPr/>
        <w:t xml:space="preserve">to perform assigned wartime missions based on the demonstrated proficiency of subordinate units, leaders, </w:t>
      </w:r>
      <w:ins w:id="1524" w:author="Sue Parker" w:date="2001-05-30T14:29:00Z">
        <w:r>
          <w:rPr/>
          <w:t xml:space="preserve">and </w:t>
        </w:r>
      </w:ins>
      <w:r>
        <w:rPr/>
        <w:t>soldiers</w:t>
      </w:r>
      <w:del w:id="1525" w:author="Sue Parker" w:date="2001-05-30T14:29:00Z">
        <w:r>
          <w:rPr/>
          <w:delText>,</w:delText>
        </w:r>
      </w:del>
      <w:r>
        <w:rPr/>
        <w:t xml:space="preserve"> and the availability of critical resources required to support METL training.  Proficiency is measured in terms of the unit’s demonstrated ability to perform the tasks as stated in the approved unit METL.  Commanders use results from recent external </w:t>
      </w:r>
      <w:del w:id="1526" w:author="Sue Parker" w:date="2001-05-07T15:00:00Z">
        <w:r>
          <w:rPr/>
          <w:delText xml:space="preserve">evaluations </w:delText>
        </w:r>
      </w:del>
      <w:ins w:id="1527" w:author="Sue Parker" w:date="2001-05-07T15:00:00Z">
        <w:r>
          <w:rPr/>
          <w:t xml:space="preserve">evaluation of </w:t>
        </w:r>
      </w:ins>
      <w:r>
        <w:rPr/>
        <w:t xml:space="preserve">MTP standards, training densities at the CTCs, emergency deployment readiness exercises, </w:t>
      </w:r>
      <w:del w:id="1528" w:author="Sue Parker" w:date="2001-05-07T15:02:00Z">
        <w:r>
          <w:rPr/>
          <w:delText>field training exercise</w:delText>
        </w:r>
      </w:del>
      <w:ins w:id="1529" w:author="Sue Parker" w:date="2001-05-07T15:02:00Z">
        <w:r>
          <w:rPr/>
          <w:t>FTX</w:t>
        </w:r>
      </w:ins>
      <w:r>
        <w:rPr/>
        <w:t xml:space="preserve">s, </w:t>
      </w:r>
      <w:del w:id="1530" w:author="Sue Parker" w:date="2001-05-07T15:01:00Z">
        <w:r>
          <w:rPr/>
          <w:delText>command post</w:delText>
        </w:r>
      </w:del>
      <w:ins w:id="1531" w:author="Sue Parker" w:date="2001-05-07T15:01:00Z">
        <w:r>
          <w:rPr/>
          <w:t>CPX</w:t>
        </w:r>
      </w:ins>
      <w:del w:id="1532" w:author="Sue Parker" w:date="2001-05-07T15:02:00Z">
        <w:r>
          <w:rPr/>
          <w:delText xml:space="preserve"> exerc</w:delText>
        </w:r>
      </w:del>
      <w:ins w:id="1533" w:author="Sue Parker" w:date="2001-05-07T15:02:00Z">
        <w:r>
          <w:rPr/>
          <w:t>s</w:t>
        </w:r>
      </w:ins>
      <w:del w:id="1534" w:author="Sue Parker" w:date="2001-05-07T15:02:00Z">
        <w:r>
          <w:rPr/>
          <w:delText>ises</w:delText>
        </w:r>
      </w:del>
      <w:r>
        <w:rPr/>
        <w:t>, combined arms live-fire exercises, operational readiness exercises, and other training events described in the unit</w:t>
      </w:r>
      <w:ins w:id="1535" w:author="Sue Parker" w:date="2001-07-17T22:32:00Z">
        <w:r>
          <w:rPr/>
          <w:t>’</w:t>
        </w:r>
      </w:ins>
      <w:r>
        <w:rPr/>
        <w:t xml:space="preserve">s CATS. </w:t>
      </w:r>
      <w:ins w:id="1536" w:author="Sue Parker" w:date="2001-05-07T15:05:00Z">
        <w:r>
          <w:rPr/>
          <w:t xml:space="preserve"> TC 1-210 provides c</w:t>
        </w:r>
      </w:ins>
      <w:del w:id="1537" w:author="Sue Parker" w:date="2001-05-07T15:06:00Z">
        <w:r>
          <w:rPr/>
          <w:delText xml:space="preserve"> C</w:delText>
        </w:r>
      </w:del>
      <w:r>
        <w:rPr/>
        <w:t>rew readiness guidelines</w:t>
      </w:r>
      <w:del w:id="1538" w:author="Sue Parker" w:date="2001-05-07T15:06:00Z">
        <w:r>
          <w:rPr/>
          <w:delText xml:space="preserve"> are included in TC 1-</w:delText>
        </w:r>
      </w:del>
      <w:del w:id="1539" w:author="Sue Parker" w:date="2001-05-07T14:04:00Z">
        <w:r>
          <w:rPr/>
          <w:delText xml:space="preserve">200 </w:delText>
        </w:r>
      </w:del>
      <w:ins w:id="1540" w:author="Sue Parker" w:date="2001-05-07T15:03:00Z">
        <w:r>
          <w:rPr/>
          <w:t xml:space="preserve">.  </w:t>
        </w:r>
      </w:ins>
      <w:ins w:id="1541" w:author="Sue Parker" w:date="2001-05-07T15:05:00Z">
        <w:r>
          <w:rPr/>
          <w:t>It</w:t>
        </w:r>
      </w:ins>
      <w:del w:id="1542" w:author="Sue Parker" w:date="2001-05-07T15:03:00Z">
        <w:r>
          <w:rPr/>
          <w:delText>where</w:delText>
        </w:r>
      </w:del>
      <w:r>
        <w:rPr/>
        <w:t xml:space="preserve"> </w:t>
      </w:r>
      <w:del w:id="1543" w:author="Sue Parker" w:date="2001-05-07T15:04:00Z">
        <w:r>
          <w:rPr/>
          <w:delText xml:space="preserve">emphasis </w:delText>
        </w:r>
      </w:del>
      <w:ins w:id="1544" w:author="Sue Parker" w:date="2001-05-07T15:04:00Z">
        <w:r>
          <w:rPr/>
          <w:t xml:space="preserve">emphasizes </w:t>
        </w:r>
      </w:ins>
      <w:del w:id="1545" w:author="Sue Parker" w:date="2001-05-07T15:04:00Z">
        <w:r>
          <w:rPr/>
          <w:delText xml:space="preserve">is placed on </w:delText>
        </w:r>
      </w:del>
      <w:r>
        <w:rPr/>
        <w:t>collective proficiency</w:t>
      </w:r>
      <w:ins w:id="1546" w:author="Sue Parker" w:date="2001-05-07T15:05:00Z">
        <w:r>
          <w:rPr/>
          <w:t>,</w:t>
        </w:r>
      </w:ins>
      <w:r>
        <w:rPr/>
        <w:t xml:space="preserve"> rather than currency as the standard for individual aviators, crews, and units.  Most aviation units are resourced to a C</w:t>
      </w:r>
      <w:r>
        <w:rPr>
          <w:vertAlign w:val="superscript"/>
          <w:rPrChange w:id="0" w:author="Sue Parker" w:date="2001-05-07T14:04:00Z"/>
        </w:rPr>
        <w:t>2</w:t>
      </w:r>
      <w:r>
        <w:rPr/>
        <w:t xml:space="preserve"> level of readiness.</w:t>
      </w:r>
      <w:r>
        <w:rPr>
          <w:b/>
        </w:rPr>
        <w:t xml:space="preserve"> </w:t>
      </w:r>
    </w:p>
    <w:p>
      <w:pPr>
        <w:pStyle w:val="Normal"/>
        <w:tabs>
          <w:tab w:val="clear" w:pos="720"/>
          <w:tab w:val="left" w:pos="547" w:leader="none"/>
          <w:tab w:val="left" w:pos="907" w:leader="none"/>
          <w:tab w:val="left" w:pos="1267" w:leader="none"/>
          <w:tab w:val="left" w:pos="1627" w:leader="none"/>
        </w:tabs>
        <w:rPr>
          <w:b/>
          <w:b/>
        </w:rPr>
      </w:pPr>
      <w:r>
        <w:rPr>
          <w:b/>
        </w:rPr>
      </w:r>
    </w:p>
    <w:p>
      <w:pPr>
        <w:pStyle w:val="Normal"/>
        <w:tabs>
          <w:tab w:val="clear" w:pos="720"/>
          <w:tab w:val="left" w:pos="547" w:leader="none"/>
          <w:tab w:val="left" w:pos="907" w:leader="none"/>
          <w:tab w:val="left" w:pos="1267" w:leader="none"/>
          <w:tab w:val="left" w:pos="1627" w:leader="none"/>
        </w:tabs>
        <w:rPr>
          <w:b/>
          <w:b/>
        </w:rPr>
      </w:pPr>
      <w:ins w:id="1548" w:author="Sue Parker" w:date="2001-05-02T10:40:00Z">
        <w:r>
          <w:rPr>
            <w:b/>
          </w:rPr>
          <w:tab/>
        </w:r>
      </w:ins>
      <w:ins w:id="1549" w:author="Sue Parker" w:date="2001-05-07T14:04:00Z">
        <w:r>
          <w:rPr>
            <w:b/>
          </w:rPr>
          <w:t>j</w:t>
        </w:r>
      </w:ins>
      <w:ins w:id="1550" w:author="Sue Parker" w:date="2001-05-02T10:40:00Z">
        <w:r>
          <w:rPr>
            <w:b/>
          </w:rPr>
          <w:t>.</w:t>
          <w:tab/>
        </w:r>
      </w:ins>
      <w:r>
        <w:rPr>
          <w:b/>
        </w:rPr>
        <w:t xml:space="preserve">Sustainment Training.  </w:t>
      </w:r>
      <w:r>
        <w:rPr/>
        <w:t xml:space="preserve">Once individuals and units have trained to a required level of proficiency, leaders must structure collective and individual training plans to repeat critical task training at the minimum frequency necessary for sustained proficiency.  Army units prepare to accomplish wartime missions by frequent sustainment training on critical tasks rather than by infrequent </w:t>
      </w:r>
      <w:del w:id="1551" w:author="Sue Parker" w:date="2001-06-02T12:28:00Z">
        <w:r>
          <w:rPr/>
          <w:delText>"</w:delText>
        </w:r>
      </w:del>
      <w:r>
        <w:rPr>
          <w:i/>
          <w:rPrChange w:id="0" w:author="Sue Parker" w:date="2001-06-02T12:28:00Z"/>
        </w:rPr>
        <w:t>peaking</w:t>
      </w:r>
      <w:del w:id="1553" w:author="Sue Parker" w:date="2001-06-02T12:28:00Z">
        <w:r>
          <w:rPr/>
          <w:delText>"</w:delText>
        </w:r>
      </w:del>
      <w:r>
        <w:rPr/>
        <w:t xml:space="preserve"> to the appropriate level of wartime proficiency.  Sustainment training enables crews and individuals to operate in the </w:t>
      </w:r>
      <w:del w:id="1554" w:author="Sue Parker" w:date="2001-06-02T12:28:00Z">
        <w:r>
          <w:rPr/>
          <w:delText>"</w:delText>
        </w:r>
      </w:del>
      <w:r>
        <w:rPr>
          <w:i/>
          <w:rPrChange w:id="0" w:author="Sue Parker" w:date="2001-06-02T12:28:00Z"/>
        </w:rPr>
        <w:t>band of excellence</w:t>
      </w:r>
      <w:del w:id="1556" w:author="Sue Parker" w:date="2001-06-02T12:28:00Z">
        <w:r>
          <w:rPr/>
          <w:delText>"</w:delText>
        </w:r>
      </w:del>
      <w:r>
        <w:rPr/>
        <w:t xml:space="preserve"> described in FM </w:t>
      </w:r>
      <w:ins w:id="1557" w:author="Sue Parker" w:date="2001-05-07T15:59:00Z">
        <w:r>
          <w:rPr/>
          <w:t xml:space="preserve">7-0(FM </w:t>
        </w:r>
      </w:ins>
      <w:r>
        <w:rPr/>
        <w:t>25-100</w:t>
      </w:r>
      <w:ins w:id="1558" w:author="Sue Parker" w:date="2001-05-07T15:59:00Z">
        <w:r>
          <w:rPr/>
          <w:t>)</w:t>
        </w:r>
      </w:ins>
      <w:r>
        <w:rPr/>
        <w:t xml:space="preserve"> by appropriate repetitions of critical task training.  MTPs, ATMs, and the </w:t>
      </w:r>
      <w:del w:id="1559" w:author="Sue Parker" w:date="2001-05-07T15:59:00Z">
        <w:r>
          <w:rPr/>
          <w:delText>Individual Training Evaluation Program (</w:delText>
        </w:r>
      </w:del>
      <w:r>
        <w:rPr/>
        <w:t>ITEP</w:t>
      </w:r>
      <w:del w:id="1560" w:author="Sue Parker" w:date="2001-05-07T15:59:00Z">
        <w:r>
          <w:rPr/>
          <w:delText>)</w:delText>
        </w:r>
      </w:del>
      <w:r>
        <w:rPr/>
        <w:t xml:space="preserve"> are tools to help achieve and sustain collective, crew, and individual proficiency.  The aviation task</w:t>
      </w:r>
      <w:ins w:id="1561" w:author="Sue Parker" w:date="2001-05-07T16:00:00Z">
        <w:r>
          <w:rPr/>
          <w:t>-</w:t>
        </w:r>
      </w:ins>
      <w:del w:id="1562" w:author="Sue Parker" w:date="2001-05-07T16:00:00Z">
        <w:r>
          <w:rPr/>
          <w:delText xml:space="preserve"> </w:delText>
        </w:r>
      </w:del>
      <w:r>
        <w:rPr/>
        <w:t xml:space="preserve">based CATS </w:t>
      </w:r>
      <w:r>
        <w:rPr>
          <w:rPrChange w:id="0" w:author="Sue Parker" w:date="2001-05-29T12:01:00Z"/>
        </w:rPr>
        <w:t>crosswalk</w:t>
      </w:r>
      <w:ins w:id="1564" w:author="Sue Parker" w:date="2001-05-30T14:11:00Z">
        <w:r>
          <w:rPr/>
          <w:t>s</w:t>
        </w:r>
      </w:ins>
      <w:r>
        <w:rPr/>
        <w:t xml:space="preserve"> these tools to support the development of unit training plans.</w:t>
      </w:r>
    </w:p>
    <w:p>
      <w:pPr>
        <w:pStyle w:val="Normal"/>
        <w:tabs>
          <w:tab w:val="clear" w:pos="720"/>
          <w:tab w:val="left" w:pos="547" w:leader="none"/>
          <w:tab w:val="left" w:pos="907" w:leader="none"/>
          <w:tab w:val="left" w:pos="1267" w:leader="none"/>
          <w:tab w:val="left" w:pos="1627" w:leader="none"/>
        </w:tabs>
        <w:rPr>
          <w:b/>
          <w:b/>
        </w:rPr>
      </w:pPr>
      <w:r>
        <w:rPr>
          <w:b/>
        </w:rPr>
      </w:r>
    </w:p>
    <w:p>
      <w:pPr>
        <w:pStyle w:val="Normal"/>
        <w:tabs>
          <w:tab w:val="clear" w:pos="720"/>
          <w:tab w:val="left" w:pos="547" w:leader="none"/>
          <w:tab w:val="left" w:pos="907" w:leader="none"/>
          <w:tab w:val="left" w:pos="1267" w:leader="none"/>
          <w:tab w:val="left" w:pos="1627" w:leader="none"/>
        </w:tabs>
        <w:rPr>
          <w:b/>
          <w:b/>
        </w:rPr>
      </w:pPr>
      <w:ins w:id="1565" w:author="Sue Parker" w:date="2001-05-02T10:40:00Z">
        <w:r>
          <w:rPr>
            <w:b/>
          </w:rPr>
          <w:tab/>
        </w:r>
      </w:ins>
      <w:ins w:id="1566" w:author="Sue Parker" w:date="2001-05-07T14:04:00Z">
        <w:r>
          <w:rPr>
            <w:b/>
          </w:rPr>
          <w:t>k</w:t>
        </w:r>
      </w:ins>
      <w:ins w:id="1567" w:author="Sue Parker" w:date="2001-05-02T10:40:00Z">
        <w:r>
          <w:rPr>
            <w:b/>
          </w:rPr>
          <w:t>.</w:t>
          <w:tab/>
        </w:r>
      </w:ins>
      <w:r>
        <w:rPr>
          <w:b/>
        </w:rPr>
        <w:t xml:space="preserve">Training Management.  </w:t>
      </w:r>
      <w:r>
        <w:rPr/>
        <w:t xml:space="preserve">The ATP </w:t>
      </w:r>
      <w:del w:id="1568" w:author="Sue Parker" w:date="2001-05-07T16:00:00Z">
        <w:r>
          <w:rPr/>
          <w:delText xml:space="preserve">has historically reflected </w:delText>
        </w:r>
      </w:del>
      <w:ins w:id="1569" w:author="Sue Parker" w:date="2001-05-07T16:00:00Z">
        <w:r>
          <w:rPr/>
          <w:t xml:space="preserve">historically reflects </w:t>
        </w:r>
      </w:ins>
      <w:r>
        <w:rPr/>
        <w:t xml:space="preserve">the requirements necessary to train individual aviators to some level of proficiency as outlined in appropriate ATMs and to maintain currency as outlined in AR 95-1.  With the </w:t>
      </w:r>
      <w:del w:id="1570" w:author="Sue Parker" w:date="2001-05-07T16:02:00Z">
        <w:r>
          <w:rPr/>
          <w:delText xml:space="preserve">advent </w:delText>
        </w:r>
      </w:del>
      <w:ins w:id="1571" w:author="Sue Parker" w:date="2001-05-07T16:02:00Z">
        <w:r>
          <w:rPr/>
          <w:t xml:space="preserve">advent </w:t>
        </w:r>
      </w:ins>
      <w:r>
        <w:rPr/>
        <w:t xml:space="preserve">of aviation forces capable of conducting maneuver operations, the concept of an ATP has grown to include training of those individual, crew, and collective training tasks </w:t>
      </w:r>
      <w:del w:id="1572" w:author="Sue Parker" w:date="2001-05-07T16:04:00Z">
        <w:r>
          <w:rPr/>
          <w:delText>necessary for the</w:delText>
        </w:r>
      </w:del>
      <w:ins w:id="1573" w:author="Sue Parker" w:date="2001-05-07T16:04:00Z">
        <w:r>
          <w:rPr/>
          <w:t>needed to</w:t>
        </w:r>
      </w:ins>
      <w:r>
        <w:rPr/>
        <w:t xml:space="preserve"> accomplish</w:t>
      </w:r>
      <w:del w:id="1574" w:author="Sue Parker" w:date="2001-05-07T16:04:00Z">
        <w:r>
          <w:rPr/>
          <w:delText>ment of</w:delText>
        </w:r>
      </w:del>
      <w:r>
        <w:rPr/>
        <w:t xml:space="preserve"> successful joint and combined arms operations. </w:t>
      </w:r>
      <w:ins w:id="1575" w:author="Sue Parker" w:date="2001-05-07T16:05:00Z">
        <w:r>
          <w:rPr/>
          <w:t xml:space="preserve"> To </w:t>
        </w:r>
      </w:ins>
      <w:ins w:id="1576" w:author="Sue Parker" w:date="2001-05-30T14:11:00Z">
        <w:r>
          <w:rPr/>
          <w:t>e</w:t>
        </w:r>
      </w:ins>
      <w:ins w:id="1577" w:author="Sue Parker" w:date="2001-05-07T16:05:00Z">
        <w:r>
          <w:rPr/>
          <w:t xml:space="preserve">nsure proficiency at all levels,  </w:t>
        </w:r>
      </w:ins>
      <w:del w:id="1578" w:author="Sue Parker" w:date="2001-05-07T16:05:00Z">
        <w:r>
          <w:rPr/>
          <w:delText xml:space="preserve"> The </w:delText>
        </w:r>
      </w:del>
      <w:ins w:id="1579" w:author="Sue Parker" w:date="2001-05-07T16:05:00Z">
        <w:r>
          <w:rPr/>
          <w:t xml:space="preserve"> the </w:t>
        </w:r>
      </w:ins>
      <w:r>
        <w:rPr/>
        <w:t xml:space="preserve">commander's collective challenges include developing a </w:t>
      </w:r>
      <w:del w:id="1580" w:author="Sue Parker" w:date="2001-05-07T16:05:00Z">
        <w:r>
          <w:rPr/>
          <w:delText xml:space="preserve">battle </w:delText>
        </w:r>
      </w:del>
      <w:ins w:id="1581" w:author="Sue Parker" w:date="2001-05-07T16:05:00Z">
        <w:r>
          <w:rPr/>
          <w:t>battle-</w:t>
        </w:r>
      </w:ins>
      <w:r>
        <w:rPr/>
        <w:t>focused ATP in concert with the battle</w:t>
      </w:r>
      <w:ins w:id="1582" w:author="Sue Parker" w:date="2001-05-07T16:05:00Z">
        <w:r>
          <w:rPr/>
          <w:t>-</w:t>
        </w:r>
      </w:ins>
      <w:del w:id="1583" w:author="Sue Parker" w:date="2001-05-07T16:05:00Z">
        <w:r>
          <w:rPr/>
          <w:delText xml:space="preserve"> </w:delText>
        </w:r>
      </w:del>
      <w:r>
        <w:rPr/>
        <w:t>focused plans of the other combined arms team members</w:t>
      </w:r>
      <w:del w:id="1584" w:author="Sue Parker" w:date="2001-05-07T16:06:00Z">
        <w:r>
          <w:rPr/>
          <w:delText xml:space="preserve">; </w:delText>
        </w:r>
      </w:del>
      <w:ins w:id="1585" w:author="Sue Parker" w:date="2001-05-07T16:06:00Z">
        <w:r>
          <w:rPr/>
          <w:t xml:space="preserve">.  It also includes </w:t>
        </w:r>
      </w:ins>
      <w:del w:id="1586" w:author="Sue Parker" w:date="2001-05-07T16:06:00Z">
        <w:r>
          <w:rPr/>
          <w:delText xml:space="preserve">to synchronize </w:delText>
        </w:r>
      </w:del>
      <w:ins w:id="1587" w:author="Sue Parker" w:date="2001-05-07T16:06:00Z">
        <w:r>
          <w:rPr/>
          <w:t xml:space="preserve">synchronizing </w:t>
        </w:r>
      </w:ins>
      <w:r>
        <w:rPr/>
        <w:t>individual crew and collective training</w:t>
      </w:r>
      <w:del w:id="1588" w:author="Sue Parker" w:date="2001-05-07T16:06:00Z">
        <w:r>
          <w:rPr/>
          <w:delText>;</w:delText>
        </w:r>
      </w:del>
      <w:r>
        <w:rPr/>
        <w:t xml:space="preserve"> and </w:t>
      </w:r>
      <w:del w:id="1589" w:author="Sue Parker" w:date="2001-05-07T16:06:00Z">
        <w:r>
          <w:rPr/>
          <w:delText xml:space="preserve">to manage </w:delText>
        </w:r>
      </w:del>
      <w:ins w:id="1590" w:author="Sue Parker" w:date="2001-05-07T16:06:00Z">
        <w:r>
          <w:rPr/>
          <w:t xml:space="preserve">managing </w:t>
        </w:r>
      </w:ins>
      <w:r>
        <w:rPr/>
        <w:t>scarce resources</w:t>
      </w:r>
      <w:ins w:id="1591" w:author="Sue Parker" w:date="2001-05-07T16:06:00Z">
        <w:r>
          <w:rPr/>
          <w:t>—</w:t>
        </w:r>
      </w:ins>
      <w:del w:id="1592" w:author="Sue Parker" w:date="2001-05-07T16:06:00Z">
        <w:r>
          <w:rPr/>
          <w:delText xml:space="preserve"> (</w:delText>
        </w:r>
      </w:del>
      <w:r>
        <w:rPr/>
        <w:t>flying hours, time, maintenance support</w:t>
      </w:r>
      <w:del w:id="1593" w:author="Sue Parker" w:date="2001-05-07T16:07:00Z">
        <w:r>
          <w:rPr/>
          <w:delText>, etc.)</w:delText>
        </w:r>
      </w:del>
      <w:del w:id="1594" w:author="Sue Parker" w:date="2001-05-07T16:05:00Z">
        <w:r>
          <w:rPr/>
          <w:delText xml:space="preserve"> to insure proficiency at all levels</w:delText>
        </w:r>
      </w:del>
      <w:r>
        <w:rPr/>
        <w:t xml:space="preserve">. </w:t>
      </w:r>
      <w:ins w:id="1595" w:author="Sue Parker" w:date="2001-05-07T16:07:00Z">
        <w:r>
          <w:rPr/>
          <w:t xml:space="preserve"> </w:t>
        </w:r>
      </w:ins>
      <w:r>
        <w:rPr/>
        <w:t xml:space="preserve">Training and resourcing an aviation battalion </w:t>
      </w:r>
      <w:del w:id="1596" w:author="Sue Parker" w:date="2001-06-13T09:49:00Z">
        <w:r>
          <w:rPr/>
          <w:delText xml:space="preserve">is </w:delText>
        </w:r>
      </w:del>
      <w:ins w:id="1597" w:author="Sue Parker" w:date="2001-06-13T09:49:00Z">
        <w:r>
          <w:rPr/>
          <w:t xml:space="preserve">are </w:t>
        </w:r>
      </w:ins>
      <w:del w:id="1598" w:author="Sue Parker" w:date="2001-05-07T16:09:00Z">
        <w:r>
          <w:rPr/>
          <w:delText>no different than</w:delText>
        </w:r>
      </w:del>
      <w:ins w:id="1599" w:author="Sue Parker" w:date="2001-05-07T16:09:00Z">
        <w:r>
          <w:rPr/>
          <w:t>the same as</w:t>
        </w:r>
      </w:ins>
      <w:r>
        <w:rPr/>
        <w:t xml:space="preserve"> training and resourcing other battalions </w:t>
      </w:r>
      <w:del w:id="1600" w:author="Sue Parker" w:date="2001-05-07T16:09:00Z">
        <w:r>
          <w:rPr/>
          <w:delText xml:space="preserve">but </w:delText>
        </w:r>
      </w:del>
      <w:ins w:id="1601" w:author="Sue Parker" w:date="2001-05-07T16:09:00Z">
        <w:r>
          <w:rPr/>
          <w:t xml:space="preserve">with </w:t>
        </w:r>
      </w:ins>
      <w:del w:id="1602" w:author="Sue Parker" w:date="2001-05-07T16:09:00Z">
        <w:r>
          <w:rPr/>
          <w:delText xml:space="preserve">for </w:delText>
        </w:r>
      </w:del>
      <w:r>
        <w:rPr/>
        <w:t xml:space="preserve">one exception.  </w:t>
      </w:r>
      <w:ins w:id="1603" w:author="Sue Parker" w:date="2001-05-07T16:11:00Z">
        <w:r>
          <w:rPr/>
          <w:t>Th</w:t>
        </w:r>
      </w:ins>
      <w:ins w:id="1604" w:author="Sue Parker" w:date="2001-05-07T16:13:00Z">
        <w:r>
          <w:rPr/>
          <w:t>e</w:t>
        </w:r>
      </w:ins>
      <w:ins w:id="1605" w:author="Sue Parker" w:date="2001-05-07T16:11:00Z">
        <w:r>
          <w:rPr/>
          <w:t xml:space="preserve"> exception is </w:t>
        </w:r>
      </w:ins>
      <w:del w:id="1606" w:author="Sue Parker" w:date="2001-05-07T16:11:00Z">
        <w:r>
          <w:rPr/>
          <w:delText>T</w:delText>
        </w:r>
      </w:del>
      <w:ins w:id="1607" w:author="Sue Parker" w:date="2001-05-07T16:11:00Z">
        <w:r>
          <w:rPr/>
          <w:t>t</w:t>
        </w:r>
      </w:ins>
      <w:r>
        <w:rPr/>
        <w:t>he division</w:t>
      </w:r>
      <w:ins w:id="1608" w:author="Sue Parker" w:date="2001-06-15T14:01:00Z">
        <w:r>
          <w:rPr/>
          <w:t>.  The division</w:t>
        </w:r>
      </w:ins>
      <w:ins w:id="1609" w:author="Sue Parker" w:date="2001-05-07T16:08:00Z">
        <w:r>
          <w:rPr/>
          <w:t xml:space="preserve"> </w:t>
        </w:r>
      </w:ins>
      <w:del w:id="1610" w:author="Sue Parker" w:date="2001-05-29T12:47:00Z">
        <w:r>
          <w:rPr/>
          <w:delText xml:space="preserve"> </w:delText>
        </w:r>
      </w:del>
      <w:del w:id="1611" w:author="Sue Parker" w:date="2001-05-29T12:02:00Z">
        <w:r>
          <w:rPr/>
          <w:delText>three</w:delText>
        </w:r>
      </w:del>
      <w:ins w:id="1612" w:author="Sue Parker" w:date="2001-05-29T12:47:00Z">
        <w:r>
          <w:rPr/>
          <w:t>t</w:t>
        </w:r>
      </w:ins>
      <w:ins w:id="1613" w:author="Sue Parker" w:date="2001-05-29T12:02:00Z">
        <w:r>
          <w:rPr/>
          <w:t>hree</w:t>
        </w:r>
      </w:ins>
      <w:r>
        <w:rPr/>
        <w:t xml:space="preserve">-cycle </w:t>
      </w:r>
      <w:del w:id="1614" w:author="Sue Parker" w:date="2001-05-30T14:12:00Z">
        <w:r>
          <w:rPr/>
          <w:delText xml:space="preserve">time </w:delText>
        </w:r>
      </w:del>
      <w:ins w:id="1615" w:author="Sue Parker" w:date="2001-05-30T14:12:00Z">
        <w:r>
          <w:rPr/>
          <w:t>time-</w:t>
        </w:r>
      </w:ins>
      <w:r>
        <w:rPr/>
        <w:t xml:space="preserve">management system </w:t>
      </w:r>
      <w:del w:id="1616" w:author="Sue Parker" w:date="2001-05-07T16:08:00Z">
        <w:r>
          <w:rPr/>
          <w:delText xml:space="preserve">for </w:delText>
        </w:r>
      </w:del>
      <w:ins w:id="1617" w:author="Sue Parker" w:date="2001-05-07T16:08:00Z">
        <w:r>
          <w:rPr/>
          <w:t xml:space="preserve">to </w:t>
        </w:r>
      </w:ins>
      <w:r>
        <w:rPr/>
        <w:t>plan</w:t>
      </w:r>
      <w:del w:id="1618" w:author="Sue Parker" w:date="2001-05-07T16:08:00Z">
        <w:r>
          <w:rPr/>
          <w:delText>ning</w:delText>
        </w:r>
      </w:del>
      <w:r>
        <w:rPr/>
        <w:t xml:space="preserve"> and conduct</w:t>
      </w:r>
      <w:del w:id="1619" w:author="Sue Parker" w:date="2001-05-07T16:08:00Z">
        <w:r>
          <w:rPr/>
          <w:delText>ing</w:delText>
        </w:r>
      </w:del>
      <w:r>
        <w:rPr/>
        <w:t xml:space="preserve"> training does not usually apply.  The resulting challenge is to ensure that aviation battalions have the same opportunities and time as other battalions to adequately prepare for their METL.</w:t>
      </w:r>
    </w:p>
    <w:p>
      <w:pPr>
        <w:pStyle w:val="Normal"/>
        <w:tabs>
          <w:tab w:val="clear" w:pos="720"/>
          <w:tab w:val="left" w:pos="547" w:leader="none"/>
          <w:tab w:val="left" w:pos="907" w:leader="none"/>
          <w:tab w:val="left" w:pos="1267" w:leader="none"/>
          <w:tab w:val="left" w:pos="1627" w:leader="none"/>
        </w:tabs>
        <w:rPr>
          <w:b/>
          <w:b/>
        </w:rPr>
      </w:pPr>
      <w:r>
        <w:rPr>
          <w:b/>
        </w:rPr>
      </w:r>
    </w:p>
    <w:p>
      <w:pPr>
        <w:pStyle w:val="Normal"/>
        <w:tabs>
          <w:tab w:val="clear" w:pos="720"/>
          <w:tab w:val="left" w:pos="547" w:leader="none"/>
          <w:tab w:val="left" w:pos="907" w:leader="none"/>
          <w:tab w:val="left" w:pos="1267" w:leader="none"/>
          <w:tab w:val="left" w:pos="1627" w:leader="none"/>
        </w:tabs>
        <w:rPr/>
      </w:pPr>
      <w:ins w:id="1620" w:author="Sue Parker" w:date="2001-05-02T10:40:00Z">
        <w:r>
          <w:rPr>
            <w:b/>
          </w:rPr>
          <w:tab/>
        </w:r>
      </w:ins>
      <w:ins w:id="1621" w:author="Sue Parker" w:date="2001-05-07T14:05:00Z">
        <w:r>
          <w:rPr>
            <w:b/>
          </w:rPr>
          <w:t>l</w:t>
        </w:r>
      </w:ins>
      <w:ins w:id="1622" w:author="Sue Parker" w:date="2001-05-02T10:40:00Z">
        <w:r>
          <w:rPr>
            <w:b/>
          </w:rPr>
          <w:t>.</w:t>
          <w:tab/>
        </w:r>
      </w:ins>
      <w:r>
        <w:rPr>
          <w:b/>
        </w:rPr>
        <w:t>Training Aids, Devices, Simulators, and Simulations</w:t>
      </w:r>
      <w:del w:id="1623" w:author="Sue Parker" w:date="2001-05-02T10:40:00Z">
        <w:r>
          <w:rPr>
            <w:b/>
          </w:rPr>
          <w:delText xml:space="preserve"> (TADSS)</w:delText>
        </w:r>
      </w:del>
      <w:r>
        <w:rPr>
          <w:b/>
        </w:rPr>
        <w:t xml:space="preserve">.  </w:t>
      </w:r>
      <w:r>
        <w:rPr/>
        <w:t xml:space="preserve">It is difficult to train and maintain a modern aviation battalion at a </w:t>
      </w:r>
      <w:del w:id="1624" w:author="Sue Parker" w:date="2001-05-07T16:13:00Z">
        <w:r>
          <w:rPr/>
          <w:delText xml:space="preserve">T </w:delText>
        </w:r>
      </w:del>
      <w:ins w:id="1625" w:author="Sue Parker" w:date="2001-05-07T16:13:00Z">
        <w:r>
          <w:rPr/>
          <w:t>T-</w:t>
        </w:r>
      </w:ins>
      <w:r>
        <w:rPr/>
        <w:t xml:space="preserve">level of proficiency without the use of TADSS.  Resources, environmental restrictions, </w:t>
      </w:r>
      <w:del w:id="1626" w:author="Sue Parker" w:date="2001-05-07T16:12:00Z">
        <w:r>
          <w:rPr/>
          <w:delText>Personnel Tempo (</w:delText>
        </w:r>
      </w:del>
      <w:r>
        <w:rPr/>
        <w:t>PERSTEMPO</w:t>
      </w:r>
      <w:del w:id="1627" w:author="Sue Parker" w:date="2001-05-07T16:12:00Z">
        <w:r>
          <w:rPr/>
          <w:delText>)</w:delText>
        </w:r>
      </w:del>
      <w:r>
        <w:rPr/>
        <w:t xml:space="preserve">, and safety put serious limitations on the </w:t>
      </w:r>
      <w:ins w:id="1628" w:author="Sue Parker" w:date="2001-05-07T16:17:00Z">
        <w:r>
          <w:rPr/>
          <w:t>principle</w:t>
        </w:r>
      </w:ins>
      <w:del w:id="1629" w:author="Sue Parker" w:date="2001-05-07T16:17:00Z">
        <w:r>
          <w:rPr/>
          <w:delText>dictum</w:delText>
        </w:r>
      </w:del>
      <w:r>
        <w:rPr/>
        <w:t xml:space="preserve"> to </w:t>
      </w:r>
      <w:del w:id="1630" w:author="Sue Parker" w:date="2001-06-02T12:29:00Z">
        <w:r>
          <w:rPr/>
          <w:delText>"</w:delText>
        </w:r>
      </w:del>
      <w:r>
        <w:rPr>
          <w:i/>
          <w:rPrChange w:id="0" w:author="Sue Parker" w:date="2001-06-02T12:28:00Z"/>
        </w:rPr>
        <w:t>train as we fight</w:t>
      </w:r>
      <w:del w:id="1632" w:author="Sue Parker" w:date="2001-05-07T16:18:00Z">
        <w:r>
          <w:rPr/>
          <w:delText>”</w:delText>
        </w:r>
      </w:del>
      <w:r>
        <w:rPr/>
        <w:t xml:space="preserve">.  ATPs must reflect structured training programs that use available TADSS for individual, crew, and collective training.  Structured training programs with supervision and </w:t>
      </w:r>
      <w:del w:id="1633" w:author="Sue Parker" w:date="2001-05-07T16:18:00Z">
        <w:r>
          <w:rPr/>
          <w:delText xml:space="preserve">after </w:delText>
        </w:r>
      </w:del>
      <w:ins w:id="1634" w:author="Sue Parker" w:date="2001-05-07T16:18:00Z">
        <w:r>
          <w:rPr/>
          <w:t>after-</w:t>
        </w:r>
      </w:ins>
      <w:del w:id="1635" w:author="Sue Parker" w:date="2001-05-07T16:18:00Z">
        <w:r>
          <w:rPr/>
          <w:delText xml:space="preserve">action </w:delText>
        </w:r>
      </w:del>
      <w:ins w:id="1636" w:author="Sue Parker" w:date="2001-05-07T16:18:00Z">
        <w:r>
          <w:rPr/>
          <w:t>action-</w:t>
        </w:r>
      </w:ins>
      <w:r>
        <w:rPr/>
        <w:t xml:space="preserve">reviews are necessary for individual, crew, and collective simulation training periods.  Commanders must ensure that TADSS are included in long-range planning.  Commanders are encouraged to become familiar with the Army's training modernization process, Army Training XXI, to ensure that they can capitalize on </w:t>
      </w:r>
      <w:del w:id="1637" w:author="Sue Parker" w:date="2001-05-30T14:13:00Z">
        <w:r>
          <w:rPr/>
          <w:delText xml:space="preserve">high </w:delText>
        </w:r>
      </w:del>
      <w:ins w:id="1638" w:author="Sue Parker" w:date="2001-05-30T14:13:00Z">
        <w:r>
          <w:rPr/>
          <w:t>high-</w:t>
        </w:r>
      </w:ins>
      <w:r>
        <w:rPr/>
        <w:t>technology training concepts</w:t>
      </w:r>
      <w:ins w:id="1639" w:author="Sue Parker" w:date="2001-06-02T12:33:00Z">
        <w:r>
          <w:rPr/>
          <w:t>,</w:t>
        </w:r>
      </w:ins>
      <w:r>
        <w:rPr/>
        <w:t xml:space="preserve"> such as distance learning via Classroom XXI. </w:t>
      </w:r>
    </w:p>
    <w:p>
      <w:pPr>
        <w:pStyle w:val="Normal"/>
        <w:tabs>
          <w:tab w:val="clear" w:pos="720"/>
          <w:tab w:val="left" w:pos="547" w:leader="none"/>
          <w:tab w:val="left" w:pos="907" w:leader="none"/>
          <w:tab w:val="left" w:pos="1267" w:leader="none"/>
          <w:tab w:val="left" w:pos="1627" w:leader="none"/>
        </w:tabs>
        <w:rPr>
          <w:rFonts w:eastAsia="Arial"/>
          <w:b/>
          <w:b/>
        </w:rPr>
      </w:pPr>
      <w:del w:id="1640" w:author="Sue Parker" w:date="2001-05-07T14:20:00Z">
        <w:r>
          <w:rPr>
            <w:rFonts w:eastAsia="Arial"/>
            <w:b/>
          </w:rPr>
          <w:delText xml:space="preserve"> </w:delText>
        </w:r>
      </w:del>
    </w:p>
    <w:p>
      <w:pPr>
        <w:pStyle w:val="Normal"/>
        <w:tabs>
          <w:tab w:val="clear" w:pos="720"/>
          <w:tab w:val="left" w:pos="547" w:leader="none"/>
          <w:tab w:val="left" w:pos="907" w:leader="none"/>
          <w:tab w:val="left" w:pos="1267" w:leader="none"/>
          <w:tab w:val="left" w:pos="1627" w:leader="none"/>
        </w:tabs>
        <w:rPr/>
      </w:pPr>
      <w:ins w:id="1641" w:author="Sue Parker" w:date="2001-05-02T10:40:00Z">
        <w:r>
          <w:rPr>
            <w:b/>
          </w:rPr>
          <w:tab/>
        </w:r>
      </w:ins>
      <w:ins w:id="1642" w:author="Sue Parker" w:date="2001-05-07T14:05:00Z">
        <w:r>
          <w:rPr>
            <w:b/>
          </w:rPr>
          <w:t>m</w:t>
        </w:r>
      </w:ins>
      <w:ins w:id="1643" w:author="Sue Parker" w:date="2001-05-02T10:40:00Z">
        <w:r>
          <w:rPr>
            <w:b/>
          </w:rPr>
          <w:t>.</w:t>
          <w:tab/>
        </w:r>
      </w:ins>
      <w:r>
        <w:rPr>
          <w:b/>
        </w:rPr>
        <w:t>Protecting the Force (Safety)</w:t>
      </w:r>
      <w:r>
        <w:rPr/>
        <w:t xml:space="preserve">.  The protection of aviation soldiers and their weapon systems is a way of life in the aviation business.  An effective training program that is well thought out and planned </w:t>
      </w:r>
      <w:del w:id="1644" w:author="Sue Parker" w:date="2001-06-13T09:50:00Z">
        <w:r>
          <w:rPr/>
          <w:delText>in conjunction</w:delText>
        </w:r>
      </w:del>
      <w:ins w:id="1645" w:author="Sue Parker" w:date="2001-06-13T09:50:00Z">
        <w:r>
          <w:rPr/>
          <w:t>along</w:t>
        </w:r>
      </w:ins>
      <w:r>
        <w:rPr/>
        <w:t xml:space="preserve"> with appropriate regulations and guidance is arguably the most important factor in any unit</w:t>
      </w:r>
      <w:ins w:id="1646" w:author="Sue Parker" w:date="2001-05-07T16:18:00Z">
        <w:r>
          <w:rPr/>
          <w:t>'</w:t>
        </w:r>
      </w:ins>
      <w:r>
        <w:rPr/>
        <w:t xml:space="preserve">s safety program when it is embraced by every soldier in the unit.  Flying </w:t>
      </w:r>
      <w:del w:id="1647" w:author="Sue Parker" w:date="2001-06-02T12:29:00Z">
        <w:r>
          <w:rPr/>
          <w:delText>"</w:delText>
        </w:r>
      </w:del>
      <w:r>
        <w:rPr>
          <w:i/>
          <w:rPrChange w:id="0" w:author="Sue Parker" w:date="2001-06-02T12:29:00Z"/>
        </w:rPr>
        <w:t>by the book</w:t>
      </w:r>
      <w:del w:id="1649" w:author="Sue Parker" w:date="2001-06-02T12:29:00Z">
        <w:r>
          <w:rPr/>
          <w:delText>"</w:delText>
        </w:r>
      </w:del>
      <w:r>
        <w:rPr/>
        <w:t xml:space="preserve"> does not hinder a unit's battle focus but will actually enhance it.  Risk management, crew coordination training, crew endurance programs, and all of the other facets of an ATP set the tasks, conditions, and standards for training, as we will fight.  </w:t>
      </w:r>
      <w:del w:id="1650" w:author="Sue Parker" w:date="2001-05-07T16:19:00Z">
        <w:r>
          <w:rPr/>
          <w:delText>Annex B</w:delText>
        </w:r>
      </w:del>
      <w:ins w:id="1651" w:author="Sue Parker" w:date="2001-05-07T16:19:00Z">
        <w:r>
          <w:rPr/>
          <w:t>Appendix C</w:t>
        </w:r>
      </w:ins>
      <w:r>
        <w:rPr/>
        <w:t xml:space="preserve"> of this MTP </w:t>
      </w:r>
      <w:del w:id="1652" w:author="Sue Parker" w:date="2001-05-07T16:19:00Z">
        <w:r>
          <w:rPr/>
          <w:delText xml:space="preserve">specifically </w:delText>
        </w:r>
      </w:del>
      <w:r>
        <w:rPr/>
        <w:t>addresses risk management.</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b/>
          <w:b/>
          <w:ins w:id="1656" w:author="Sue Parker" w:date="2001-05-02T10:41:00Z"/>
        </w:rPr>
      </w:pPr>
      <w:r>
        <w:rPr>
          <w:b/>
        </w:rPr>
        <w:t>1-7.</w:t>
      </w:r>
      <w:del w:id="1653" w:author="Sue Parker" w:date="2001-05-02T10:41:00Z">
        <w:r>
          <w:rPr>
            <w:b/>
          </w:rPr>
          <w:delText xml:space="preserve"> </w:delText>
        </w:r>
      </w:del>
      <w:ins w:id="1654" w:author="Sue Parker" w:date="2001-05-02T10:41:00Z">
        <w:r>
          <w:rPr>
            <w:b/>
          </w:rPr>
          <w:tab/>
        </w:r>
      </w:ins>
      <w:r>
        <w:rPr>
          <w:b/>
          <w:rPrChange w:id="0" w:author="Sue Parker" w:date="2001-05-02T10:41:00Z"/>
        </w:rPr>
        <w:t>CONDUCTING TRAINING</w:t>
      </w:r>
    </w:p>
    <w:p>
      <w:pPr>
        <w:pStyle w:val="Normal"/>
        <w:tabs>
          <w:tab w:val="clear" w:pos="720"/>
          <w:tab w:val="left" w:pos="547" w:leader="none"/>
          <w:tab w:val="left" w:pos="907" w:leader="none"/>
          <w:tab w:val="left" w:pos="1267" w:leader="none"/>
          <w:tab w:val="left" w:pos="1627" w:leader="none"/>
        </w:tabs>
        <w:rPr>
          <w:b/>
          <w:b/>
          <w:ins w:id="1658" w:author="Sue Parker" w:date="2001-05-02T10:41:00Z"/>
        </w:rPr>
      </w:pPr>
      <w:ins w:id="1657" w:author="Sue Parker" w:date="2001-05-02T10:41:00Z">
        <w:r>
          <w:rPr>
            <w:b/>
          </w:rPr>
        </w:r>
      </w:ins>
    </w:p>
    <w:p>
      <w:pPr>
        <w:pStyle w:val="Normal"/>
        <w:tabs>
          <w:tab w:val="clear" w:pos="720"/>
          <w:tab w:val="left" w:pos="547" w:leader="none"/>
          <w:tab w:val="left" w:pos="907" w:leader="none"/>
          <w:tab w:val="left" w:pos="1267" w:leader="none"/>
          <w:tab w:val="left" w:pos="1627" w:leader="none"/>
        </w:tabs>
        <w:rPr>
          <w:color w:val="000000"/>
        </w:rPr>
      </w:pPr>
      <w:del w:id="1659" w:author="Sue Parker" w:date="2001-05-02T10:41:00Z">
        <w:r>
          <w:rPr>
            <w:b/>
          </w:rPr>
          <w:delText xml:space="preserve">.  </w:delText>
        </w:r>
      </w:del>
      <w:r>
        <w:rPr/>
        <w:t xml:space="preserve">The role of this MTP is to facilitate planning, preparation, coordination, and execution of unit training in a logical and efficient manner.  </w:t>
      </w:r>
      <w:ins w:id="1660" w:author="Sue Parker" w:date="2001-06-02T12:22:00Z">
        <w:r>
          <w:rPr/>
          <w:t>C</w:t>
        </w:r>
      </w:ins>
      <w:del w:id="1661" w:author="Sue Parker" w:date="2001-06-02T12:22:00Z">
        <w:r>
          <w:rPr/>
          <w:delText>Although c</w:delText>
        </w:r>
      </w:del>
      <w:r>
        <w:rPr/>
        <w:t>oordination is not discussed as a separate step</w:t>
      </w:r>
      <w:ins w:id="1662" w:author="Sue Parker" w:date="2001-06-02T12:22:00Z">
        <w:r>
          <w:rPr/>
          <w:t>; however,</w:t>
        </w:r>
      </w:ins>
      <w:del w:id="1663" w:author="Sue Parker" w:date="2001-06-02T12:22:00Z">
        <w:r>
          <w:rPr/>
          <w:delText>,</w:delText>
        </w:r>
      </w:del>
      <w:r>
        <w:rPr/>
        <w:t xml:space="preserve"> it must take place throughout the entire eight-step process.  Continuous coordination reduces the likelihood of unforeseen training distracters</w:t>
      </w:r>
      <w:ins w:id="1664" w:author="Sue Parker" w:date="2001-05-07T16:20:00Z">
        <w:r>
          <w:rPr/>
          <w:t>.  It</w:t>
        </w:r>
      </w:ins>
      <w:del w:id="1665" w:author="Sue Parker" w:date="2001-05-07T16:20:00Z">
        <w:r>
          <w:rPr/>
          <w:delText>,</w:delText>
        </w:r>
      </w:del>
      <w:r>
        <w:rPr/>
        <w:t xml:space="preserve"> helps ensure that sufficient resources will be on hand for training</w:t>
      </w:r>
      <w:del w:id="1666" w:author="Sue Parker" w:date="2001-05-07T16:20:00Z">
        <w:r>
          <w:rPr/>
          <w:delText xml:space="preserve">, </w:delText>
        </w:r>
      </w:del>
      <w:ins w:id="1667" w:author="Sue Parker" w:date="2001-05-07T16:20:00Z">
        <w:r>
          <w:rPr/>
          <w:t xml:space="preserve">.  It </w:t>
        </w:r>
      </w:ins>
      <w:del w:id="1668" w:author="Sue Parker" w:date="2001-05-07T16:20:00Z">
        <w:r>
          <w:rPr/>
          <w:delText xml:space="preserve">and </w:delText>
        </w:r>
      </w:del>
      <w:del w:id="1669" w:author="Sue Parker" w:date="2001-05-29T12:03:00Z">
        <w:r>
          <w:rPr/>
          <w:delText xml:space="preserve">provides </w:delText>
        </w:r>
      </w:del>
      <w:ins w:id="1670" w:author="Sue Parker" w:date="2001-05-29T12:03:00Z">
        <w:r>
          <w:rPr/>
          <w:t xml:space="preserve">gives </w:t>
        </w:r>
      </w:ins>
      <w:r>
        <w:rPr/>
        <w:t xml:space="preserve">the commander </w:t>
      </w:r>
      <w:del w:id="1671" w:author="Sue Parker" w:date="2001-05-29T12:03:00Z">
        <w:r>
          <w:rPr/>
          <w:delText xml:space="preserve">with </w:delText>
        </w:r>
      </w:del>
      <w:r>
        <w:rPr/>
        <w:t xml:space="preserve">a proactive means to identify and address issues before they become serious challenges. </w:t>
      </w:r>
      <w:ins w:id="1672" w:author="Sue Parker" w:date="2001-05-07T16:20:00Z">
        <w:r>
          <w:rPr/>
          <w:t xml:space="preserve"> </w:t>
        </w:r>
      </w:ins>
      <w:r>
        <w:rPr/>
        <w:t>Coordination is the thread that binds the eight steps of the training process together.  It should be encouraged at each level of command.  Coordination between infantry and aviation company commanders, as an example, can often lead to valuable, mutually supporting training opportunities for both units.  A</w:t>
      </w:r>
      <w:r>
        <w:rPr>
          <w:color w:val="000000"/>
        </w:rPr>
        <w:t>s in tactical operations, planning lays the foundation for successful execution of the battalion’s training plan.  It is an expression of the commander’s vision based on an understanding of the unit’s mission, doctrine, capabilities, supporting and supported units’ doctrine and capabilities, enemy capabilities, training philosophy, and the training environment</w:t>
      </w:r>
      <w:del w:id="1673" w:author="Sue Parker" w:date="2001-05-29T12:47:00Z">
        <w:r>
          <w:rPr>
            <w:color w:val="000000"/>
          </w:rPr>
          <w:delText xml:space="preserve">. </w:delText>
        </w:r>
      </w:del>
      <w:ins w:id="1674" w:author="Sue Parker" w:date="2001-05-29T12:47:00Z">
        <w:r>
          <w:rPr>
            <w:color w:val="000000"/>
          </w:rPr>
          <w:t xml:space="preserve">.  </w:t>
        </w:r>
      </w:ins>
      <w:r>
        <w:rPr>
          <w:color w:val="000000"/>
        </w:rPr>
        <w:t>The following discussion covers several aspects of the planning process</w:t>
      </w:r>
      <w:del w:id="1675" w:author="Sue Parker" w:date="2001-05-07T16:21:00Z">
        <w:r>
          <w:rPr>
            <w:color w:val="000000"/>
          </w:rPr>
          <w:delText xml:space="preserve">. </w:delText>
        </w:r>
      </w:del>
      <w:ins w:id="1676" w:author="Sue Parker" w:date="2001-05-07T16:21:00Z">
        <w:r>
          <w:rPr>
            <w:color w:val="000000"/>
          </w:rPr>
          <w:t>:</w:t>
        </w:r>
      </w:ins>
    </w:p>
    <w:p>
      <w:pPr>
        <w:pStyle w:val="Normal"/>
        <w:tabs>
          <w:tab w:val="clear" w:pos="720"/>
          <w:tab w:val="left" w:pos="547" w:leader="none"/>
          <w:tab w:val="left" w:pos="907" w:leader="none"/>
          <w:tab w:val="left" w:pos="1267" w:leader="none"/>
          <w:tab w:val="left" w:pos="1627" w:leader="none"/>
        </w:tabs>
        <w:rPr>
          <w:color w:val="000000"/>
          <w:del w:id="1678" w:author="Sue Parker" w:date="2001-05-07T16:21:00Z"/>
        </w:rPr>
      </w:pPr>
      <w:del w:id="1677" w:author="Sue Parker" w:date="2001-05-07T16:21:00Z">
        <w:r>
          <w:rPr>
            <w:color w:val="000000"/>
          </w:rPr>
        </w:r>
      </w:del>
    </w:p>
    <w:p>
      <w:pPr>
        <w:pStyle w:val="Normal"/>
        <w:tabs>
          <w:tab w:val="clear" w:pos="720"/>
          <w:tab w:val="left" w:pos="547" w:leader="none"/>
          <w:tab w:val="left" w:pos="907" w:leader="none"/>
          <w:tab w:val="left" w:pos="1267" w:leader="none"/>
          <w:tab w:val="left" w:pos="1627" w:leader="none"/>
        </w:tabs>
        <w:rPr>
          <w:ins w:id="1680" w:author="Sue Parker" w:date="2001-05-07T16:21:00Z"/>
        </w:rPr>
      </w:pPr>
      <w:ins w:id="1679" w:author="Sue Parker" w:date="2001-05-07T16:21:00Z">
        <w:r>
          <w:rPr/>
        </w:r>
      </w:ins>
    </w:p>
    <w:p>
      <w:pPr>
        <w:pStyle w:val="BodyTextIndent2"/>
        <w:tabs>
          <w:tab w:val="clear" w:pos="720"/>
          <w:tab w:val="left" w:pos="547" w:leader="none"/>
          <w:tab w:val="left" w:pos="907" w:leader="none"/>
          <w:tab w:val="left" w:pos="1267" w:leader="none"/>
          <w:tab w:val="left" w:pos="1627" w:leader="none"/>
        </w:tabs>
        <w:ind w:hanging="0"/>
        <w:rPr/>
      </w:pPr>
      <w:ins w:id="1681" w:author="Sue Parker" w:date="2001-05-07T16:21:00Z">
        <w:r>
          <w:rPr/>
          <w:tab/>
        </w:r>
      </w:ins>
      <w:ins w:id="1682" w:author="Sue Parker" w:date="2001-05-07T16:21:00Z">
        <w:r>
          <w:rPr>
            <w:b/>
          </w:rPr>
          <w:t>a.</w:t>
          <w:tab/>
        </w:r>
      </w:ins>
      <w:r>
        <w:rPr/>
        <w:t xml:space="preserve">Planning for the training program involves leaders at all levels of the unit organization.  Each subordinate must understand the </w:t>
      </w:r>
      <w:del w:id="1683" w:author="Sue Parker" w:date="2001-05-30T14:13:00Z">
        <w:r>
          <w:rPr/>
          <w:delText xml:space="preserve">higher’s </w:delText>
        </w:r>
      </w:del>
      <w:ins w:id="1684" w:author="Sue Parker" w:date="2001-05-30T14:13:00Z">
        <w:r>
          <w:rPr/>
          <w:t xml:space="preserve">higher commander's </w:t>
        </w:r>
      </w:ins>
      <w:r>
        <w:rPr/>
        <w:t>intent.  In turn</w:t>
      </w:r>
      <w:ins w:id="1685" w:author="Sue Parker" w:date="2001-05-07T16:30:00Z">
        <w:r>
          <w:rPr/>
          <w:t>,</w:t>
        </w:r>
      </w:ins>
      <w:r>
        <w:rPr/>
        <w:t xml:space="preserve"> he must develop his own intent</w:t>
      </w:r>
      <w:del w:id="1686" w:author="Sue Parker" w:date="2001-05-29T12:03:00Z">
        <w:r>
          <w:rPr/>
          <w:delText>,</w:delText>
        </w:r>
      </w:del>
      <w:r>
        <w:rPr/>
        <w:t xml:space="preserve"> and synchronize his training </w:t>
      </w:r>
      <w:del w:id="1687" w:author="Sue Parker" w:date="2001-05-30T14:13:00Z">
        <w:r>
          <w:rPr/>
          <w:delText xml:space="preserve">into </w:delText>
        </w:r>
      </w:del>
      <w:ins w:id="1688" w:author="Sue Parker" w:date="2001-05-30T14:13:00Z">
        <w:r>
          <w:rPr/>
          <w:t xml:space="preserve">with </w:t>
        </w:r>
      </w:ins>
      <w:r>
        <w:rPr/>
        <w:t xml:space="preserve">his commander’s plan. </w:t>
      </w:r>
    </w:p>
    <w:p>
      <w:pPr>
        <w:pStyle w:val="Normal"/>
        <w:tabs>
          <w:tab w:val="clear" w:pos="720"/>
          <w:tab w:val="left" w:pos="547" w:leader="none"/>
          <w:tab w:val="left" w:pos="907" w:leader="none"/>
          <w:tab w:val="left" w:pos="1267" w:leader="none"/>
          <w:tab w:val="left" w:pos="1627" w:leader="none"/>
        </w:tabs>
        <w:ind w:firstLine="720"/>
        <w:rPr>
          <w:color w:val="000000"/>
        </w:rPr>
      </w:pPr>
      <w:r>
        <w:rPr>
          <w:color w:val="000000"/>
        </w:rPr>
      </w:r>
    </w:p>
    <w:p>
      <w:pPr>
        <w:pStyle w:val="Normal"/>
        <w:tabs>
          <w:tab w:val="clear" w:pos="720"/>
          <w:tab w:val="left" w:pos="547" w:leader="none"/>
          <w:tab w:val="left" w:pos="907" w:leader="none"/>
          <w:tab w:val="left" w:pos="1267" w:leader="none"/>
          <w:tab w:val="left" w:pos="1627" w:leader="none"/>
        </w:tabs>
        <w:rPr/>
      </w:pPr>
      <w:ins w:id="1689" w:author="Sue Parker" w:date="2001-05-07T16:21:00Z">
        <w:r>
          <w:rPr>
            <w:color w:val="000000"/>
          </w:rPr>
          <w:tab/>
          <w:tab/>
        </w:r>
      </w:ins>
      <w:ins w:id="1690" w:author="Sue Parker" w:date="2001-05-07T16:21:00Z">
        <w:r>
          <w:rPr>
            <w:b/>
            <w:color w:val="000000"/>
          </w:rPr>
          <w:t>(1)</w:t>
        </w:r>
      </w:ins>
      <w:ins w:id="1691" w:author="Sue Parker" w:date="2001-05-07T16:21:00Z">
        <w:r>
          <w:rPr>
            <w:color w:val="000000"/>
          </w:rPr>
          <w:tab/>
        </w:r>
      </w:ins>
      <w:r>
        <w:rPr>
          <w:color w:val="000000"/>
        </w:rPr>
        <w:t xml:space="preserve">The aviation brigade commander is the primary trainer of all the </w:t>
      </w:r>
      <w:r>
        <w:rPr/>
        <w:t xml:space="preserve">battalions within the brigade.  He </w:t>
      </w:r>
      <w:del w:id="1692" w:author="Sue Parker" w:date="2001-05-30T14:30:00Z">
        <w:r>
          <w:rPr/>
          <w:delText xml:space="preserve">is responsible for developing </w:delText>
        </w:r>
      </w:del>
      <w:ins w:id="1693" w:author="Sue Parker" w:date="2001-05-30T14:30:00Z">
        <w:r>
          <w:rPr/>
          <w:t xml:space="preserve">develops </w:t>
        </w:r>
      </w:ins>
      <w:r>
        <w:rPr/>
        <w:t xml:space="preserve">a comprehensive, long-term training strategy encompassing a variety of training events, such as FTXs and STXs. </w:t>
      </w:r>
      <w:ins w:id="1694" w:author="Sue Parker" w:date="2001-05-07T16:31:00Z">
        <w:r>
          <w:rPr/>
          <w:t xml:space="preserve"> </w:t>
        </w:r>
      </w:ins>
      <w:r>
        <w:rPr/>
        <w:t xml:space="preserve">Based on the unit's METL, the commander makes an initial assessment of the entire brigade, including the utility </w:t>
      </w:r>
      <w:ins w:id="1695" w:author="Sue Parker" w:date="2001-06-14T17:11:00Z">
        <w:r>
          <w:rPr/>
          <w:t xml:space="preserve">helicopter </w:t>
        </w:r>
      </w:ins>
      <w:r>
        <w:rPr/>
        <w:t>battalion and its</w:t>
      </w:r>
      <w:r>
        <w:rPr>
          <w:color w:val="FF0000"/>
        </w:rPr>
        <w:t xml:space="preserve"> </w:t>
      </w:r>
      <w:r>
        <w:rPr/>
        <w:t xml:space="preserve">companies, to identify systemic weaknesses.  He can develop a training focus and specify the individual, crew, and collective tasks he wants to train and evaluate. </w:t>
      </w:r>
      <w:ins w:id="1696" w:author="Sue Parker" w:date="2001-05-07T16:36:00Z">
        <w:r>
          <w:rPr/>
          <w:t xml:space="preserve"> </w:t>
        </w:r>
      </w:ins>
      <w:del w:id="1697" w:author="Sue Parker" w:date="2001-05-07T16:36:00Z">
        <w:r>
          <w:rPr/>
          <w:delText xml:space="preserve"> Critical to the planning process of a</w:delText>
        </w:r>
      </w:del>
      <w:ins w:id="1698" w:author="Sue Parker" w:date="2001-05-07T16:36:00Z">
        <w:r>
          <w:rPr/>
          <w:t>A</w:t>
        </w:r>
      </w:ins>
      <w:r>
        <w:rPr/>
        <w:t xml:space="preserve">n aviation brigade and all of its battalions </w:t>
      </w:r>
      <w:del w:id="1699" w:author="Sue Parker" w:date="2001-05-07T16:36:00Z">
        <w:r>
          <w:rPr/>
          <w:delText>is the</w:delText>
        </w:r>
      </w:del>
      <w:ins w:id="1700" w:author="Sue Parker" w:date="2001-05-07T16:36:00Z">
        <w:r>
          <w:rPr/>
          <w:t>must</w:t>
        </w:r>
      </w:ins>
      <w:r>
        <w:rPr/>
        <w:t xml:space="preserve"> synchroniz</w:t>
      </w:r>
      <w:del w:id="1701" w:author="Sue Parker" w:date="2001-05-07T16:36:00Z">
        <w:r>
          <w:rPr/>
          <w:delText>ation of</w:delText>
        </w:r>
      </w:del>
      <w:ins w:id="1702" w:author="Sue Parker" w:date="2001-05-07T16:36:00Z">
        <w:r>
          <w:rPr/>
          <w:t>e</w:t>
        </w:r>
      </w:ins>
      <w:r>
        <w:rPr/>
        <w:t xml:space="preserve"> its training plan with the division/corps commanders and supported units to maximize aviation training while flying in support of supported commanders. </w:t>
      </w:r>
      <w:ins w:id="1703" w:author="Sue Parker" w:date="2001-05-07T16:36:00Z">
        <w:r>
          <w:rPr/>
          <w:t xml:space="preserve"> This is critical to the planning process.</w:t>
        </w:r>
      </w:ins>
      <w:del w:id="1704" w:author="Sue Parker" w:date="2001-05-07T16:36:00Z">
        <w:r>
          <w:rPr/>
          <w:delText xml:space="preserve"> </w:delText>
        </w:r>
      </w:del>
    </w:p>
    <w:p>
      <w:pPr>
        <w:pStyle w:val="Normal"/>
        <w:tabs>
          <w:tab w:val="clear" w:pos="720"/>
          <w:tab w:val="left" w:pos="547" w:leader="none"/>
          <w:tab w:val="left" w:pos="907" w:leader="none"/>
          <w:tab w:val="left" w:pos="1267" w:leader="none"/>
          <w:tab w:val="left" w:pos="1627" w:leader="none"/>
        </w:tabs>
        <w:rPr>
          <w:color w:val="000000"/>
        </w:rPr>
      </w:pPr>
      <w:r>
        <w:rPr>
          <w:color w:val="000000"/>
        </w:rPr>
      </w:r>
    </w:p>
    <w:p>
      <w:pPr>
        <w:pStyle w:val="Normal"/>
        <w:tabs>
          <w:tab w:val="clear" w:pos="720"/>
          <w:tab w:val="left" w:pos="547" w:leader="none"/>
          <w:tab w:val="left" w:pos="907" w:leader="none"/>
          <w:tab w:val="left" w:pos="1267" w:leader="none"/>
          <w:tab w:val="left" w:pos="1627" w:leader="none"/>
        </w:tabs>
        <w:rPr/>
      </w:pPr>
      <w:ins w:id="1705" w:author="Sue Parker" w:date="2001-05-07T16:21:00Z">
        <w:r>
          <w:rPr/>
          <w:tab/>
          <w:tab/>
        </w:r>
      </w:ins>
      <w:ins w:id="1706" w:author="Sue Parker" w:date="2001-05-07T16:21:00Z">
        <w:r>
          <w:rPr>
            <w:b/>
          </w:rPr>
          <w:t>(2)</w:t>
        </w:r>
      </w:ins>
      <w:ins w:id="1707" w:author="Sue Parker" w:date="2001-05-07T16:21:00Z">
        <w:r>
          <w:rPr/>
          <w:tab/>
        </w:r>
      </w:ins>
      <w:r>
        <w:rPr/>
        <w:t xml:space="preserve">The battalion commander will use the brigade commander's plan to define his responsibilities and to develop and execute his own training strategy.  He </w:t>
      </w:r>
      <w:del w:id="1708" w:author="Sue Parker" w:date="2001-05-07T16:38:00Z">
        <w:r>
          <w:rPr/>
          <w:delText xml:space="preserve">assists </w:delText>
        </w:r>
      </w:del>
      <w:ins w:id="1709" w:author="Sue Parker" w:date="2001-05-07T16:38:00Z">
        <w:r>
          <w:rPr/>
          <w:t xml:space="preserve">helps </w:t>
        </w:r>
      </w:ins>
      <w:r>
        <w:rPr/>
        <w:t xml:space="preserve">the company commanders </w:t>
      </w:r>
      <w:del w:id="1710" w:author="Sue Parker" w:date="2001-05-07T16:38:00Z">
        <w:r>
          <w:rPr/>
          <w:delText xml:space="preserve">in the </w:delText>
        </w:r>
      </w:del>
      <w:r>
        <w:rPr/>
        <w:t>plan</w:t>
      </w:r>
      <w:del w:id="1711" w:author="Sue Parker" w:date="2001-05-07T16:38:00Z">
        <w:r>
          <w:rPr/>
          <w:delText>ning</w:delText>
        </w:r>
      </w:del>
      <w:r>
        <w:rPr/>
        <w:t xml:space="preserve"> and </w:t>
      </w:r>
      <w:del w:id="1712" w:author="Sue Parker" w:date="2001-05-07T16:38:00Z">
        <w:r>
          <w:rPr/>
          <w:delText xml:space="preserve">execution of </w:delText>
        </w:r>
      </w:del>
      <w:ins w:id="1713" w:author="Sue Parker" w:date="2001-05-07T16:38:00Z">
        <w:r>
          <w:rPr/>
          <w:t xml:space="preserve">execute </w:t>
        </w:r>
      </w:ins>
      <w:r>
        <w:rPr/>
        <w:t xml:space="preserve">training for </w:t>
      </w:r>
      <w:del w:id="1714" w:author="Sue Parker" w:date="2001-05-07T16:39:00Z">
        <w:r>
          <w:rPr/>
          <w:delText xml:space="preserve">his </w:delText>
        </w:r>
      </w:del>
      <w:ins w:id="1715" w:author="Sue Parker" w:date="2001-05-07T16:39:00Z">
        <w:r>
          <w:rPr/>
          <w:t xml:space="preserve">their </w:t>
        </w:r>
      </w:ins>
      <w:r>
        <w:rPr/>
        <w:t>unit.  He will usually focus on individual leader training, crew training</w:t>
      </w:r>
      <w:ins w:id="1716" w:author="Sue Parker" w:date="2001-05-30T14:14:00Z">
        <w:r>
          <w:rPr/>
          <w:t>,</w:t>
        </w:r>
      </w:ins>
      <w:r>
        <w:rPr/>
        <w:t xml:space="preserve"> and collective tasks and battle drills, primarily through the use of STXs.</w:t>
      </w:r>
      <w:ins w:id="1717" w:author="Sue Parker" w:date="2001-05-07T16:39:00Z">
        <w:r>
          <w:rPr/>
          <w:t xml:space="preserve"> </w:t>
        </w:r>
      </w:ins>
      <w:r>
        <w:rPr/>
        <w:t xml:space="preserve"> Again, it is important for the battalion commander to coordinate and synchronize his training program with supported units to maximize training opportunities.  </w:t>
      </w:r>
    </w:p>
    <w:p>
      <w:pPr>
        <w:pStyle w:val="Normal"/>
        <w:tabs>
          <w:tab w:val="clear" w:pos="720"/>
          <w:tab w:val="left" w:pos="547" w:leader="none"/>
          <w:tab w:val="left" w:pos="907" w:leader="none"/>
          <w:tab w:val="left" w:pos="1267" w:leader="none"/>
          <w:tab w:val="left" w:pos="1627" w:leader="none"/>
        </w:tabs>
        <w:rPr>
          <w:color w:val="000000"/>
        </w:rPr>
      </w:pPr>
      <w:r>
        <w:rPr>
          <w:color w:val="000000"/>
        </w:rPr>
      </w:r>
    </w:p>
    <w:p>
      <w:pPr>
        <w:pStyle w:val="Normal"/>
        <w:tabs>
          <w:tab w:val="clear" w:pos="720"/>
          <w:tab w:val="left" w:pos="547" w:leader="none"/>
          <w:tab w:val="left" w:pos="907" w:leader="none"/>
          <w:tab w:val="left" w:pos="1267" w:leader="none"/>
          <w:tab w:val="left" w:pos="1627" w:leader="none"/>
        </w:tabs>
        <w:rPr/>
      </w:pPr>
      <w:ins w:id="1718" w:author="Sue Parker" w:date="2001-05-07T16:21:00Z">
        <w:r>
          <w:rPr/>
          <w:tab/>
          <w:tab/>
        </w:r>
      </w:ins>
      <w:ins w:id="1719" w:author="Sue Parker" w:date="2001-05-07T16:21:00Z">
        <w:r>
          <w:rPr>
            <w:b/>
          </w:rPr>
          <w:t>(3)</w:t>
        </w:r>
      </w:ins>
      <w:ins w:id="1720" w:author="Sue Parker" w:date="2001-05-07T16:21:00Z">
        <w:r>
          <w:rPr/>
          <w:tab/>
        </w:r>
      </w:ins>
      <w:r>
        <w:rPr/>
        <w:t xml:space="preserve">Company leaders then focus on individual, crew, and collective training, primarily at the crew level.  Companies should be able to perform all collective tasks and battle drills according to standards and guidelines provided by the appropriate </w:t>
      </w:r>
      <w:del w:id="1721" w:author="Sue Parker" w:date="2001-06-15T14:57:00Z">
        <w:r>
          <w:rPr/>
          <w:delText>field manual</w:delText>
        </w:r>
      </w:del>
      <w:ins w:id="1722" w:author="Sue Parker" w:date="2001-06-15T14:57:00Z">
        <w:r>
          <w:rPr/>
          <w:t>FM</w:t>
        </w:r>
      </w:ins>
      <w:r>
        <w:rPr/>
        <w:t xml:space="preserve">s, MTPs, ATMs, and unit SOPs.  To accomplish this, companies should plan and execute limited STXs before taking part in battalion-level training.  These exercises can increase the confidence level of individual </w:t>
      </w:r>
      <w:del w:id="1723" w:author="Sue Parker" w:date="2001-05-30T14:14:00Z">
        <w:r>
          <w:rPr/>
          <w:delText xml:space="preserve">crewmen </w:delText>
        </w:r>
      </w:del>
      <w:ins w:id="1724" w:author="Sue Parker" w:date="2001-05-30T14:14:00Z">
        <w:r>
          <w:rPr/>
          <w:t xml:space="preserve">crewman </w:t>
        </w:r>
      </w:ins>
      <w:r>
        <w:rPr/>
        <w:t>and provide valuable operational experience.  In addition, the company commander can use the AVCATT</w:t>
      </w:r>
      <w:del w:id="1725" w:author="Sue Parker" w:date="2001-05-30T14:14:00Z">
        <w:r>
          <w:rPr/>
          <w:delText>-A,</w:delText>
        </w:r>
      </w:del>
      <w:ins w:id="1726" w:author="Sue Parker" w:date="2001-05-30T14:15:00Z">
        <w:r>
          <w:rPr/>
          <w:t>,</w:t>
        </w:r>
      </w:ins>
      <w:r>
        <w:rPr/>
        <w:t xml:space="preserve"> sand table exercises, rock drills, and OPORD drills to ensure his aircrews have a basic understanding of the tasks they must execute. </w:t>
      </w:r>
    </w:p>
    <w:p>
      <w:pPr>
        <w:pStyle w:val="Normal"/>
        <w:tabs>
          <w:tab w:val="clear" w:pos="720"/>
          <w:tab w:val="left" w:pos="547" w:leader="none"/>
          <w:tab w:val="left" w:pos="907" w:leader="none"/>
          <w:tab w:val="left" w:pos="1267" w:leader="none"/>
          <w:tab w:val="left" w:pos="1627" w:leader="none"/>
        </w:tabs>
        <w:ind w:left="720" w:firstLine="720"/>
        <w:rPr>
          <w:color w:val="000000"/>
        </w:rPr>
      </w:pPr>
      <w:r>
        <w:rPr>
          <w:color w:val="000000"/>
        </w:rPr>
      </w:r>
    </w:p>
    <w:p>
      <w:pPr>
        <w:pStyle w:val="Normal"/>
        <w:tabs>
          <w:tab w:val="clear" w:pos="720"/>
          <w:tab w:val="left" w:pos="547" w:leader="none"/>
          <w:tab w:val="left" w:pos="907" w:leader="none"/>
          <w:tab w:val="left" w:pos="1267" w:leader="none"/>
          <w:tab w:val="left" w:pos="1627" w:leader="none"/>
        </w:tabs>
        <w:rPr/>
      </w:pPr>
      <w:ins w:id="1727" w:author="Sue Parker" w:date="2001-05-07T16:22:00Z">
        <w:r>
          <w:rPr>
            <w:color w:val="000000"/>
          </w:rPr>
          <w:tab/>
          <w:tab/>
        </w:r>
      </w:ins>
      <w:ins w:id="1728" w:author="Sue Parker" w:date="2001-05-07T16:22:00Z">
        <w:r>
          <w:rPr>
            <w:b/>
            <w:color w:val="000000"/>
          </w:rPr>
          <w:t>(4)</w:t>
        </w:r>
      </w:ins>
      <w:ins w:id="1729" w:author="Sue Parker" w:date="2001-05-07T16:22:00Z">
        <w:r>
          <w:rPr>
            <w:color w:val="000000"/>
          </w:rPr>
          <w:tab/>
        </w:r>
      </w:ins>
      <w:r>
        <w:rPr>
          <w:color w:val="000000"/>
        </w:rPr>
        <w:t>TC 1-</w:t>
      </w:r>
      <w:del w:id="1730" w:author="Sue Parker" w:date="2001-05-07T16:22:00Z">
        <w:r>
          <w:rPr>
            <w:color w:val="000000"/>
          </w:rPr>
          <w:delText>200</w:delText>
        </w:r>
      </w:del>
      <w:ins w:id="1731" w:author="Sue Parker" w:date="2001-05-07T16:22:00Z">
        <w:r>
          <w:rPr>
            <w:color w:val="000000"/>
          </w:rPr>
          <w:t>210</w:t>
        </w:r>
      </w:ins>
      <w:del w:id="1732" w:author="Sue Parker" w:date="2001-05-07T16:22:00Z">
        <w:r>
          <w:rPr>
            <w:color w:val="000000"/>
          </w:rPr>
          <w:delText xml:space="preserve">, the Aviation Commander’s Guide, </w:delText>
        </w:r>
      </w:del>
      <w:ins w:id="1733" w:author="Sue Parker" w:date="2001-05-07T16:22:00Z">
        <w:r>
          <w:rPr>
            <w:color w:val="000000"/>
          </w:rPr>
          <w:t xml:space="preserve"> </w:t>
        </w:r>
      </w:ins>
      <w:r>
        <w:rPr>
          <w:color w:val="000000"/>
        </w:rPr>
        <w:t>provides critical guidance to commanders at all levels on how to integrate individual, crew</w:t>
      </w:r>
      <w:ins w:id="1734" w:author="Sue Parker" w:date="2001-05-30T14:15:00Z">
        <w:r>
          <w:rPr>
            <w:color w:val="000000"/>
          </w:rPr>
          <w:t>,</w:t>
        </w:r>
      </w:ins>
      <w:r>
        <w:rPr>
          <w:color w:val="000000"/>
        </w:rPr>
        <w:t xml:space="preserve"> and collective training in their aviation training strategy.  Aviation commanders use a crawl</w:t>
      </w:r>
      <w:del w:id="1735" w:author="Sue Parker" w:date="2001-05-07T16:39:00Z">
        <w:r>
          <w:rPr>
            <w:color w:val="000000"/>
          </w:rPr>
          <w:delText xml:space="preserve">, </w:delText>
        </w:r>
      </w:del>
      <w:ins w:id="1736" w:author="Sue Parker" w:date="2001-05-07T16:39:00Z">
        <w:r>
          <w:rPr>
            <w:color w:val="000000"/>
          </w:rPr>
          <w:t>-</w:t>
        </w:r>
      </w:ins>
      <w:r>
        <w:rPr>
          <w:color w:val="000000"/>
        </w:rPr>
        <w:t>walk</w:t>
      </w:r>
      <w:del w:id="1737" w:author="Sue Parker" w:date="2001-05-07T16:39:00Z">
        <w:r>
          <w:rPr>
            <w:color w:val="000000"/>
          </w:rPr>
          <w:delText xml:space="preserve">, </w:delText>
        </w:r>
      </w:del>
      <w:ins w:id="1738" w:author="Sue Parker" w:date="2001-05-07T16:39:00Z">
        <w:r>
          <w:rPr>
            <w:color w:val="000000"/>
          </w:rPr>
          <w:t>-</w:t>
        </w:r>
      </w:ins>
      <w:del w:id="1739" w:author="Sue Parker" w:date="2001-05-07T16:39:00Z">
        <w:r>
          <w:rPr>
            <w:color w:val="000000"/>
          </w:rPr>
          <w:delText xml:space="preserve">run </w:delText>
        </w:r>
      </w:del>
      <w:ins w:id="1740" w:author="Sue Parker" w:date="2001-05-07T16:39:00Z">
        <w:r>
          <w:rPr>
            <w:color w:val="000000"/>
          </w:rPr>
          <w:t xml:space="preserve">run </w:t>
        </w:r>
      </w:ins>
      <w:r>
        <w:rPr>
          <w:color w:val="000000"/>
        </w:rPr>
        <w:t xml:space="preserve">strategy for individual and crew training, and then integrate individual and crew sustainment training into their collective training strategy.  </w:t>
      </w:r>
    </w:p>
    <w:p>
      <w:pPr>
        <w:pStyle w:val="Normal"/>
        <w:tabs>
          <w:tab w:val="clear" w:pos="720"/>
          <w:tab w:val="left" w:pos="547" w:leader="none"/>
          <w:tab w:val="left" w:pos="907" w:leader="none"/>
          <w:tab w:val="left" w:pos="1267" w:leader="none"/>
          <w:tab w:val="left" w:pos="1627" w:leader="none"/>
        </w:tabs>
        <w:ind w:left="720" w:firstLine="720"/>
        <w:rPr>
          <w:color w:val="000000"/>
        </w:rPr>
      </w:pPr>
      <w:r>
        <w:rPr>
          <w:color w:val="000000"/>
        </w:rPr>
      </w:r>
    </w:p>
    <w:p>
      <w:pPr>
        <w:pStyle w:val="BodyTextIndent3"/>
        <w:tabs>
          <w:tab w:val="clear" w:pos="720"/>
          <w:tab w:val="left" w:pos="547" w:leader="none"/>
          <w:tab w:val="left" w:pos="907" w:leader="none"/>
          <w:tab w:val="left" w:pos="1267" w:leader="none"/>
          <w:tab w:val="left" w:pos="1627" w:leader="none"/>
        </w:tabs>
        <w:ind w:left="0" w:hanging="0"/>
        <w:rPr/>
      </w:pPr>
      <w:ins w:id="1741" w:author="Sue Parker" w:date="2001-05-07T16:22:00Z">
        <w:r>
          <w:rPr>
            <w:rFonts w:cs="Arial" w:ascii="Arial" w:hAnsi="Arial"/>
          </w:rPr>
          <w:tab/>
        </w:r>
      </w:ins>
      <w:ins w:id="1742" w:author="Sue Parker" w:date="2001-05-07T16:22:00Z">
        <w:r>
          <w:rPr>
            <w:rFonts w:cs="Arial" w:ascii="Arial" w:hAnsi="Arial"/>
            <w:b/>
          </w:rPr>
          <w:t>b.</w:t>
        </w:r>
      </w:ins>
      <w:ins w:id="1743" w:author="Sue Parker" w:date="2001-05-07T16:22:00Z">
        <w:r>
          <w:rPr>
            <w:rFonts w:cs="Arial" w:ascii="Arial" w:hAnsi="Arial"/>
          </w:rPr>
          <w:tab/>
        </w:r>
      </w:ins>
      <w:r>
        <w:rPr>
          <w:rFonts w:cs="Arial" w:ascii="Arial" w:hAnsi="Arial"/>
        </w:rPr>
        <w:t>In developing the battalion</w:t>
      </w:r>
      <w:ins w:id="1744" w:author="Sue Parker" w:date="2001-06-15T14:59:00Z">
        <w:r>
          <w:rPr>
            <w:rFonts w:cs="Arial" w:ascii="Arial" w:hAnsi="Arial"/>
          </w:rPr>
          <w:t xml:space="preserve"> </w:t>
        </w:r>
      </w:ins>
      <w:del w:id="1745" w:author="Sue Parker" w:date="2001-06-15T14:59:00Z">
        <w:r>
          <w:rPr>
            <w:rFonts w:cs="Arial" w:ascii="Arial" w:hAnsi="Arial"/>
          </w:rPr>
          <w:delText>-</w:delText>
        </w:r>
      </w:del>
      <w:r>
        <w:rPr>
          <w:rFonts w:cs="Arial" w:ascii="Arial" w:hAnsi="Arial"/>
        </w:rPr>
        <w:t xml:space="preserve">training plan, leaders at all levels should </w:t>
      </w:r>
      <w:del w:id="1746" w:author="Sue Parker" w:date="2001-05-07T16:41:00Z">
        <w:r>
          <w:rPr>
            <w:rFonts w:cs="Arial" w:ascii="Arial" w:hAnsi="Arial"/>
          </w:rPr>
          <w:delText>adhere to</w:delText>
        </w:r>
      </w:del>
      <w:ins w:id="1747" w:author="Sue Parker" w:date="2001-05-07T16:41:00Z">
        <w:r>
          <w:rPr>
            <w:rFonts w:cs="Arial" w:ascii="Arial" w:hAnsi="Arial"/>
          </w:rPr>
          <w:t>follow</w:t>
        </w:r>
      </w:ins>
      <w:r>
        <w:rPr>
          <w:rFonts w:cs="Arial" w:ascii="Arial" w:hAnsi="Arial"/>
        </w:rPr>
        <w:t xml:space="preserve"> the principles outlined in FM </w:t>
      </w:r>
      <w:ins w:id="1748" w:author="Sue Parker" w:date="2001-05-07T16:41:00Z">
        <w:r>
          <w:rPr>
            <w:rFonts w:cs="Arial" w:ascii="Arial" w:hAnsi="Arial"/>
          </w:rPr>
          <w:t xml:space="preserve">7-0(FM </w:t>
        </w:r>
      </w:ins>
      <w:r>
        <w:rPr>
          <w:rFonts w:cs="Arial" w:ascii="Arial" w:hAnsi="Arial"/>
        </w:rPr>
        <w:t>25-100</w:t>
      </w:r>
      <w:ins w:id="1749" w:author="Sue Parker" w:date="2001-05-07T16:42:00Z">
        <w:r>
          <w:rPr>
            <w:rFonts w:cs="Arial" w:ascii="Arial" w:hAnsi="Arial"/>
          </w:rPr>
          <w:t>)</w:t>
        </w:r>
      </w:ins>
      <w:r>
        <w:rPr>
          <w:rFonts w:cs="Arial" w:ascii="Arial" w:hAnsi="Arial"/>
        </w:rPr>
        <w:t xml:space="preserve"> and FM </w:t>
      </w:r>
      <w:ins w:id="1750" w:author="Sue Parker" w:date="2001-05-07T16:42:00Z">
        <w:r>
          <w:rPr>
            <w:rFonts w:cs="Arial" w:ascii="Arial" w:hAnsi="Arial"/>
          </w:rPr>
          <w:t xml:space="preserve">7-10(FM </w:t>
        </w:r>
      </w:ins>
      <w:r>
        <w:rPr>
          <w:rFonts w:cs="Arial" w:ascii="Arial" w:hAnsi="Arial"/>
        </w:rPr>
        <w:t>25-101</w:t>
      </w:r>
      <w:ins w:id="1751" w:author="Sue Parker" w:date="2001-05-07T16:42:00Z">
        <w:r>
          <w:rPr>
            <w:rFonts w:cs="Arial" w:ascii="Arial" w:hAnsi="Arial"/>
          </w:rPr>
          <w:t>)</w:t>
        </w:r>
      </w:ins>
      <w:r>
        <w:rPr>
          <w:rFonts w:cs="Arial" w:ascii="Arial" w:hAnsi="Arial"/>
        </w:rPr>
        <w:t>.  In addition, they should use this MTP, the ATM, and TC 1-</w:t>
      </w:r>
      <w:del w:id="1752" w:author="Sue Parker" w:date="2001-05-07T16:42:00Z">
        <w:r>
          <w:rPr>
            <w:rFonts w:cs="Arial" w:ascii="Arial" w:hAnsi="Arial"/>
          </w:rPr>
          <w:delText xml:space="preserve">200 </w:delText>
        </w:r>
      </w:del>
      <w:ins w:id="1753" w:author="Sue Parker" w:date="2001-05-07T16:42:00Z">
        <w:r>
          <w:rPr>
            <w:rFonts w:cs="Arial" w:ascii="Arial" w:hAnsi="Arial"/>
          </w:rPr>
          <w:t xml:space="preserve">210 </w:t>
        </w:r>
      </w:ins>
      <w:r>
        <w:rPr>
          <w:rFonts w:cs="Arial" w:ascii="Arial" w:hAnsi="Arial"/>
        </w:rPr>
        <w:t>as guides</w:t>
      </w:r>
      <w:del w:id="1754" w:author="Sue Parker" w:date="2001-05-29T12:04:00Z">
        <w:r>
          <w:rPr>
            <w:rFonts w:cs="Arial" w:ascii="Arial" w:hAnsi="Arial"/>
          </w:rPr>
          <w:delText xml:space="preserve">, </w:delText>
        </w:r>
      </w:del>
      <w:ins w:id="1755" w:author="Sue Parker" w:date="2001-05-29T12:04:00Z">
        <w:r>
          <w:rPr>
            <w:rFonts w:cs="Arial" w:ascii="Arial" w:hAnsi="Arial"/>
          </w:rPr>
          <w:t>.  The</w:t>
        </w:r>
      </w:ins>
      <w:ins w:id="1756" w:author="Sue Parker" w:date="2001-06-13T09:53:00Z">
        <w:r>
          <w:rPr>
            <w:rFonts w:cs="Arial" w:ascii="Arial" w:hAnsi="Arial"/>
          </w:rPr>
          <w:t>y</w:t>
        </w:r>
      </w:ins>
      <w:ins w:id="1757" w:author="Sue Parker" w:date="2001-05-29T12:04:00Z">
        <w:r>
          <w:rPr>
            <w:rFonts w:cs="Arial" w:ascii="Arial" w:hAnsi="Arial"/>
          </w:rPr>
          <w:t xml:space="preserve"> should </w:t>
        </w:r>
      </w:ins>
      <w:r>
        <w:rPr>
          <w:rFonts w:cs="Arial" w:ascii="Arial" w:hAnsi="Arial"/>
        </w:rPr>
        <w:t>employ</w:t>
      </w:r>
      <w:del w:id="1758" w:author="Sue Parker" w:date="2001-05-29T12:04:00Z">
        <w:r>
          <w:rPr>
            <w:rFonts w:cs="Arial" w:ascii="Arial" w:hAnsi="Arial"/>
          </w:rPr>
          <w:delText>ing</w:delText>
        </w:r>
      </w:del>
      <w:r>
        <w:rPr>
          <w:rFonts w:cs="Arial" w:ascii="Arial" w:hAnsi="Arial"/>
        </w:rPr>
        <w:t xml:space="preserve"> the following development </w:t>
      </w:r>
      <w:del w:id="1759" w:author="Sue Parker" w:date="2001-06-02T12:29:00Z">
        <w:r>
          <w:rPr>
            <w:rFonts w:cs="Arial" w:ascii="Arial" w:hAnsi="Arial"/>
            <w:i/>
          </w:rPr>
          <w:delText>"</w:delText>
        </w:r>
      </w:del>
      <w:ins w:id="1760" w:author="Sue Parker" w:date="2001-06-02T12:29:00Z">
        <w:r>
          <w:rPr>
            <w:rFonts w:cs="Arial" w:ascii="Arial" w:hAnsi="Arial"/>
            <w:i/>
          </w:rPr>
          <w:t>t</w:t>
        </w:r>
      </w:ins>
      <w:del w:id="1761" w:author="Sue Parker" w:date="2001-06-02T12:29:00Z">
        <w:r>
          <w:rPr>
            <w:rFonts w:cs="Arial" w:ascii="Arial" w:hAnsi="Arial"/>
            <w:i/>
          </w:rPr>
          <w:delText>t</w:delText>
        </w:r>
      </w:del>
      <w:r>
        <w:rPr>
          <w:rFonts w:cs="Arial" w:ascii="Arial" w:hAnsi="Arial"/>
          <w:i/>
          <w:rPrChange w:id="0" w:author="Sue Parker" w:date="2001-06-02T12:29:00Z"/>
        </w:rPr>
        <w:t>ools</w:t>
      </w:r>
      <w:del w:id="1763" w:author="Sue Parker" w:date="2001-06-02T12:29:00Z">
        <w:r>
          <w:rPr>
            <w:rFonts w:cs="Arial" w:ascii="Arial" w:hAnsi="Arial"/>
          </w:rPr>
          <w:delText>"</w:delText>
        </w:r>
      </w:del>
      <w:r>
        <w:rPr>
          <w:rFonts w:cs="Arial" w:ascii="Arial" w:hAnsi="Arial"/>
        </w:rPr>
        <w:t xml:space="preserve"> from this MTP:</w:t>
      </w:r>
    </w:p>
    <w:p>
      <w:pPr>
        <w:pStyle w:val="Normal"/>
        <w:tabs>
          <w:tab w:val="clear" w:pos="720"/>
          <w:tab w:val="left" w:pos="547" w:leader="none"/>
          <w:tab w:val="left" w:pos="907" w:leader="none"/>
          <w:tab w:val="left" w:pos="1267" w:leader="none"/>
          <w:tab w:val="left" w:pos="1627" w:leader="none"/>
        </w:tabs>
        <w:rPr>
          <w:rFonts w:ascii="Arial" w:hAnsi="Arial" w:cs="Arial"/>
        </w:rPr>
      </w:pPr>
      <w:r>
        <w:rPr>
          <w:rFonts w:cs="Arial"/>
        </w:rPr>
      </w:r>
    </w:p>
    <w:p>
      <w:pPr>
        <w:pStyle w:val="Normal"/>
        <w:tabs>
          <w:tab w:val="clear" w:pos="720"/>
          <w:tab w:val="left" w:pos="547" w:leader="none"/>
          <w:tab w:val="left" w:pos="907" w:leader="none"/>
          <w:tab w:val="left" w:pos="1267" w:leader="none"/>
          <w:tab w:val="left" w:pos="1627" w:leader="none"/>
        </w:tabs>
        <w:rPr/>
      </w:pPr>
      <w:ins w:id="1764" w:author="Sue Parker" w:date="2001-05-07T16:22:00Z">
        <w:r>
          <w:rPr/>
          <w:tab/>
          <w:tab/>
        </w:r>
      </w:ins>
      <w:ins w:id="1765" w:author="Sue Parker" w:date="2001-05-07T16:22:00Z">
        <w:r>
          <w:rPr>
            <w:b/>
          </w:rPr>
          <w:t>(1)</w:t>
        </w:r>
      </w:ins>
      <w:ins w:id="1766" w:author="Sue Parker" w:date="2001-05-07T16:22:00Z">
        <w:r>
          <w:rPr/>
          <w:tab/>
        </w:r>
      </w:ins>
      <w:r>
        <w:rPr/>
        <w:t xml:space="preserve">The </w:t>
      </w:r>
      <w:del w:id="1767" w:author="Sue Parker" w:date="2001-05-29T12:04:00Z">
        <w:r>
          <w:rPr/>
          <w:delText xml:space="preserve">matrixes </w:delText>
        </w:r>
      </w:del>
      <w:ins w:id="1768" w:author="Sue Parker" w:date="2001-05-29T12:04:00Z">
        <w:r>
          <w:rPr/>
          <w:t xml:space="preserve">lists </w:t>
        </w:r>
      </w:ins>
      <w:r>
        <w:rPr/>
        <w:t xml:space="preserve">in Chapter 2 and the utility </w:t>
      </w:r>
      <w:ins w:id="1769" w:author="Sue Parker" w:date="2001-06-14T17:11:00Z">
        <w:r>
          <w:rPr/>
          <w:t xml:space="preserve">helicopter </w:t>
        </w:r>
      </w:ins>
      <w:r>
        <w:rPr/>
        <w:t>battalion CATS identify the battalion collective tasks and leader tasks used during training exercises.</w:t>
      </w:r>
    </w:p>
    <w:p>
      <w:pPr>
        <w:pStyle w:val="Normal"/>
        <w:tabs>
          <w:tab w:val="clear" w:pos="720"/>
          <w:tab w:val="left" w:pos="547" w:leader="none"/>
          <w:tab w:val="left" w:pos="907" w:leader="none"/>
          <w:tab w:val="left" w:pos="1267" w:leader="none"/>
          <w:tab w:val="left" w:pos="1627" w:leader="none"/>
        </w:tabs>
        <w:ind w:left="720" w:firstLine="780"/>
        <w:rPr/>
      </w:pPr>
      <w:r>
        <w:rPr/>
      </w:r>
    </w:p>
    <w:p>
      <w:pPr>
        <w:pStyle w:val="Normal"/>
        <w:tabs>
          <w:tab w:val="clear" w:pos="720"/>
          <w:tab w:val="left" w:pos="547" w:leader="none"/>
          <w:tab w:val="left" w:pos="907" w:leader="none"/>
          <w:tab w:val="left" w:pos="1267" w:leader="none"/>
          <w:tab w:val="left" w:pos="1627" w:leader="none"/>
        </w:tabs>
        <w:rPr/>
      </w:pPr>
      <w:ins w:id="1770" w:author="Sue Parker" w:date="2001-05-07T16:23:00Z">
        <w:r>
          <w:rPr/>
          <w:tab/>
          <w:tab/>
        </w:r>
      </w:ins>
      <w:ins w:id="1771" w:author="Sue Parker" w:date="2001-05-07T16:23:00Z">
        <w:r>
          <w:rPr>
            <w:b/>
          </w:rPr>
          <w:t>(2)</w:t>
        </w:r>
      </w:ins>
      <w:ins w:id="1772" w:author="Sue Parker" w:date="2001-05-07T16:23:00Z">
        <w:r>
          <w:rPr/>
          <w:tab/>
        </w:r>
      </w:ins>
      <w:r>
        <w:rPr/>
        <w:t xml:space="preserve">The mission outlines in Chapter 3 show the </w:t>
      </w:r>
      <w:del w:id="1773" w:author="Sue Parker" w:date="2001-05-07T16:43:00Z">
        <w:r>
          <w:rPr/>
          <w:delText xml:space="preserve">hierarchical </w:delText>
        </w:r>
      </w:del>
      <w:ins w:id="1774" w:author="Sue Parker" w:date="2001-05-07T16:43:00Z">
        <w:r>
          <w:rPr/>
          <w:t>hierarchy</w:t>
        </w:r>
      </w:ins>
      <w:del w:id="1775" w:author="Sue Parker" w:date="2001-05-07T16:43:00Z">
        <w:r>
          <w:rPr/>
          <w:delText xml:space="preserve">diagram </w:delText>
        </w:r>
      </w:del>
      <w:ins w:id="1776" w:author="Sue Parker" w:date="2001-05-07T16:43:00Z">
        <w:r>
          <w:rPr/>
          <w:t xml:space="preserve"> </w:t>
        </w:r>
      </w:ins>
      <w:r>
        <w:rPr/>
        <w:t xml:space="preserve">of related missions that </w:t>
      </w:r>
      <w:ins w:id="1777" w:author="Sue Parker" w:date="2001-06-15T15:01:00Z">
        <w:r>
          <w:rPr/>
          <w:t xml:space="preserve">also </w:t>
        </w:r>
      </w:ins>
      <w:r>
        <w:rPr/>
        <w:t xml:space="preserve">must </w:t>
      </w:r>
      <w:del w:id="1778" w:author="Sue Parker" w:date="2001-06-15T15:01:00Z">
        <w:r>
          <w:rPr/>
          <w:delText xml:space="preserve">also </w:delText>
        </w:r>
      </w:del>
      <w:r>
        <w:rPr/>
        <w:t>be trained to meet the commander's goals.  The outlines are adjustable, allowing leaders to tailor STXs to their needs.</w:t>
      </w:r>
    </w:p>
    <w:p>
      <w:pPr>
        <w:pStyle w:val="Normal"/>
        <w:tabs>
          <w:tab w:val="clear" w:pos="720"/>
          <w:tab w:val="left" w:pos="547" w:leader="none"/>
          <w:tab w:val="left" w:pos="907" w:leader="none"/>
          <w:tab w:val="left" w:pos="1267" w:leader="none"/>
          <w:tab w:val="left" w:pos="1627" w:leader="none"/>
        </w:tabs>
        <w:ind w:left="720" w:firstLine="780"/>
        <w:rPr/>
      </w:pPr>
      <w:r>
        <w:rPr/>
      </w:r>
    </w:p>
    <w:p>
      <w:pPr>
        <w:pStyle w:val="Normal"/>
        <w:tabs>
          <w:tab w:val="clear" w:pos="720"/>
          <w:tab w:val="left" w:pos="547" w:leader="none"/>
          <w:tab w:val="left" w:pos="907" w:leader="none"/>
          <w:tab w:val="left" w:pos="1267" w:leader="none"/>
          <w:tab w:val="left" w:pos="1627" w:leader="none"/>
        </w:tabs>
        <w:rPr/>
      </w:pPr>
      <w:ins w:id="1779" w:author="Sue Parker" w:date="2001-05-07T16:23:00Z">
        <w:r>
          <w:rPr/>
          <w:tab/>
          <w:tab/>
        </w:r>
      </w:ins>
      <w:ins w:id="1780" w:author="Sue Parker" w:date="2001-05-07T16:23:00Z">
        <w:r>
          <w:rPr>
            <w:b/>
          </w:rPr>
          <w:t>(3)</w:t>
        </w:r>
      </w:ins>
      <w:ins w:id="1781" w:author="Sue Parker" w:date="2001-05-07T16:23:00Z">
        <w:r>
          <w:rPr/>
          <w:tab/>
        </w:r>
      </w:ins>
      <w:r>
        <w:rPr/>
        <w:t>Chapter 4 provides guidance for planning and conducting exercises used to train designated missions (FTXs) or single tasks or groups of related tasks (STXs).  TC 1-</w:t>
      </w:r>
      <w:del w:id="1782" w:author="Sue Parker" w:date="2001-05-07T16:43:00Z">
        <w:r>
          <w:rPr/>
          <w:delText xml:space="preserve">200 </w:delText>
        </w:r>
      </w:del>
      <w:ins w:id="1783" w:author="Sue Parker" w:date="2001-05-07T16:43:00Z">
        <w:r>
          <w:rPr/>
          <w:t xml:space="preserve">210 </w:t>
        </w:r>
      </w:ins>
      <w:r>
        <w:rPr/>
        <w:t xml:space="preserve">and the CATS support the integration of individual and crew training into these FTXs and STXs. </w:t>
      </w:r>
    </w:p>
    <w:p>
      <w:pPr>
        <w:pStyle w:val="Normal"/>
        <w:tabs>
          <w:tab w:val="clear" w:pos="720"/>
          <w:tab w:val="left" w:pos="547" w:leader="none"/>
          <w:tab w:val="left" w:pos="907" w:leader="none"/>
          <w:tab w:val="left" w:pos="1267" w:leader="none"/>
          <w:tab w:val="left" w:pos="1627" w:leader="none"/>
        </w:tabs>
        <w:ind w:left="720" w:firstLine="720"/>
        <w:rPr/>
      </w:pPr>
      <w:r>
        <w:rPr/>
      </w:r>
    </w:p>
    <w:p>
      <w:pPr>
        <w:pStyle w:val="Normal"/>
        <w:tabs>
          <w:tab w:val="clear" w:pos="720"/>
          <w:tab w:val="left" w:pos="547" w:leader="none"/>
          <w:tab w:val="left" w:pos="907" w:leader="none"/>
          <w:tab w:val="left" w:pos="1267" w:leader="none"/>
          <w:tab w:val="left" w:pos="1627" w:leader="none"/>
        </w:tabs>
        <w:rPr/>
      </w:pPr>
      <w:ins w:id="1784" w:author="Sue Parker" w:date="2001-05-07T16:23:00Z">
        <w:r>
          <w:rPr/>
          <w:tab/>
          <w:tab/>
        </w:r>
      </w:ins>
      <w:ins w:id="1785" w:author="Sue Parker" w:date="2001-05-07T16:23:00Z">
        <w:r>
          <w:rPr>
            <w:b/>
          </w:rPr>
          <w:t>(4)</w:t>
        </w:r>
      </w:ins>
      <w:ins w:id="1786" w:author="Sue Parker" w:date="2001-05-07T16:23:00Z">
        <w:r>
          <w:rPr/>
          <w:tab/>
        </w:r>
      </w:ins>
      <w:r>
        <w:rPr/>
        <w:t xml:space="preserve">Chapter 5 contains </w:t>
      </w:r>
      <w:del w:id="1787" w:author="Sue Parker" w:date="2001-05-07T16:43:00Z">
        <w:r>
          <w:rPr/>
          <w:delText>training and evaluation outlines (</w:delText>
        </w:r>
      </w:del>
      <w:r>
        <w:rPr/>
        <w:t>T&amp;EO</w:t>
      </w:r>
      <w:del w:id="1788" w:author="Sue Parker" w:date="2001-05-07T16:43:00Z">
        <w:r>
          <w:rPr/>
          <w:delText xml:space="preserve">) </w:delText>
        </w:r>
      </w:del>
      <w:ins w:id="1789" w:author="Sue Parker" w:date="2001-05-07T16:43:00Z">
        <w:r>
          <w:rPr/>
          <w:t xml:space="preserve">s </w:t>
        </w:r>
      </w:ins>
      <w:r>
        <w:rPr/>
        <w:t>for the battalion collective tasks that support the critical wartime operations.</w:t>
      </w:r>
    </w:p>
    <w:p>
      <w:pPr>
        <w:pStyle w:val="Normal"/>
        <w:tabs>
          <w:tab w:val="clear" w:pos="720"/>
          <w:tab w:val="left" w:pos="547" w:leader="none"/>
          <w:tab w:val="left" w:pos="907" w:leader="none"/>
          <w:tab w:val="left" w:pos="1267" w:leader="none"/>
          <w:tab w:val="left" w:pos="1627" w:leader="none"/>
        </w:tabs>
        <w:ind w:left="720" w:firstLine="720"/>
        <w:rPr/>
      </w:pPr>
      <w:r>
        <w:rPr/>
      </w:r>
    </w:p>
    <w:p>
      <w:pPr>
        <w:pStyle w:val="Normal"/>
        <w:tabs>
          <w:tab w:val="clear" w:pos="720"/>
          <w:tab w:val="left" w:pos="547" w:leader="none"/>
          <w:tab w:val="left" w:pos="907" w:leader="none"/>
          <w:tab w:val="left" w:pos="1267" w:leader="none"/>
          <w:tab w:val="left" w:pos="1627" w:leader="none"/>
        </w:tabs>
        <w:rPr/>
      </w:pPr>
      <w:ins w:id="1790" w:author="Sue Parker" w:date="2001-05-07T16:23:00Z">
        <w:r>
          <w:rPr/>
          <w:tab/>
          <w:tab/>
        </w:r>
      </w:ins>
      <w:ins w:id="1791" w:author="Sue Parker" w:date="2001-05-07T16:23:00Z">
        <w:r>
          <w:rPr>
            <w:b/>
          </w:rPr>
          <w:t>(5)</w:t>
        </w:r>
      </w:ins>
      <w:ins w:id="1792" w:author="Sue Parker" w:date="2001-05-07T16:23:00Z">
        <w:r>
          <w:rPr/>
          <w:tab/>
        </w:r>
      </w:ins>
      <w:r>
        <w:rPr/>
        <w:t>Chapter 6 provides guidance for planning, conducting, and evaluating company exercises.</w:t>
      </w:r>
    </w:p>
    <w:p>
      <w:pPr>
        <w:pStyle w:val="Normal"/>
        <w:tabs>
          <w:tab w:val="clear" w:pos="720"/>
          <w:tab w:val="left" w:pos="547" w:leader="none"/>
          <w:tab w:val="left" w:pos="907" w:leader="none"/>
          <w:tab w:val="left" w:pos="1267" w:leader="none"/>
          <w:tab w:val="left" w:pos="1627" w:leader="none"/>
        </w:tabs>
        <w:rPr>
          <w:ins w:id="1794" w:author="Sue Parker" w:date="2001-06-15T15:13:00Z"/>
        </w:rPr>
      </w:pPr>
      <w:ins w:id="1793" w:author="Sue Parker" w:date="2001-06-15T15:13:00Z">
        <w:r>
          <w:rPr/>
        </w:r>
      </w:ins>
    </w:p>
    <w:p>
      <w:pPr>
        <w:pStyle w:val="Normal"/>
        <w:tabs>
          <w:tab w:val="clear" w:pos="720"/>
          <w:tab w:val="left" w:pos="547" w:leader="none"/>
          <w:tab w:val="left" w:pos="907" w:leader="none"/>
          <w:tab w:val="left" w:pos="1267" w:leader="none"/>
          <w:tab w:val="left" w:pos="1627" w:leader="none"/>
        </w:tabs>
        <w:rPr>
          <w:del w:id="1796" w:author="Sue Parker" w:date="2001-06-03T12:25:00Z"/>
        </w:rPr>
      </w:pPr>
      <w:del w:id="1795" w:author="Sue Parker" w:date="2001-06-03T12:25:00Z">
        <w:r>
          <w:rPr/>
        </w:r>
      </w:del>
    </w:p>
    <w:p>
      <w:pPr>
        <w:pStyle w:val="Normal"/>
        <w:tabs>
          <w:tab w:val="clear" w:pos="720"/>
          <w:tab w:val="left" w:pos="547" w:leader="none"/>
          <w:tab w:val="left" w:pos="907" w:leader="none"/>
          <w:tab w:val="left" w:pos="1267" w:leader="none"/>
          <w:tab w:val="left" w:pos="1627" w:leader="none"/>
        </w:tabs>
        <w:rPr/>
      </w:pPr>
      <w:ins w:id="1797" w:author="Sue Parker" w:date="2001-05-07T16:23:00Z">
        <w:r>
          <w:rPr/>
          <w:tab/>
        </w:r>
      </w:ins>
      <w:ins w:id="1798" w:author="Sue Parker" w:date="2001-05-07T16:23:00Z">
        <w:r>
          <w:rPr>
            <w:b/>
          </w:rPr>
          <w:t>c.</w:t>
        </w:r>
      </w:ins>
      <w:ins w:id="1799" w:author="Sue Parker" w:date="2001-05-07T16:23:00Z">
        <w:r>
          <w:rPr/>
          <w:tab/>
        </w:r>
      </w:ins>
      <w:r>
        <w:rPr/>
        <w:t>There is never enough time to train everything.  In developing their training plans,</w:t>
      </w:r>
      <w:del w:id="1800" w:author="Sue Parker" w:date="2001-05-07T16:44:00Z">
        <w:r>
          <w:rPr/>
          <w:delText xml:space="preserve"> therefore,</w:delText>
        </w:r>
      </w:del>
      <w:r>
        <w:rPr/>
        <w:t xml:space="preserve"> leaders must prioritize the tasks that require training</w:t>
      </w:r>
      <w:del w:id="1801" w:author="Sue Parker" w:date="2001-05-07T16:44:00Z">
        <w:r>
          <w:rPr/>
          <w:delText>,</w:delText>
        </w:r>
      </w:del>
      <w:ins w:id="1802" w:author="Sue Parker" w:date="2001-05-07T16:44:00Z">
        <w:r>
          <w:rPr/>
          <w:t>.  They must</w:t>
        </w:r>
      </w:ins>
      <w:r>
        <w:rPr/>
        <w:t xml:space="preserve"> focus</w:t>
      </w:r>
      <w:del w:id="1803" w:author="Sue Parker" w:date="2001-05-07T16:44:00Z">
        <w:r>
          <w:rPr/>
          <w:delText>ing</w:delText>
        </w:r>
      </w:del>
      <w:r>
        <w:rPr/>
        <w:t xml:space="preserve"> on their units' biggest operational challenges and on their most difficult sustainment skills.  Before training begins, commanders must conduct a training meeting with all leaders in their units</w:t>
      </w:r>
      <w:ins w:id="1804" w:author="Sue Parker" w:date="2001-06-02T13:05:00Z">
        <w:r>
          <w:rPr/>
          <w:t>—</w:t>
        </w:r>
      </w:ins>
      <w:del w:id="1805" w:author="Sue Parker" w:date="2001-06-02T13:05:00Z">
        <w:r>
          <w:rPr/>
          <w:delText xml:space="preserve"> (</w:delText>
        </w:r>
      </w:del>
      <w:r>
        <w:rPr/>
        <w:t>including company commanders, company first sergeants, company standardization, and company safety officers</w:t>
      </w:r>
      <w:ins w:id="1806" w:author="Sue Parker" w:date="2001-06-02T13:06:00Z">
        <w:r>
          <w:rPr/>
          <w:t>—</w:t>
        </w:r>
      </w:ins>
      <w:del w:id="1807" w:author="Sue Parker" w:date="2001-06-02T13:06:00Z">
        <w:r>
          <w:rPr/>
          <w:delText xml:space="preserve">), </w:delText>
        </w:r>
      </w:del>
      <w:del w:id="1808" w:author="Sue Parker" w:date="2001-05-07T16:44:00Z">
        <w:r>
          <w:rPr/>
          <w:delText>in accordance with</w:delText>
        </w:r>
      </w:del>
      <w:ins w:id="1809" w:author="Sue Parker" w:date="2001-05-07T16:44:00Z">
        <w:r>
          <w:rPr/>
          <w:t>according to</w:t>
        </w:r>
      </w:ins>
      <w:r>
        <w:rPr/>
        <w:t xml:space="preserve"> TC 25-30, to analyze training requirements and prioritize tasks.  This kind of session </w:t>
      </w:r>
      <w:ins w:id="1810" w:author="Sue Parker" w:date="2001-05-29T12:05:00Z">
        <w:r>
          <w:rPr/>
          <w:t xml:space="preserve">also </w:t>
        </w:r>
      </w:ins>
      <w:r>
        <w:rPr/>
        <w:t xml:space="preserve">can </w:t>
      </w:r>
      <w:del w:id="1811" w:author="Sue Parker" w:date="2001-05-29T12:05:00Z">
        <w:r>
          <w:rPr/>
          <w:delText xml:space="preserve">also </w:delText>
        </w:r>
      </w:del>
      <w:r>
        <w:rPr/>
        <w:t xml:space="preserve">help </w:t>
      </w:r>
      <w:del w:id="1812" w:author="Sue Parker" w:date="2001-05-29T12:05:00Z">
        <w:r>
          <w:rPr/>
          <w:delText xml:space="preserve">to </w:delText>
        </w:r>
      </w:del>
      <w:r>
        <w:rPr/>
        <w:t>identify weak areas that require the attention of trainers and leaders.</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1813" w:author="Sue Parker" w:date="2001-05-07T16:24:00Z">
        <w:r>
          <w:rPr/>
          <w:tab/>
        </w:r>
      </w:ins>
      <w:ins w:id="1814" w:author="Sue Parker" w:date="2001-05-07T16:24:00Z">
        <w:r>
          <w:rPr>
            <w:b/>
          </w:rPr>
          <w:t>d.</w:t>
        </w:r>
      </w:ins>
      <w:ins w:id="1815" w:author="Sue Parker" w:date="2001-05-07T16:24:00Z">
        <w:r>
          <w:rPr/>
          <w:tab/>
        </w:r>
      </w:ins>
      <w:r>
        <w:rPr/>
        <w:t>Once the unit leaders have identified the tasks to be trained, they must integrate them into a training schedule.  The company commander may submit a list of the tasks and related training events he has selected to the battalion commander.  The commander in turn develops his own list, but he must review the company commander's recommendations.  Once the commander has approved the list of tasks and related training events, he includes them on the battalion</w:t>
      </w:r>
      <w:ins w:id="1816" w:author="Sue Parker" w:date="2001-05-07T17:28:00Z">
        <w:r>
          <w:rPr/>
          <w:t xml:space="preserve"> </w:t>
        </w:r>
      </w:ins>
      <w:del w:id="1817" w:author="Sue Parker" w:date="2001-05-07T17:28:00Z">
        <w:r>
          <w:rPr/>
          <w:delText>-</w:delText>
        </w:r>
      </w:del>
      <w:r>
        <w:rPr/>
        <w:t>training schedule.  The battalion commander can use the following procedure</w:t>
      </w:r>
      <w:ins w:id="1818" w:author="Sue Parker" w:date="2001-05-29T12:05:00Z">
        <w:r>
          <w:rPr/>
          <w:t>s</w:t>
        </w:r>
      </w:ins>
      <w:r>
        <w:rPr/>
        <w:t xml:space="preserve">: </w:t>
      </w:r>
    </w:p>
    <w:p>
      <w:pPr>
        <w:pStyle w:val="Normal"/>
        <w:tabs>
          <w:tab w:val="clear" w:pos="720"/>
          <w:tab w:val="left" w:pos="547" w:leader="none"/>
          <w:tab w:val="left" w:pos="907" w:leader="none"/>
          <w:tab w:val="left" w:pos="1267" w:leader="none"/>
          <w:tab w:val="left" w:pos="1627" w:leader="none"/>
        </w:tabs>
        <w:ind w:firstLine="720"/>
        <w:rPr/>
      </w:pPr>
      <w:r>
        <w:rPr/>
      </w:r>
    </w:p>
    <w:p>
      <w:pPr>
        <w:pStyle w:val="Normal"/>
        <w:tabs>
          <w:tab w:val="clear" w:pos="720"/>
          <w:tab w:val="left" w:pos="547" w:leader="none"/>
          <w:tab w:val="left" w:pos="900" w:leader="none"/>
          <w:tab w:val="left" w:pos="1260" w:leader="none"/>
          <w:tab w:val="left" w:pos="1627" w:leader="none"/>
        </w:tabs>
        <w:rPr/>
      </w:pPr>
      <w:ins w:id="1819" w:author="Sue Parker" w:date="2001-05-29T12:05:00Z">
        <w:r>
          <w:rPr/>
          <w:tab/>
          <w:tab/>
        </w:r>
      </w:ins>
      <w:ins w:id="1820" w:author="Sue Parker" w:date="2001-05-29T12:05:00Z">
        <w:r>
          <w:rPr>
            <w:b/>
          </w:rPr>
          <w:t>(1)</w:t>
        </w:r>
      </w:ins>
      <w:ins w:id="1821" w:author="Sue Parker" w:date="2001-05-29T12:05:00Z">
        <w:r>
          <w:rPr/>
          <w:tab/>
        </w:r>
      </w:ins>
      <w:r>
        <w:rPr/>
        <w:t>List the tasks according to their priority and the frequency with which they need to be trained.</w:t>
      </w:r>
    </w:p>
    <w:p>
      <w:pPr>
        <w:pStyle w:val="Normal"/>
        <w:tabs>
          <w:tab w:val="clear" w:pos="720"/>
          <w:tab w:val="left" w:pos="547" w:leader="none"/>
          <w:tab w:val="left" w:pos="907" w:leader="none"/>
          <w:tab w:val="left" w:pos="1170" w:leader="none"/>
          <w:tab w:val="left" w:pos="1260" w:leader="none"/>
          <w:tab w:val="left" w:pos="1627" w:leader="none"/>
        </w:tabs>
        <w:rPr/>
      </w:pPr>
      <w:r>
        <w:rPr/>
      </w:r>
    </w:p>
    <w:p>
      <w:pPr>
        <w:pStyle w:val="Normal"/>
        <w:tabs>
          <w:tab w:val="clear" w:pos="720"/>
          <w:tab w:val="left" w:pos="547" w:leader="none"/>
          <w:tab w:val="left" w:pos="907" w:leader="none"/>
          <w:tab w:val="left" w:pos="1260" w:leader="none"/>
          <w:tab w:val="left" w:pos="1627" w:leader="none"/>
        </w:tabs>
        <w:rPr/>
      </w:pPr>
      <w:ins w:id="1822" w:author="Sue Parker" w:date="2001-05-29T12:06:00Z">
        <w:r>
          <w:rPr/>
          <w:tab/>
          <w:tab/>
        </w:r>
      </w:ins>
      <w:ins w:id="1823" w:author="Sue Parker" w:date="2001-05-29T12:06:00Z">
        <w:r>
          <w:rPr>
            <w:b/>
          </w:rPr>
          <w:t>(2)</w:t>
        </w:r>
      </w:ins>
      <w:ins w:id="1824" w:author="Sue Parker" w:date="2001-05-29T12:06:00Z">
        <w:r>
          <w:rPr/>
          <w:tab/>
        </w:r>
      </w:ins>
      <w:r>
        <w:rPr/>
        <w:t>Determine the amount of time required and decide how multi</w:t>
      </w:r>
      <w:del w:id="1825" w:author="Sue Parker" w:date="2001-05-07T17:29:00Z">
        <w:r>
          <w:rPr/>
          <w:delText>-</w:delText>
        </w:r>
      </w:del>
      <w:r>
        <w:rPr/>
        <w:t xml:space="preserve">echelon training will be used. </w:t>
        <w:br/>
      </w:r>
    </w:p>
    <w:p>
      <w:pPr>
        <w:pStyle w:val="Normal"/>
        <w:tabs>
          <w:tab w:val="clear" w:pos="720"/>
          <w:tab w:val="left" w:pos="547" w:leader="none"/>
          <w:tab w:val="left" w:pos="907" w:leader="none"/>
          <w:tab w:val="left" w:pos="1260" w:leader="none"/>
          <w:tab w:val="left" w:pos="1627" w:leader="none"/>
        </w:tabs>
        <w:rPr/>
      </w:pPr>
      <w:ins w:id="1826" w:author="Sue Parker" w:date="2001-05-29T12:06:00Z">
        <w:r>
          <w:rPr/>
          <w:tab/>
          <w:tab/>
        </w:r>
      </w:ins>
      <w:ins w:id="1827" w:author="Sue Parker" w:date="2001-05-29T12:06:00Z">
        <w:r>
          <w:rPr>
            <w:b/>
          </w:rPr>
          <w:t>(3)</w:t>
        </w:r>
      </w:ins>
      <w:ins w:id="1828" w:author="Sue Parker" w:date="2001-05-29T12:06:00Z">
        <w:r>
          <w:rPr/>
          <w:tab/>
        </w:r>
      </w:ins>
      <w:r>
        <w:rPr/>
        <w:t>Determine the site for the training.</w:t>
        <w:br/>
      </w:r>
    </w:p>
    <w:p>
      <w:pPr>
        <w:pStyle w:val="Normal"/>
        <w:tabs>
          <w:tab w:val="clear" w:pos="720"/>
          <w:tab w:val="left" w:pos="547" w:leader="none"/>
          <w:tab w:val="left" w:pos="907" w:leader="none"/>
          <w:tab w:val="left" w:pos="1260" w:leader="none"/>
          <w:tab w:val="left" w:pos="1627" w:leader="none"/>
        </w:tabs>
        <w:rPr/>
      </w:pPr>
      <w:ins w:id="1829" w:author="Sue Parker" w:date="2001-05-29T12:06:00Z">
        <w:r>
          <w:rPr/>
          <w:tab/>
          <w:tab/>
        </w:r>
      </w:ins>
      <w:ins w:id="1830" w:author="Sue Parker" w:date="2001-05-29T12:06:00Z">
        <w:r>
          <w:rPr>
            <w:b/>
          </w:rPr>
          <w:t>(4)</w:t>
        </w:r>
      </w:ins>
      <w:ins w:id="1831" w:author="Sue Parker" w:date="2001-05-29T12:06:00Z">
        <w:r>
          <w:rPr/>
          <w:tab/>
        </w:r>
      </w:ins>
      <w:r>
        <w:rPr/>
        <w:t>Determine who will be responsible for what.  The leader of the element being trained must always be involved.</w:t>
      </w:r>
    </w:p>
    <w:p>
      <w:pPr>
        <w:pStyle w:val="Normal"/>
        <w:tabs>
          <w:tab w:val="clear" w:pos="720"/>
          <w:tab w:val="left" w:pos="547" w:leader="none"/>
          <w:tab w:val="left" w:pos="907" w:leader="none"/>
          <w:tab w:val="left" w:pos="1170" w:leader="none"/>
          <w:tab w:val="left" w:pos="1260" w:leader="none"/>
          <w:tab w:val="left" w:pos="1627" w:leader="none"/>
        </w:tabs>
        <w:rPr/>
      </w:pPr>
      <w:r>
        <w:rPr/>
      </w:r>
    </w:p>
    <w:p>
      <w:pPr>
        <w:pStyle w:val="Normal"/>
        <w:tabs>
          <w:tab w:val="clear" w:pos="720"/>
          <w:tab w:val="left" w:pos="547" w:leader="none"/>
          <w:tab w:val="left" w:pos="907" w:leader="none"/>
          <w:tab w:val="left" w:pos="1260" w:leader="none"/>
          <w:tab w:val="left" w:pos="1627" w:leader="none"/>
        </w:tabs>
        <w:rPr/>
      </w:pPr>
      <w:ins w:id="1832" w:author="Sue Parker" w:date="2001-05-29T12:06:00Z">
        <w:r>
          <w:rPr/>
          <w:tab/>
          <w:tab/>
        </w:r>
      </w:ins>
      <w:ins w:id="1833" w:author="Sue Parker" w:date="2001-05-29T12:06:00Z">
        <w:r>
          <w:rPr>
            <w:b/>
          </w:rPr>
          <w:t>(5)</w:t>
        </w:r>
      </w:ins>
      <w:ins w:id="1834" w:author="Sue Parker" w:date="2001-05-29T12:06:00Z">
        <w:r>
          <w:rPr/>
          <w:tab/>
        </w:r>
      </w:ins>
      <w:r>
        <w:rPr/>
        <w:t>Organize training needs into blocks of time and required training resources</w:t>
      </w:r>
      <w:ins w:id="1835" w:author="Sue Parker" w:date="2001-06-02T12:33:00Z">
        <w:r>
          <w:rPr/>
          <w:t>—</w:t>
        </w:r>
      </w:ins>
      <w:del w:id="1836" w:author="Sue Parker" w:date="2001-06-02T12:33:00Z">
        <w:r>
          <w:rPr/>
          <w:delText xml:space="preserve">, </w:delText>
        </w:r>
      </w:del>
      <w:r>
        <w:rPr/>
        <w:t>such as ammunition, MILES equipment, and suitable training areas.</w:t>
      </w:r>
    </w:p>
    <w:p>
      <w:pPr>
        <w:pStyle w:val="Header"/>
        <w:tabs>
          <w:tab w:val="clear" w:pos="4320"/>
          <w:tab w:val="clear" w:pos="8640"/>
          <w:tab w:val="left" w:pos="547" w:leader="none"/>
          <w:tab w:val="left" w:pos="907" w:leader="none"/>
          <w:tab w:val="left" w:pos="1170" w:leader="none"/>
          <w:tab w:val="left" w:pos="1627" w:leader="none"/>
        </w:tabs>
        <w:ind w:left="1170" w:hanging="270"/>
        <w:rPr/>
      </w:pPr>
      <w:r>
        <w:rPr/>
      </w:r>
    </w:p>
    <w:p>
      <w:pPr>
        <w:pStyle w:val="Normal"/>
        <w:tabs>
          <w:tab w:val="clear" w:pos="720"/>
          <w:tab w:val="left" w:pos="547" w:leader="none"/>
          <w:tab w:val="left" w:pos="907" w:leader="none"/>
          <w:tab w:val="left" w:pos="1267" w:leader="none"/>
          <w:tab w:val="left" w:pos="1627" w:leader="none"/>
        </w:tabs>
        <w:rPr/>
      </w:pPr>
      <w:ins w:id="1837" w:author="Sue Parker" w:date="2001-05-07T16:24:00Z">
        <w:r>
          <w:rPr/>
          <w:tab/>
        </w:r>
      </w:ins>
      <w:ins w:id="1838" w:author="Sue Parker" w:date="2001-05-07T16:24:00Z">
        <w:r>
          <w:rPr>
            <w:b/>
          </w:rPr>
          <w:t>e.</w:t>
        </w:r>
      </w:ins>
      <w:ins w:id="1839" w:author="Sue Parker" w:date="2001-05-07T16:24:00Z">
        <w:r>
          <w:rPr/>
          <w:tab/>
        </w:r>
      </w:ins>
      <w:r>
        <w:rPr/>
        <w:t>Aviation OPTEMPO is a major resourcing challenge for the Army</w:t>
      </w:r>
      <w:ins w:id="1840" w:author="Sue Parker" w:date="2001-05-07T17:29:00Z">
        <w:r>
          <w:rPr/>
          <w:t>;</w:t>
        </w:r>
      </w:ins>
      <w:r>
        <w:rPr/>
        <w:t xml:space="preserve"> </w:t>
      </w:r>
      <w:del w:id="1841" w:author="Sue Parker" w:date="2001-05-29T12:07:00Z">
        <w:r>
          <w:rPr/>
          <w:delText xml:space="preserve">and </w:delText>
        </w:r>
      </w:del>
      <w:r>
        <w:rPr/>
        <w:t>it receives significant attention.  Most aviation units are resourced at a C</w:t>
      </w:r>
      <w:r>
        <w:rPr>
          <w:vertAlign w:val="superscript"/>
          <w:rPrChange w:id="0" w:author="Sue Parker" w:date="2001-05-07T17:29:00Z"/>
        </w:rPr>
        <w:t>2</w:t>
      </w:r>
      <w:r>
        <w:rPr/>
        <w:t xml:space="preserve"> level of readiness as defined by the CATS.  Commanders must be aware of the funds allocated to fund the </w:t>
      </w:r>
      <w:del w:id="1843" w:author="Sue Parker" w:date="2001-05-30T14:15:00Z">
        <w:r>
          <w:rPr/>
          <w:delText xml:space="preserve">flying </w:delText>
        </w:r>
      </w:del>
      <w:ins w:id="1844" w:author="Sue Parker" w:date="2001-05-30T14:15:00Z">
        <w:r>
          <w:rPr/>
          <w:t>flying-</w:t>
        </w:r>
      </w:ins>
      <w:r>
        <w:rPr/>
        <w:t>hour program</w:t>
      </w:r>
      <w:del w:id="1845" w:author="Sue Parker" w:date="2001-05-07T17:29:00Z">
        <w:r>
          <w:rPr/>
          <w:delText xml:space="preserve"> and</w:delText>
        </w:r>
      </w:del>
      <w:ins w:id="1846" w:author="Sue Parker" w:date="2001-05-07T17:29:00Z">
        <w:r>
          <w:rPr/>
          <w:t xml:space="preserve">.  </w:t>
        </w:r>
      </w:ins>
      <w:ins w:id="1847" w:author="Sue Parker" w:date="2001-06-13T09:54:00Z">
        <w:r>
          <w:rPr/>
          <w:t>They</w:t>
        </w:r>
      </w:ins>
      <w:r>
        <w:rPr/>
        <w:t xml:space="preserve"> must </w:t>
      </w:r>
      <w:del w:id="1848" w:author="Sue Parker" w:date="2001-05-30T14:15:00Z">
        <w:r>
          <w:rPr/>
          <w:delText xml:space="preserve">insure </w:delText>
        </w:r>
      </w:del>
      <w:ins w:id="1849" w:author="Sue Parker" w:date="2001-05-30T14:15:00Z">
        <w:r>
          <w:rPr/>
          <w:t xml:space="preserve">ensure </w:t>
        </w:r>
      </w:ins>
      <w:r>
        <w:rPr/>
        <w:t>that they are programmed to fund the maintenance necessary to execute the training strategy.  Maintenance cannot be separated from training</w:t>
      </w:r>
      <w:del w:id="1850" w:author="Sue Parker" w:date="2001-05-29T12:07:00Z">
        <w:r>
          <w:rPr/>
          <w:delText xml:space="preserve">, </w:delText>
        </w:r>
      </w:del>
      <w:ins w:id="1851" w:author="Sue Parker" w:date="2001-05-29T12:07:00Z">
        <w:r>
          <w:rPr/>
          <w:t xml:space="preserve">. </w:t>
        </w:r>
      </w:ins>
      <w:del w:id="1852" w:author="Sue Parker" w:date="2001-05-29T12:07:00Z">
        <w:r>
          <w:rPr/>
          <w:delText>and a</w:delText>
        </w:r>
      </w:del>
      <w:ins w:id="1853" w:author="Sue Parker" w:date="2001-05-29T12:07:00Z">
        <w:r>
          <w:rPr/>
          <w:t xml:space="preserve"> A</w:t>
        </w:r>
      </w:ins>
      <w:r>
        <w:rPr/>
        <w:t>s such</w:t>
      </w:r>
      <w:ins w:id="1854" w:author="Sue Parker" w:date="2001-05-07T17:29:00Z">
        <w:r>
          <w:rPr/>
          <w:t>,</w:t>
        </w:r>
      </w:ins>
      <w:r>
        <w:rPr/>
        <w:t xml:space="preserve"> it must be included in any training plan.</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1855" w:author="Sue Parker" w:date="2001-05-07T16:25:00Z">
        <w:r>
          <w:rPr/>
          <w:tab/>
        </w:r>
      </w:ins>
      <w:ins w:id="1856" w:author="Sue Parker" w:date="2001-05-07T16:25:00Z">
        <w:r>
          <w:rPr>
            <w:b/>
          </w:rPr>
          <w:t>f.</w:t>
        </w:r>
      </w:ins>
      <w:ins w:id="1857" w:author="Sue Parker" w:date="2001-05-07T16:25:00Z">
        <w:r>
          <w:rPr/>
          <w:tab/>
        </w:r>
      </w:ins>
      <w:r>
        <w:rPr/>
        <w:t>The importance of a QTB</w:t>
      </w:r>
      <w:ins w:id="1858" w:author="Sue Parker" w:date="2001-06-01T17:55:00Z">
        <w:r>
          <w:rPr/>
          <w:t>—</w:t>
        </w:r>
      </w:ins>
      <w:del w:id="1859" w:author="Sue Parker" w:date="2001-06-01T17:55:00Z">
        <w:r>
          <w:rPr/>
          <w:delText>, (</w:delText>
        </w:r>
      </w:del>
      <w:r>
        <w:rPr/>
        <w:t>ATB for RC units</w:t>
      </w:r>
      <w:ins w:id="1860" w:author="Sue Parker" w:date="2001-06-01T17:55:00Z">
        <w:r>
          <w:rPr/>
          <w:t>—</w:t>
        </w:r>
      </w:ins>
      <w:del w:id="1861" w:author="Sue Parker" w:date="2001-06-01T17:55:00Z">
        <w:r>
          <w:rPr/>
          <w:delText xml:space="preserve">) </w:delText>
        </w:r>
      </w:del>
      <w:r>
        <w:rPr/>
        <w:t xml:space="preserve">to the battalion commander cannot be over emphasized.  It is the forum </w:t>
      </w:r>
      <w:del w:id="1862" w:author="Sue Parker" w:date="2001-05-07T17:32:00Z">
        <w:r>
          <w:rPr/>
          <w:delText xml:space="preserve">where </w:delText>
        </w:r>
      </w:del>
      <w:ins w:id="1863" w:author="Sue Parker" w:date="2001-05-07T17:32:00Z">
        <w:r>
          <w:rPr/>
          <w:t xml:space="preserve">in which </w:t>
        </w:r>
      </w:ins>
      <w:r>
        <w:rPr/>
        <w:t xml:space="preserve">commanders identify their training resource needs and get resource commitments from </w:t>
      </w:r>
      <w:ins w:id="1864" w:author="Sue Parker" w:date="2001-05-29T12:07:00Z">
        <w:r>
          <w:rPr/>
          <w:t xml:space="preserve">the </w:t>
        </w:r>
      </w:ins>
      <w:del w:id="1865" w:author="Sue Parker" w:date="2001-05-07T17:29:00Z">
        <w:r>
          <w:rPr/>
          <w:delText xml:space="preserve">the </w:delText>
        </w:r>
      </w:del>
      <w:r>
        <w:rPr/>
        <w:t xml:space="preserve">higher </w:t>
      </w:r>
      <w:del w:id="1866" w:author="Sue Parker" w:date="2001-05-07T17:30:00Z">
        <w:r>
          <w:rPr/>
          <w:delText>commander</w:delText>
        </w:r>
      </w:del>
      <w:ins w:id="1867" w:author="Sue Parker" w:date="2001-05-29T12:07:00Z">
        <w:r>
          <w:rPr/>
          <w:t>commander</w:t>
        </w:r>
      </w:ins>
      <w:r>
        <w:rPr/>
        <w:t xml:space="preserve">.  It provides an opportunity for the battalion’s leadership </w:t>
      </w:r>
      <w:ins w:id="1868" w:author="Sue Parker" w:date="2001-06-15T15:14:00Z">
        <w:r>
          <w:rPr/>
          <w:t xml:space="preserve">to </w:t>
        </w:r>
      </w:ins>
      <w:del w:id="1869" w:author="Sue Parker" w:date="2001-05-07T17:32:00Z">
        <w:r>
          <w:rPr/>
          <w:delText xml:space="preserve">to spend some focused time </w:delText>
        </w:r>
      </w:del>
      <w:r>
        <w:rPr/>
        <w:t>discuss</w:t>
      </w:r>
      <w:del w:id="1870" w:author="Sue Parker" w:date="2001-05-07T17:32:00Z">
        <w:r>
          <w:rPr/>
          <w:delText>ing</w:delText>
        </w:r>
      </w:del>
      <w:r>
        <w:rPr/>
        <w:t xml:space="preserve"> warfighting and training challenges with their senior commander.  The focus should be on the unit’s proficiency level at the individual, crew, and collective levels.  QTBs are considered to be short-range briefings conducted by senior commanders to review and approve the training plans of subordinate units.  It is an opportunity for a senior commander to </w:t>
      </w:r>
      <w:del w:id="1871" w:author="Sue Parker" w:date="2001-05-07T17:36:00Z">
        <w:r>
          <w:rPr/>
          <w:delText xml:space="preserve">coach and </w:delText>
        </w:r>
      </w:del>
      <w:r>
        <w:rPr/>
        <w:t xml:space="preserve">teach subordinates </w:t>
      </w:r>
      <w:del w:id="1872" w:author="Sue Parker" w:date="2001-05-07T17:36:00Z">
        <w:r>
          <w:rPr/>
          <w:delText xml:space="preserve">on </w:delText>
        </w:r>
      </w:del>
      <w:r>
        <w:rPr/>
        <w:t xml:space="preserve">the fine points of his philosophy and strategies in all aspects of warfighting.  It </w:t>
      </w:r>
      <w:ins w:id="1873" w:author="Sue Parker" w:date="2001-06-15T15:17:00Z">
        <w:r>
          <w:rPr/>
          <w:t xml:space="preserve">also </w:t>
        </w:r>
      </w:ins>
      <w:r>
        <w:rPr/>
        <w:t xml:space="preserve">is </w:t>
      </w:r>
      <w:del w:id="1874" w:author="Sue Parker" w:date="2001-06-15T15:17:00Z">
        <w:r>
          <w:rPr/>
          <w:delText xml:space="preserve">also </w:delText>
        </w:r>
      </w:del>
      <w:r>
        <w:rPr/>
        <w:t xml:space="preserve">an excellent opportunity for a subordinate commander and his key leaders to gain a better understanding of how their METL relates to the </w:t>
      </w:r>
      <w:del w:id="1875" w:author="Sue Parker" w:date="2001-05-07T17:36:00Z">
        <w:r>
          <w:rPr/>
          <w:delText xml:space="preserve">battle </w:delText>
        </w:r>
      </w:del>
      <w:ins w:id="1876" w:author="Sue Parker" w:date="2001-05-07T17:36:00Z">
        <w:r>
          <w:rPr/>
          <w:t>battle-</w:t>
        </w:r>
      </w:ins>
      <w:r>
        <w:rPr/>
        <w:t>focused training programs of their senior commanders and peers.</w:t>
      </w:r>
    </w:p>
    <w:p>
      <w:pPr>
        <w:pStyle w:val="Normal"/>
        <w:tabs>
          <w:tab w:val="clear" w:pos="720"/>
          <w:tab w:val="left" w:pos="547" w:leader="none"/>
          <w:tab w:val="left" w:pos="907" w:leader="none"/>
          <w:tab w:val="left" w:pos="1267" w:leader="none"/>
          <w:tab w:val="left" w:pos="1627" w:leader="none"/>
        </w:tabs>
        <w:ind w:firstLine="720"/>
        <w:rPr/>
      </w:pPr>
      <w:r>
        <w:rPr/>
      </w:r>
    </w:p>
    <w:p>
      <w:pPr>
        <w:pStyle w:val="Normal"/>
        <w:tabs>
          <w:tab w:val="clear" w:pos="720"/>
          <w:tab w:val="left" w:pos="1" w:leader="none"/>
          <w:tab w:val="left" w:pos="546" w:leader="none"/>
          <w:tab w:val="left" w:pos="906" w:leader="none"/>
          <w:tab w:val="left" w:pos="1266"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ns w:id="1885" w:author="Sue Parker" w:date="2001-05-28T12:11:00Z"/>
        </w:rPr>
      </w:pPr>
      <w:ins w:id="1877" w:author="Sue Parker" w:date="2001-05-07T16:25:00Z">
        <w:r>
          <w:rPr/>
          <w:tab/>
        </w:r>
      </w:ins>
      <w:ins w:id="1878" w:author="Sue Parker" w:date="2001-05-28T12:11:00Z">
        <w:r>
          <w:rPr/>
          <w:tab/>
        </w:r>
      </w:ins>
      <w:ins w:id="1879" w:author="Sue Parker" w:date="2001-05-07T16:25:00Z">
        <w:r>
          <w:rPr>
            <w:b/>
          </w:rPr>
          <w:t>g.</w:t>
        </w:r>
      </w:ins>
      <w:ins w:id="1880" w:author="Sue Parker" w:date="2001-05-07T16:25:00Z">
        <w:r>
          <w:rPr/>
          <w:tab/>
        </w:r>
      </w:ins>
      <w:ins w:id="1881" w:author="Sue Parker" w:date="2001-05-28T12:11:00Z">
        <w:r>
          <w:rPr/>
          <w:t xml:space="preserve">Army NG aviation units continue to face multiple challenges.  These challenges include equipment modernization, declining resources, and ever increasing operational requirements.  Tactically, the most challenging issue for the commander is to accomplish collective training.  Commanders may become more innovative in their approach to training opportunities.  They do this by managing and allocating resources based on a tier concept to meet readiness requirements.  IDT and AFTPs are used mainly for individual and crew training.  Annual training periods are focused toward collective training.  These training periods include rotational deployments in support of JCS exercises, NTC/JRTC support, and worldwide partial selective reserve call-ups.  In addition, </w:t>
        </w:r>
      </w:ins>
      <w:ins w:id="1882" w:author="Sue Parker" w:date="2001-06-15T15:21:00Z">
        <w:r>
          <w:rPr/>
          <w:t>Army NG aviation units</w:t>
        </w:r>
      </w:ins>
      <w:ins w:id="1883" w:author="Sue Parker" w:date="2001-05-29T12:50:00Z">
        <w:r>
          <w:rPr/>
          <w:t xml:space="preserve"> </w:t>
        </w:r>
      </w:ins>
      <w:ins w:id="1884" w:author="Sue Parker" w:date="2001-05-28T12:11:00Z">
        <w:r>
          <w:rPr/>
          <w:t>remain a valuable asset in state and local emergencies.  This dual mission capability, unique to the NG, meets this need.  At the same time, this capability strengthens ties to the local community.</w:t>
        </w:r>
      </w:ins>
    </w:p>
    <w:p>
      <w:pPr>
        <w:pStyle w:val="Normal"/>
        <w:tabs>
          <w:tab w:val="clear" w:pos="720"/>
          <w:tab w:val="left" w:pos="547" w:leader="none"/>
          <w:tab w:val="left" w:pos="907" w:leader="none"/>
          <w:tab w:val="left" w:pos="1267" w:leader="none"/>
          <w:tab w:val="left" w:pos="1627" w:leader="none"/>
        </w:tabs>
        <w:rPr>
          <w:ins w:id="1887" w:author="Sue Parker" w:date="2001-05-28T12:11:00Z"/>
        </w:rPr>
      </w:pPr>
      <w:ins w:id="1886" w:author="Sue Parker" w:date="2001-05-28T12:11:00Z">
        <w:r>
          <w:rPr/>
        </w:r>
      </w:ins>
    </w:p>
    <w:p>
      <w:pPr>
        <w:pStyle w:val="Normal"/>
        <w:tabs>
          <w:tab w:val="clear" w:pos="720"/>
          <w:tab w:val="left" w:pos="547" w:leader="none"/>
          <w:tab w:val="left" w:pos="907" w:leader="none"/>
          <w:tab w:val="left" w:pos="1267" w:leader="none"/>
          <w:tab w:val="left" w:pos="1627" w:leader="none"/>
        </w:tabs>
        <w:rPr>
          <w:ins w:id="1889" w:author="Sue Parker" w:date="2001-06-15T15:32:00Z"/>
        </w:rPr>
      </w:pPr>
      <w:ins w:id="1888" w:author="Sue Parker" w:date="2001-06-15T15:32:00Z">
        <w:r>
          <w:rPr/>
        </w:r>
      </w:ins>
    </w:p>
    <w:p>
      <w:pPr>
        <w:pStyle w:val="Normal"/>
        <w:tabs>
          <w:tab w:val="clear" w:pos="720"/>
          <w:tab w:val="left" w:pos="547" w:leader="none"/>
          <w:tab w:val="left" w:pos="907" w:leader="none"/>
          <w:tab w:val="left" w:pos="1267" w:leader="none"/>
          <w:tab w:val="left" w:pos="1627" w:leader="none"/>
        </w:tabs>
        <w:rPr>
          <w:ins w:id="1891" w:author="Sue Parker" w:date="2001-06-15T15:32:00Z"/>
        </w:rPr>
      </w:pPr>
      <w:ins w:id="1890" w:author="Sue Parker" w:date="2001-06-15T15:32:00Z">
        <w:r>
          <w:rPr/>
        </w:r>
      </w:ins>
    </w:p>
    <w:p>
      <w:pPr>
        <w:pStyle w:val="Normal"/>
        <w:tabs>
          <w:tab w:val="clear" w:pos="720"/>
          <w:tab w:val="left" w:pos="547" w:leader="none"/>
          <w:tab w:val="left" w:pos="907" w:leader="none"/>
          <w:tab w:val="left" w:pos="1267" w:leader="none"/>
          <w:tab w:val="left" w:pos="1627" w:leader="none"/>
        </w:tabs>
        <w:rPr>
          <w:del w:id="1921" w:author="Sue Parker" w:date="2001-05-28T12:11:00Z"/>
        </w:rPr>
      </w:pPr>
      <w:del w:id="1892" w:author="Sue Parker" w:date="2001-05-28T12:11:00Z">
        <w:r>
          <w:rPr/>
          <w:delText xml:space="preserve">Army </w:delText>
        </w:r>
      </w:del>
      <w:del w:id="1893" w:author="Sue Parker" w:date="2001-05-07T17:46:00Z">
        <w:r>
          <w:rPr/>
          <w:delText>national guard</w:delText>
        </w:r>
      </w:del>
      <w:del w:id="1894" w:author="Sue Parker" w:date="2001-05-28T12:11:00Z">
        <w:r>
          <w:rPr/>
          <w:delText xml:space="preserve"> </w:delText>
        </w:r>
      </w:del>
      <w:del w:id="1895" w:author="Sue Parker" w:date="2001-05-07T17:37:00Z">
        <w:r>
          <w:rPr/>
          <w:delText xml:space="preserve">Aviation </w:delText>
        </w:r>
      </w:del>
      <w:del w:id="1896" w:author="Sue Parker" w:date="2001-05-28T12:11:00Z">
        <w:r>
          <w:rPr/>
          <w:delText xml:space="preserve">units continue to face multiple challenges, which include equipment modernization, declining resources, and ever increasing operational requirements.  Tactically, the most challenging issue for the </w:delText>
        </w:r>
      </w:del>
      <w:del w:id="1897" w:author="Sue Parker" w:date="2001-05-07T17:37:00Z">
        <w:r>
          <w:rPr/>
          <w:delText xml:space="preserve">Commander </w:delText>
        </w:r>
      </w:del>
      <w:del w:id="1898" w:author="Sue Parker" w:date="2001-05-28T12:11:00Z">
        <w:r>
          <w:rPr/>
          <w:delText xml:space="preserve">of an Army </w:delText>
        </w:r>
      </w:del>
      <w:del w:id="1899" w:author="Sue Parker" w:date="2001-05-07T17:46:00Z">
        <w:r>
          <w:rPr/>
          <w:delText>national guard</w:delText>
        </w:r>
      </w:del>
      <w:del w:id="1900" w:author="Sue Parker" w:date="2001-05-28T12:11:00Z">
        <w:r>
          <w:rPr/>
          <w:delText xml:space="preserve"> aviation unit is accomplish</w:delText>
        </w:r>
      </w:del>
      <w:del w:id="1901" w:author="Sue Parker" w:date="2001-05-07T17:41:00Z">
        <w:r>
          <w:rPr/>
          <w:delText>ing</w:delText>
        </w:r>
      </w:del>
      <w:del w:id="1902" w:author="Sue Parker" w:date="2001-05-28T12:11:00Z">
        <w:r>
          <w:rPr/>
          <w:delText xml:space="preserve"> collective training.  Managing and allocating resources, based on a tier concept </w:delText>
        </w:r>
      </w:del>
      <w:del w:id="1903" w:author="Sue Parker" w:date="2001-05-07T17:41:00Z">
        <w:r>
          <w:rPr/>
          <w:delText xml:space="preserve">in order </w:delText>
        </w:r>
      </w:del>
      <w:del w:id="1904" w:author="Sue Parker" w:date="2001-05-28T12:11:00Z">
        <w:r>
          <w:rPr/>
          <w:delText>to meet readiness requirements, requires commanders to become more innovative in their approach to training opportunities.  I</w:delText>
        </w:r>
      </w:del>
      <w:del w:id="1905" w:author="Sue Parker" w:date="2001-05-07T17:41:00Z">
        <w:r>
          <w:rPr/>
          <w:delText>nactive Duty Training (</w:delText>
        </w:r>
      </w:del>
      <w:del w:id="1906" w:author="Sue Parker" w:date="2001-05-28T12:11:00Z">
        <w:r>
          <w:rPr/>
          <w:delText>IDT</w:delText>
        </w:r>
      </w:del>
      <w:del w:id="1907" w:author="Sue Parker" w:date="2001-05-07T17:41:00Z">
        <w:r>
          <w:rPr/>
          <w:delText>)</w:delText>
        </w:r>
      </w:del>
      <w:del w:id="1908" w:author="Sue Parker" w:date="2001-05-28T12:11:00Z">
        <w:r>
          <w:rPr/>
          <w:delText xml:space="preserve"> and </w:delText>
        </w:r>
      </w:del>
      <w:del w:id="1909" w:author="Sue Parker" w:date="2001-05-07T17:41:00Z">
        <w:r>
          <w:rPr/>
          <w:delText>Additional Flight Training Periods (</w:delText>
        </w:r>
      </w:del>
      <w:del w:id="1910" w:author="Sue Parker" w:date="2001-05-28T12:11:00Z">
        <w:r>
          <w:rPr/>
          <w:delText>AFTPs</w:delText>
        </w:r>
      </w:del>
      <w:del w:id="1911" w:author="Sue Parker" w:date="2001-05-07T17:41:00Z">
        <w:r>
          <w:rPr/>
          <w:delText>)</w:delText>
        </w:r>
      </w:del>
      <w:del w:id="1912" w:author="Sue Parker" w:date="2001-05-28T12:11:00Z">
        <w:r>
          <w:rPr/>
          <w:delText xml:space="preserve"> are used predominately for individual and crew training.  Annual training periods</w:delText>
        </w:r>
      </w:del>
      <w:del w:id="1913" w:author="Sue Parker" w:date="2001-05-07T17:43:00Z">
        <w:r>
          <w:rPr/>
          <w:delText xml:space="preserve"> (ATs), to include </w:delText>
        </w:r>
      </w:del>
      <w:del w:id="1914" w:author="Sue Parker" w:date="2001-05-28T12:11:00Z">
        <w:r>
          <w:rPr/>
          <w:delText>rotational deployments in support of JCS exercises, NTC/JRTC support, and worldwide partial selective reserve call-ups</w:delText>
        </w:r>
      </w:del>
      <w:del w:id="1915" w:author="Sue Parker" w:date="2001-05-07T17:45:00Z">
        <w:r>
          <w:rPr/>
          <w:delText xml:space="preserve"> (PSRCs) </w:delText>
        </w:r>
      </w:del>
      <w:del w:id="1916" w:author="Sue Parker" w:date="2001-05-28T12:11:00Z">
        <w:r>
          <w:rPr/>
          <w:delText xml:space="preserve">are focused towards collective training.  Additionally, Army </w:delText>
        </w:r>
      </w:del>
      <w:del w:id="1917" w:author="Sue Parker" w:date="2001-05-07T17:45:00Z">
        <w:r>
          <w:rPr/>
          <w:delText>national guard</w:delText>
        </w:r>
      </w:del>
      <w:del w:id="1918" w:author="Sue Parker" w:date="2001-05-28T12:11:00Z">
        <w:r>
          <w:rPr/>
          <w:delText xml:space="preserve"> aviation units remain a valuable asset in state and local emergencies.  This dual mission capability, unique to the </w:delText>
        </w:r>
      </w:del>
      <w:del w:id="1919" w:author="Sue Parker" w:date="2001-05-07T17:45:00Z">
        <w:r>
          <w:rPr/>
          <w:delText>National Guard</w:delText>
        </w:r>
      </w:del>
      <w:del w:id="1920" w:author="Sue Parker" w:date="2001-05-28T12:11:00Z">
        <w:r>
          <w:rPr/>
          <w:delText>, meets this need while at the same time strengthening ties to the local community</w:delText>
        </w:r>
      </w:del>
    </w:p>
    <w:p>
      <w:pPr>
        <w:pStyle w:val="Normal"/>
        <w:tabs>
          <w:tab w:val="clear" w:pos="720"/>
          <w:tab w:val="left" w:pos="547" w:leader="none"/>
          <w:tab w:val="left" w:pos="907" w:leader="none"/>
          <w:tab w:val="left" w:pos="1267" w:leader="none"/>
          <w:tab w:val="left" w:pos="1627" w:leader="none"/>
        </w:tabs>
        <w:rPr>
          <w:b/>
          <w:b/>
          <w:del w:id="1923" w:author="Sue Parker" w:date="2001-05-28T12:11:00Z"/>
        </w:rPr>
      </w:pPr>
      <w:del w:id="1922" w:author="Sue Parker" w:date="2001-05-28T12:11:00Z">
        <w:r>
          <w:rPr>
            <w:b/>
          </w:rPr>
        </w:r>
      </w:del>
    </w:p>
    <w:p>
      <w:pPr>
        <w:pStyle w:val="Normal"/>
        <w:tabs>
          <w:tab w:val="clear" w:pos="720"/>
          <w:tab w:val="left" w:pos="547" w:leader="none"/>
          <w:tab w:val="left" w:pos="907" w:leader="none"/>
          <w:tab w:val="left" w:pos="1267" w:leader="none"/>
          <w:tab w:val="left" w:pos="1627" w:leader="none"/>
        </w:tabs>
        <w:rPr/>
      </w:pPr>
      <w:r>
        <w:rPr>
          <w:b/>
        </w:rPr>
        <w:t>1-8.</w:t>
      </w:r>
      <w:ins w:id="1924" w:author="Sue Parker" w:date="2001-05-07T16:25:00Z">
        <w:r>
          <w:rPr>
            <w:b/>
          </w:rPr>
          <w:tab/>
        </w:r>
      </w:ins>
      <w:del w:id="1925" w:author="Sue Parker" w:date="2001-05-07T16:25:00Z">
        <w:r>
          <w:rPr>
            <w:b/>
          </w:rPr>
          <w:delText xml:space="preserve"> </w:delText>
        </w:r>
      </w:del>
      <w:r>
        <w:rPr>
          <w:b/>
          <w:rPrChange w:id="0" w:author="Sue Parker" w:date="2001-05-07T16:25:00Z"/>
        </w:rPr>
        <w:t>FORCE PROTECTION (SAFETY)</w:t>
      </w:r>
      <w:del w:id="1927" w:author="Sue Parker" w:date="2001-05-07T16:25:00Z">
        <w:r>
          <w:rPr>
            <w:b/>
          </w:rPr>
          <w:delText>.</w:delText>
        </w:r>
      </w:del>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1928" w:author="Sue Parker" w:date="2001-05-07T16:25:00Z">
        <w:r>
          <w:rPr/>
          <w:tab/>
        </w:r>
      </w:ins>
      <w:ins w:id="1929" w:author="Sue Parker" w:date="2001-05-07T16:25:00Z">
        <w:r>
          <w:rPr>
            <w:b/>
          </w:rPr>
          <w:t>a.</w:t>
        </w:r>
      </w:ins>
      <w:ins w:id="1930" w:author="Sue Parker" w:date="2001-05-07T16:25:00Z">
        <w:r>
          <w:rPr/>
          <w:tab/>
        </w:r>
      </w:ins>
      <w:r>
        <w:rPr/>
        <w:t>Military history clearly reveals risk as a principle of operations and the severe consequences of not effectively managing it.  Military operations are inherently risky and dangerous whether in training or in actual operations.  The element of risk, along with the combined effects of terrain, time, and the environment</w:t>
      </w:r>
      <w:ins w:id="1931" w:author="Sue Parker" w:date="2001-05-07T17:47:00Z">
        <w:r>
          <w:rPr/>
          <w:t>—</w:t>
        </w:r>
      </w:ins>
      <w:del w:id="1932" w:author="Sue Parker" w:date="2001-05-07T17:47:00Z">
        <w:r>
          <w:rPr/>
          <w:delText>, --</w:delText>
        </w:r>
      </w:del>
      <w:r>
        <w:rPr/>
        <w:t>and the designed efforts of the enemy to induce failure</w:t>
      </w:r>
      <w:ins w:id="1933" w:author="Sue Parker" w:date="2001-05-07T17:47:00Z">
        <w:r>
          <w:rPr/>
          <w:t>—</w:t>
        </w:r>
      </w:ins>
      <w:del w:id="1934" w:author="Sue Parker" w:date="2001-05-07T17:47:00Z">
        <w:r>
          <w:rPr/>
          <w:delText xml:space="preserve"> -- </w:delText>
        </w:r>
      </w:del>
      <w:r>
        <w:rPr/>
        <w:t>can combine to produce disastrous results.  The</w:t>
      </w:r>
      <w:del w:id="1935" w:author="Sue Parker" w:date="2001-06-13T09:55:00Z">
        <w:r>
          <w:rPr/>
          <w:delText>ir</w:delText>
        </w:r>
      </w:del>
      <w:r>
        <w:rPr/>
        <w:t xml:space="preserve"> outcome cannot be left to play out according to chance or in the hope that things will work out well.  As an institution</w:t>
      </w:r>
      <w:ins w:id="1936" w:author="Sue Parker" w:date="2001-05-07T17:47:00Z">
        <w:r>
          <w:rPr/>
          <w:t>,</w:t>
        </w:r>
      </w:ins>
      <w:r>
        <w:rPr/>
        <w:t xml:space="preserve"> the Army demands responsible action, which includes protecting soldiers as they accomplish their mission.  As such</w:t>
      </w:r>
      <w:ins w:id="1937" w:author="Sue Parker" w:date="2001-05-07T17:47:00Z">
        <w:r>
          <w:rPr/>
          <w:t>,</w:t>
        </w:r>
      </w:ins>
      <w:r>
        <w:rPr/>
        <w:t xml:space="preserve"> complacency or a cavalier acceptance of risk is not acceptable.  Articulating risk</w:t>
      </w:r>
      <w:ins w:id="1938" w:author="Sue Parker" w:date="2001-05-07T17:47:00Z">
        <w:r>
          <w:rPr/>
          <w:t>—</w:t>
        </w:r>
      </w:ins>
      <w:del w:id="1939" w:author="Sue Parker" w:date="2001-05-07T17:47:00Z">
        <w:r>
          <w:rPr/>
          <w:delText xml:space="preserve"> - </w:delText>
        </w:r>
      </w:del>
      <w:r>
        <w:rPr/>
        <w:t>collecting data, quantifying risk, and making a decision</w:t>
      </w:r>
      <w:ins w:id="1940" w:author="Sue Parker" w:date="2001-05-07T17:47:00Z">
        <w:r>
          <w:rPr/>
          <w:t>—</w:t>
        </w:r>
      </w:ins>
      <w:del w:id="1941" w:author="Sue Parker" w:date="2001-05-07T17:47:00Z">
        <w:r>
          <w:rPr/>
          <w:delText xml:space="preserve"> - </w:delText>
        </w:r>
      </w:del>
      <w:r>
        <w:rPr/>
        <w:t>is a command responsibility.</w:t>
      </w:r>
    </w:p>
    <w:p>
      <w:pPr>
        <w:pStyle w:val="TextBody"/>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547" w:leader="none"/>
          <w:tab w:val="left" w:pos="907" w:leader="none"/>
          <w:tab w:val="left" w:pos="1267" w:leader="none"/>
          <w:tab w:val="left" w:pos="1627" w:leader="none"/>
        </w:tabs>
        <w:rPr>
          <w:sz w:val="20"/>
        </w:rPr>
      </w:pPr>
      <w:r>
        <w:rPr>
          <w:sz w:val="20"/>
        </w:rPr>
        <w:tab/>
      </w:r>
    </w:p>
    <w:p>
      <w:pPr>
        <w:pStyle w:val="Normal"/>
        <w:tabs>
          <w:tab w:val="clear" w:pos="720"/>
          <w:tab w:val="left" w:pos="547" w:leader="none"/>
          <w:tab w:val="left" w:pos="907" w:leader="none"/>
          <w:tab w:val="left" w:pos="1267" w:leader="none"/>
          <w:tab w:val="left" w:pos="1627" w:leader="none"/>
        </w:tabs>
        <w:rPr/>
      </w:pPr>
      <w:ins w:id="1942" w:author="Sue Parker" w:date="2001-05-07T16:26:00Z">
        <w:r>
          <w:rPr/>
          <w:tab/>
        </w:r>
      </w:ins>
      <w:ins w:id="1943" w:author="Sue Parker" w:date="2001-05-07T16:26:00Z">
        <w:r>
          <w:rPr>
            <w:b/>
          </w:rPr>
          <w:t>b.</w:t>
          <w:tab/>
        </w:r>
      </w:ins>
      <w:r>
        <w:rPr/>
        <w:t>The purpose of risk management is to identify operational risks and to take reasonable measures to reduce or eliminate hazards.  Risk management allows units to operate successfully in high</w:t>
        <w:noBreakHyphen/>
        <w:t xml:space="preserve">risk environments.  Leaders at every level have the responsibility to identify hazards, to take measures to reduce or eliminate hazards, and then to accept risk only to the point that the benefits outweigh the potential losses.  The Army’s doctrinal manuals articulate the </w:t>
      </w:r>
      <w:del w:id="1944" w:author="Sue Parker" w:date="2001-05-30T14:18:00Z">
        <w:r>
          <w:rPr/>
          <w:delText xml:space="preserve">risk </w:delText>
        </w:r>
      </w:del>
      <w:ins w:id="1945" w:author="Sue Parker" w:date="2001-05-30T14:18:00Z">
        <w:r>
          <w:rPr/>
          <w:t>risk-</w:t>
        </w:r>
      </w:ins>
      <w:r>
        <w:rPr/>
        <w:t>management process as the principal risk</w:t>
        <w:noBreakHyphen/>
        <w:t>reduction tool.  Risk management is not an add</w:t>
        <w:noBreakHyphen/>
        <w:t>on feature to the decision</w:t>
      </w:r>
      <w:ins w:id="1946" w:author="Sue Parker" w:date="2001-05-30T14:17:00Z">
        <w:r>
          <w:rPr/>
          <w:t>-</w:t>
        </w:r>
      </w:ins>
      <w:del w:id="1947" w:author="Sue Parker" w:date="2001-05-07T17:48:00Z">
        <w:r>
          <w:rPr/>
          <w:noBreakHyphen/>
        </w:r>
      </w:del>
      <w:r>
        <w:rPr/>
        <w:t>making process</w:t>
      </w:r>
      <w:ins w:id="1948" w:author="Sue Parker" w:date="2001-05-07T17:48:00Z">
        <w:r>
          <w:rPr/>
          <w:t>,</w:t>
        </w:r>
      </w:ins>
      <w:r>
        <w:rPr/>
        <w:t xml:space="preserve"> but </w:t>
      </w:r>
      <w:del w:id="1949" w:author="Sue Parker" w:date="2001-05-07T17:48:00Z">
        <w:r>
          <w:rPr/>
          <w:delText xml:space="preserve">rather </w:delText>
        </w:r>
      </w:del>
      <w:r>
        <w:rPr/>
        <w:t>a fully integrated element of planning and executing operations.  The goal is to make risk management a routine part of planning and executing operational missions.  As such</w:t>
      </w:r>
      <w:ins w:id="1950" w:author="Sue Parker" w:date="2001-05-07T17:48:00Z">
        <w:r>
          <w:rPr/>
          <w:t>,</w:t>
        </w:r>
      </w:ins>
      <w:r>
        <w:rPr/>
        <w:t xml:space="preserve"> it is fully integrated into this MTP.  In addition, Appendix C </w:t>
      </w:r>
      <w:del w:id="1951" w:author="Sue Parker" w:date="2001-05-29T12:09:00Z">
        <w:r>
          <w:rPr/>
          <w:delText xml:space="preserve">provides </w:delText>
        </w:r>
      </w:del>
      <w:ins w:id="1952" w:author="Sue Parker" w:date="2001-05-29T12:09:00Z">
        <w:r>
          <w:rPr/>
          <w:t xml:space="preserve">gives </w:t>
        </w:r>
      </w:ins>
      <w:r>
        <w:rPr/>
        <w:t xml:space="preserve">commanders </w:t>
      </w:r>
      <w:del w:id="1953" w:author="Sue Parker" w:date="2001-05-29T12:09:00Z">
        <w:r>
          <w:rPr/>
          <w:delText xml:space="preserve">with </w:delText>
        </w:r>
      </w:del>
      <w:r>
        <w:rPr/>
        <w:t xml:space="preserve">specific risk management principles.  </w:t>
      </w:r>
    </w:p>
    <w:p>
      <w:pPr>
        <w:pStyle w:val="BodyText3"/>
        <w:tabs>
          <w:tab w:val="clear" w:pos="720"/>
          <w:tab w:val="left" w:pos="547" w:leader="none"/>
          <w:tab w:val="left" w:pos="907" w:leader="none"/>
          <w:tab w:val="left" w:pos="1267" w:leader="none"/>
          <w:tab w:val="left" w:pos="1627" w:leader="none"/>
        </w:tabs>
        <w:rPr>
          <w:b w:val="false"/>
          <w:b w:val="false"/>
          <w:sz w:val="20"/>
        </w:rPr>
      </w:pPr>
      <w:r>
        <w:rPr>
          <w:b w:val="false"/>
          <w:sz w:val="20"/>
        </w:rPr>
      </w:r>
    </w:p>
    <w:p>
      <w:pPr>
        <w:pStyle w:val="Normal"/>
        <w:tabs>
          <w:tab w:val="clear" w:pos="720"/>
          <w:tab w:val="left" w:pos="547" w:leader="none"/>
          <w:tab w:val="left" w:pos="907" w:leader="none"/>
          <w:tab w:val="left" w:pos="1267" w:leader="none"/>
          <w:tab w:val="left" w:pos="1627" w:leader="none"/>
        </w:tabs>
        <w:rPr>
          <w:ins w:id="1957" w:author="Sue Parker" w:date="2001-05-07T16:26:00Z"/>
        </w:rPr>
      </w:pPr>
      <w:r>
        <w:rPr>
          <w:b/>
        </w:rPr>
        <w:t>1-9.</w:t>
      </w:r>
      <w:ins w:id="1954" w:author="Sue Parker" w:date="2001-05-07T16:26:00Z">
        <w:r>
          <w:rPr>
            <w:b/>
          </w:rPr>
          <w:tab/>
        </w:r>
      </w:ins>
      <w:del w:id="1955" w:author="Sue Parker" w:date="2001-05-07T16:26:00Z">
        <w:r>
          <w:rPr>
            <w:b/>
          </w:rPr>
          <w:delText xml:space="preserve">  </w:delText>
        </w:r>
      </w:del>
      <w:r>
        <w:rPr>
          <w:b/>
          <w:rPrChange w:id="0" w:author="Sue Parker" w:date="2001-05-07T16:26:00Z"/>
        </w:rPr>
        <w:t>ENVIRONMENTAL PROTECTION</w:t>
      </w:r>
    </w:p>
    <w:p>
      <w:pPr>
        <w:pStyle w:val="Normal"/>
        <w:tabs>
          <w:tab w:val="clear" w:pos="720"/>
          <w:tab w:val="left" w:pos="547" w:leader="none"/>
          <w:tab w:val="left" w:pos="907" w:leader="none"/>
          <w:tab w:val="left" w:pos="1267" w:leader="none"/>
          <w:tab w:val="left" w:pos="1627" w:leader="none"/>
        </w:tabs>
        <w:rPr>
          <w:ins w:id="1959" w:author="Sue Parker" w:date="2001-05-07T16:26:00Z"/>
        </w:rPr>
      </w:pPr>
      <w:ins w:id="1958" w:author="Sue Parker" w:date="2001-05-07T16:26:00Z">
        <w:r>
          <w:rPr/>
        </w:r>
      </w:ins>
    </w:p>
    <w:p>
      <w:pPr>
        <w:pStyle w:val="Normal"/>
        <w:tabs>
          <w:tab w:val="clear" w:pos="720"/>
          <w:tab w:val="left" w:pos="547" w:leader="none"/>
          <w:tab w:val="left" w:pos="907" w:leader="none"/>
          <w:tab w:val="left" w:pos="1267" w:leader="none"/>
          <w:tab w:val="left" w:pos="1627" w:leader="none"/>
        </w:tabs>
        <w:rPr/>
      </w:pPr>
      <w:del w:id="1960" w:author="Sue Parker" w:date="2001-05-07T16:26:00Z">
        <w:r>
          <w:rPr>
            <w:b/>
          </w:rPr>
          <w:delText>.</w:delText>
        </w:r>
      </w:del>
      <w:del w:id="1961" w:author="Sue Parker" w:date="2001-05-07T16:26:00Z">
        <w:r>
          <w:rPr/>
          <w:delText xml:space="preserve">  </w:delText>
        </w:r>
      </w:del>
      <w:r>
        <w:rPr/>
        <w:t xml:space="preserve">Protection of natural resources is an ever-increasing concern to the Army.  It is the responsibility of all unit leaders to decrease, and if possible, eliminate damage to the environment when conducting training.  The commander's challenge is to conduct tough, realistic training </w:t>
      </w:r>
      <w:del w:id="1962" w:author="Sue Parker" w:date="2001-06-13T09:56:00Z">
        <w:r>
          <w:rPr/>
          <w:delText>within the</w:delText>
        </w:r>
      </w:del>
      <w:ins w:id="1963" w:author="Sue Parker" w:date="2001-06-13T09:56:00Z">
        <w:r>
          <w:rPr/>
          <w:t>while complying with</w:t>
        </w:r>
      </w:ins>
      <w:r>
        <w:rPr/>
        <w:t xml:space="preserve"> environmental restrictions</w:t>
      </w:r>
      <w:del w:id="1964" w:author="Sue Parker" w:date="2001-06-13T09:57:00Z">
        <w:r>
          <w:rPr/>
          <w:delText xml:space="preserve"> he faces</w:delText>
        </w:r>
      </w:del>
      <w:r>
        <w:rPr/>
        <w:t xml:space="preserve">.  </w:t>
      </w:r>
    </w:p>
    <w:p>
      <w:pPr>
        <w:pStyle w:val="Normal"/>
        <w:tabs>
          <w:tab w:val="clear" w:pos="720"/>
          <w:tab w:val="left" w:pos="547" w:leader="none"/>
          <w:tab w:val="left" w:pos="907" w:leader="none"/>
          <w:tab w:val="left" w:pos="1267" w:leader="none"/>
          <w:tab w:val="left" w:pos="1627" w:leader="none"/>
        </w:tabs>
        <w:rPr>
          <w:del w:id="1966" w:author="Sue Parker" w:date="2001-05-07T16:26:00Z"/>
        </w:rPr>
      </w:pPr>
      <w:del w:id="1965" w:author="Sue Parker" w:date="2001-05-07T16:26:00Z">
        <w:r>
          <w:rPr/>
        </w:r>
      </w:del>
    </w:p>
    <w:p>
      <w:pPr>
        <w:pStyle w:val="Normal"/>
        <w:tabs>
          <w:tab w:val="clear" w:pos="720"/>
          <w:tab w:val="left" w:pos="547" w:leader="none"/>
          <w:tab w:val="left" w:pos="907" w:leader="none"/>
          <w:tab w:val="left" w:pos="1267" w:leader="none"/>
          <w:tab w:val="left" w:pos="1627" w:leader="none"/>
        </w:tabs>
        <w:spacing w:before="0" w:after="120"/>
        <w:rPr>
          <w:del w:id="1968" w:author="Sue Parker" w:date="2001-05-07T16:26:00Z"/>
        </w:rPr>
      </w:pPr>
      <w:del w:id="1967" w:author="Sue Parker" w:date="2001-05-07T16:26:00Z">
        <w:r>
          <w:rPr/>
        </w:r>
      </w:del>
    </w:p>
    <w:p>
      <w:pPr>
        <w:pStyle w:val="Normal"/>
        <w:tabs>
          <w:tab w:val="clear" w:pos="720"/>
          <w:tab w:val="left" w:pos="547" w:leader="none"/>
          <w:tab w:val="left" w:pos="907" w:leader="none"/>
          <w:tab w:val="left" w:pos="1267" w:leader="none"/>
          <w:tab w:val="left" w:pos="1627" w:leader="none"/>
        </w:tabs>
        <w:spacing w:before="0" w:after="120"/>
        <w:rPr>
          <w:b/>
          <w:b/>
          <w:ins w:id="1970" w:author="Sue Parker" w:date="2001-05-07T16:26:00Z"/>
        </w:rPr>
      </w:pPr>
      <w:ins w:id="1969" w:author="Sue Parker" w:date="2001-05-07T16:26:00Z">
        <w:r>
          <w:rPr>
            <w:b/>
          </w:rPr>
        </w:r>
      </w:ins>
    </w:p>
    <w:p>
      <w:pPr>
        <w:pStyle w:val="Normal"/>
        <w:tabs>
          <w:tab w:val="clear" w:pos="720"/>
          <w:tab w:val="left" w:pos="547" w:leader="none"/>
          <w:tab w:val="left" w:pos="907" w:leader="none"/>
          <w:tab w:val="left" w:pos="1267" w:leader="none"/>
          <w:tab w:val="left" w:pos="1627" w:leader="none"/>
        </w:tabs>
        <w:spacing w:before="0" w:after="120"/>
        <w:rPr/>
      </w:pPr>
      <w:ins w:id="1971" w:author="Sue Parker" w:date="2001-05-07T16:26:00Z">
        <w:r>
          <w:rPr>
            <w:b/>
          </w:rPr>
          <w:tab/>
          <w:t>a.</w:t>
          <w:tab/>
        </w:r>
      </w:ins>
      <w:r>
        <w:rPr>
          <w:b/>
        </w:rPr>
        <w:t>Environmental Awareness.</w:t>
      </w:r>
      <w:r>
        <w:rPr/>
        <w:t xml:space="preserve">  The three general areas most commonly applied to environmental awareness are maneuver, logistics and maintenance, and gunnery.</w:t>
      </w:r>
    </w:p>
    <w:p>
      <w:pPr>
        <w:pStyle w:val="Normal"/>
        <w:tabs>
          <w:tab w:val="clear" w:pos="720"/>
          <w:tab w:val="left" w:pos="547" w:leader="none"/>
          <w:tab w:val="left" w:pos="907" w:leader="none"/>
          <w:tab w:val="left" w:pos="1267" w:leader="none"/>
          <w:tab w:val="left" w:pos="1627" w:leader="none"/>
        </w:tabs>
        <w:rPr/>
      </w:pPr>
      <w:ins w:id="1972" w:author="Sue Parker" w:date="2001-05-07T16:26:00Z">
        <w:r>
          <w:rPr>
            <w:b/>
          </w:rPr>
          <w:tab/>
          <w:tab/>
          <w:t>(1)</w:t>
          <w:tab/>
        </w:r>
      </w:ins>
      <w:r>
        <w:rPr>
          <w:b/>
        </w:rPr>
        <w:t xml:space="preserve">Maneuver.  </w:t>
      </w:r>
      <w:r>
        <w:rPr/>
        <w:t xml:space="preserve">All defensive and offensive </w:t>
      </w:r>
      <w:ins w:id="1973" w:author="Sue Parker" w:date="2001-06-13T09:58:00Z">
        <w:r>
          <w:rPr/>
          <w:t xml:space="preserve">tactical </w:t>
        </w:r>
      </w:ins>
      <w:r>
        <w:rPr/>
        <w:t xml:space="preserve">operations </w:t>
      </w:r>
      <w:del w:id="1974" w:author="Sue Parker" w:date="2001-06-13T09:58:00Z">
        <w:r>
          <w:rPr/>
          <w:delText xml:space="preserve">of a tactical nature </w:delText>
        </w:r>
      </w:del>
      <w:r>
        <w:rPr/>
        <w:t xml:space="preserve">require an element to maneuver.  Most training areas have environmental restrictions a unit must follow when conducting tactical operations.  Some examples of these are where to cross a stream, what area to drive over, where to place a </w:t>
      </w:r>
      <w:del w:id="1975" w:author="Sue Parker" w:date="2001-05-07T17:48:00Z">
        <w:r>
          <w:rPr/>
          <w:delText>Forward Arming and Refueling Point (</w:delText>
        </w:r>
      </w:del>
      <w:r>
        <w:rPr/>
        <w:t>FARP</w:t>
      </w:r>
      <w:del w:id="1976" w:author="Sue Parker" w:date="2001-05-07T17:48:00Z">
        <w:r>
          <w:rPr/>
          <w:delText>)</w:delText>
        </w:r>
      </w:del>
      <w:r>
        <w:rPr/>
        <w:t xml:space="preserve">, or where to dig a battle position.  Unique to aviation units is the flight route parameters resulting from environmental and noise complaint restrictions.  These restrictions must be considered while planning aviation missions and during mission briefs.  Training must be conducted to accommodate the environmental restrictions.  </w:t>
      </w:r>
    </w:p>
    <w:p>
      <w:pPr>
        <w:pStyle w:val="Normal"/>
        <w:tabs>
          <w:tab w:val="clear" w:pos="720"/>
          <w:tab w:val="left" w:pos="547" w:leader="none"/>
          <w:tab w:val="left" w:pos="907" w:leader="none"/>
          <w:tab w:val="left" w:pos="1267" w:leader="none"/>
          <w:tab w:val="left" w:pos="1627" w:leader="none"/>
        </w:tabs>
        <w:ind w:firstLine="432"/>
        <w:rPr/>
      </w:pPr>
      <w:r>
        <w:rPr/>
      </w:r>
    </w:p>
    <w:p>
      <w:pPr>
        <w:pStyle w:val="TextBody"/>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547" w:leader="none"/>
          <w:tab w:val="left" w:pos="907" w:leader="none"/>
          <w:tab w:val="left" w:pos="1267" w:leader="none"/>
          <w:tab w:val="left" w:pos="1627" w:leader="none"/>
        </w:tabs>
        <w:rPr/>
      </w:pPr>
      <w:ins w:id="1977" w:author="Sue Parker" w:date="2001-05-07T16:27:00Z">
        <w:r>
          <w:rPr>
            <w:b/>
            <w:sz w:val="20"/>
          </w:rPr>
          <w:tab/>
          <w:tab/>
          <w:t>(2)</w:t>
          <w:tab/>
        </w:r>
      </w:ins>
      <w:r>
        <w:rPr>
          <w:b/>
          <w:sz w:val="20"/>
        </w:rPr>
        <w:t xml:space="preserve">Maintenance and </w:t>
      </w:r>
      <w:del w:id="1978" w:author="Sue Parker" w:date="2001-05-19T22:10:00Z">
        <w:r>
          <w:rPr>
            <w:b/>
            <w:sz w:val="20"/>
          </w:rPr>
          <w:delText xml:space="preserve">Logistical </w:delText>
        </w:r>
      </w:del>
      <w:ins w:id="1979" w:author="Sue Parker" w:date="2001-05-19T22:10:00Z">
        <w:r>
          <w:rPr>
            <w:b/>
            <w:sz w:val="20"/>
          </w:rPr>
          <w:t xml:space="preserve">logistics </w:t>
        </w:r>
      </w:ins>
      <w:r>
        <w:rPr>
          <w:b/>
          <w:sz w:val="20"/>
        </w:rPr>
        <w:t xml:space="preserve">support.  </w:t>
      </w:r>
      <w:r>
        <w:rPr>
          <w:sz w:val="20"/>
        </w:rPr>
        <w:t xml:space="preserve">Aviation units use large amounts of hazardous materials while conducting routine maintenance.  Commanders will be held responsible for the proper disposal of oils, lubricants, </w:t>
      </w:r>
      <w:ins w:id="1980" w:author="Sue Parker" w:date="2001-05-07T17:49:00Z">
        <w:r>
          <w:rPr>
            <w:sz w:val="20"/>
          </w:rPr>
          <w:t xml:space="preserve">and </w:t>
        </w:r>
      </w:ins>
      <w:r>
        <w:rPr>
          <w:sz w:val="20"/>
        </w:rPr>
        <w:t>rags</w:t>
      </w:r>
      <w:del w:id="1981" w:author="Sue Parker" w:date="2001-05-07T17:49:00Z">
        <w:r>
          <w:rPr>
            <w:sz w:val="20"/>
          </w:rPr>
          <w:delText>, etc</w:delText>
        </w:r>
      </w:del>
      <w:r>
        <w:rPr>
          <w:sz w:val="20"/>
        </w:rPr>
        <w:t xml:space="preserve">.  The operation of FARPs is especially challenging because of the potential for </w:t>
      </w:r>
      <w:del w:id="1982" w:author="Sue Parker" w:date="2001-06-15T15:32:00Z">
        <w:r>
          <w:rPr>
            <w:sz w:val="20"/>
          </w:rPr>
          <w:delText xml:space="preserve">a </w:delText>
        </w:r>
      </w:del>
      <w:r>
        <w:rPr>
          <w:sz w:val="20"/>
        </w:rPr>
        <w:t>major environmental catastrophe</w:t>
      </w:r>
      <w:ins w:id="1983" w:author="Sue Parker" w:date="2001-05-07T17:49:00Z">
        <w:r>
          <w:rPr>
            <w:sz w:val="20"/>
          </w:rPr>
          <w:t>s</w:t>
        </w:r>
      </w:ins>
      <w:r>
        <w:rPr>
          <w:sz w:val="20"/>
        </w:rPr>
        <w:t xml:space="preserve">.  Most training areas have specific environmental </w:t>
      </w:r>
      <w:del w:id="1984" w:author="Sue Parker" w:date="2001-05-07T17:49:00Z">
        <w:r>
          <w:rPr>
            <w:sz w:val="20"/>
          </w:rPr>
          <w:delText>Standing Operating Procedures (</w:delText>
        </w:r>
      </w:del>
      <w:r>
        <w:rPr>
          <w:sz w:val="20"/>
        </w:rPr>
        <w:t>SOPs</w:t>
      </w:r>
      <w:del w:id="1985" w:author="Sue Parker" w:date="2001-05-07T17:49:00Z">
        <w:r>
          <w:rPr>
            <w:sz w:val="20"/>
          </w:rPr>
          <w:delText>)</w:delText>
        </w:r>
      </w:del>
      <w:r>
        <w:rPr>
          <w:sz w:val="20"/>
        </w:rPr>
        <w:t xml:space="preserve"> for operations in that area.  The SOPs will specify the proper disposal of oils and lubricants, using drip pans, and washing grease and oil off vehicles</w:t>
      </w:r>
      <w:ins w:id="1986" w:author="Sue Parker" w:date="2001-05-07T17:50:00Z">
        <w:r>
          <w:rPr>
            <w:sz w:val="20"/>
          </w:rPr>
          <w:t>.</w:t>
        </w:r>
      </w:ins>
      <w:r>
        <w:rPr>
          <w:sz w:val="20"/>
        </w:rPr>
        <w:t xml:space="preserve"> </w:t>
      </w:r>
    </w:p>
    <w:p>
      <w:pPr>
        <w:pStyle w:val="Normal"/>
        <w:tabs>
          <w:tab w:val="clear" w:pos="720"/>
          <w:tab w:val="left" w:pos="547" w:leader="none"/>
          <w:tab w:val="left" w:pos="907" w:leader="none"/>
          <w:tab w:val="left" w:pos="1267" w:leader="none"/>
          <w:tab w:val="left" w:pos="1627" w:leader="none"/>
        </w:tabs>
        <w:ind w:firstLine="432"/>
        <w:rPr>
          <w:sz w:val="20"/>
        </w:rPr>
      </w:pPr>
      <w:r>
        <w:rPr>
          <w:sz w:val="20"/>
        </w:rPr>
      </w:r>
    </w:p>
    <w:p>
      <w:pPr>
        <w:pStyle w:val="Normal"/>
        <w:tabs>
          <w:tab w:val="clear" w:pos="720"/>
          <w:tab w:val="left" w:pos="547" w:leader="none"/>
          <w:tab w:val="left" w:pos="907" w:leader="none"/>
          <w:tab w:val="left" w:pos="1267" w:leader="none"/>
          <w:tab w:val="left" w:pos="1627" w:leader="none"/>
        </w:tabs>
        <w:rPr/>
      </w:pPr>
      <w:ins w:id="1987" w:author="Sue Parker" w:date="2001-05-07T16:27:00Z">
        <w:r>
          <w:rPr>
            <w:b/>
          </w:rPr>
          <w:tab/>
          <w:tab/>
          <w:t>(3)</w:t>
          <w:tab/>
        </w:r>
      </w:ins>
      <w:r>
        <w:rPr>
          <w:b/>
        </w:rPr>
        <w:t xml:space="preserve">Gunnery.  </w:t>
      </w:r>
      <w:r>
        <w:rPr/>
        <w:t>All gunnery ranges will have environmental SOPs.  These restrictions will include normal environmental guidance</w:t>
      </w:r>
      <w:ins w:id="1988" w:author="Sue Parker" w:date="2001-05-29T12:09:00Z">
        <w:r>
          <w:rPr/>
          <w:t>.  They also will include</w:t>
        </w:r>
      </w:ins>
      <w:del w:id="1989" w:author="Sue Parker" w:date="2001-05-29T12:09:00Z">
        <w:r>
          <w:rPr/>
          <w:delText xml:space="preserve"> as well as</w:delText>
        </w:r>
      </w:del>
      <w:r>
        <w:rPr/>
        <w:t xml:space="preserve"> specific instructions for the disposal of casings</w:t>
      </w:r>
      <w:ins w:id="1990" w:author="Sue Parker" w:date="2001-05-30T14:28:00Z">
        <w:r>
          <w:rPr/>
          <w:t xml:space="preserve"> </w:t>
        </w:r>
      </w:ins>
      <w:del w:id="1991" w:author="Sue Parker" w:date="2001-05-30T14:28:00Z">
        <w:r>
          <w:rPr/>
          <w:delText xml:space="preserve">, </w:delText>
        </w:r>
      </w:del>
      <w:ins w:id="1992" w:author="Sue Parker" w:date="2001-05-30T14:28:00Z">
        <w:r>
          <w:rPr/>
          <w:t xml:space="preserve">and </w:t>
        </w:r>
      </w:ins>
      <w:r>
        <w:rPr/>
        <w:t>ammunition boxes</w:t>
      </w:r>
      <w:del w:id="1993" w:author="Sue Parker" w:date="2001-05-30T14:28:00Z">
        <w:r>
          <w:rPr/>
          <w:delText>,</w:delText>
        </w:r>
      </w:del>
      <w:r>
        <w:rPr/>
        <w:t xml:space="preserve"> and maneuvering of weapon systems.</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r>
        <w:rPr>
          <w:b/>
        </w:rPr>
        <w:t xml:space="preserve">NOTE: </w:t>
      </w:r>
      <w:ins w:id="1994" w:author="Sue Parker" w:date="2001-05-29T12:51:00Z">
        <w:r>
          <w:rPr>
            <w:b/>
          </w:rPr>
          <w:t xml:space="preserve"> </w:t>
        </w:r>
      </w:ins>
      <w:r>
        <w:rPr/>
        <w:t>Each U</w:t>
      </w:r>
      <w:ins w:id="1995" w:author="Sue Parker" w:date="2001-05-07T17:51:00Z">
        <w:r>
          <w:rPr/>
          <w:t>.</w:t>
        </w:r>
      </w:ins>
      <w:r>
        <w:rPr/>
        <w:t>S</w:t>
      </w:r>
      <w:ins w:id="1996" w:author="Sue Parker" w:date="2001-05-07T17:51:00Z">
        <w:r>
          <w:rPr/>
          <w:t>.</w:t>
        </w:r>
      </w:ins>
      <w:r>
        <w:rPr/>
        <w:t xml:space="preserve"> installation is subject to local and state environmental regulations in addition to federal legislation.  For information </w:t>
      </w:r>
      <w:del w:id="1997" w:author="Sue Parker" w:date="2001-05-07T17:51:00Z">
        <w:r>
          <w:rPr/>
          <w:delText xml:space="preserve">specific </w:delText>
        </w:r>
      </w:del>
      <w:ins w:id="1998" w:author="Sue Parker" w:date="2001-05-07T17:51:00Z">
        <w:r>
          <w:rPr/>
          <w:t xml:space="preserve">pertaining </w:t>
        </w:r>
      </w:ins>
      <w:r>
        <w:rPr/>
        <w:t xml:space="preserve">to a specific location, contact the installation environmental office.  </w:t>
      </w:r>
      <w:ins w:id="1999" w:author="Sue Parker" w:date="2001-05-07T17:51:00Z">
        <w:r>
          <w:rPr/>
          <w:t>When o</w:t>
        </w:r>
      </w:ins>
      <w:del w:id="2000" w:author="Sue Parker" w:date="2001-05-07T17:51:00Z">
        <w:r>
          <w:rPr/>
          <w:delText>O</w:delText>
        </w:r>
      </w:del>
      <w:r>
        <w:rPr/>
        <w:t>verseas or on deployment, contact a higher S3/G3.</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2001" w:author="Sue Parker" w:date="2001-05-07T16:27:00Z">
        <w:r>
          <w:rPr>
            <w:b/>
          </w:rPr>
          <w:tab/>
          <w:t>b.</w:t>
          <w:tab/>
        </w:r>
      </w:ins>
      <w:r>
        <w:rPr>
          <w:b/>
        </w:rPr>
        <w:t>Environmental Risk Management.</w:t>
      </w:r>
      <w:ins w:id="2002" w:author="Sue Parker" w:date="2001-05-29T12:10:00Z">
        <w:r>
          <w:rPr>
            <w:b/>
          </w:rPr>
          <w:t xml:space="preserve">  </w:t>
        </w:r>
      </w:ins>
      <w:del w:id="2003" w:author="Sue Parker" w:date="2001-05-29T12:51:00Z">
        <w:r>
          <w:rPr/>
          <w:delText xml:space="preserve"> </w:delText>
        </w:r>
      </w:del>
      <w:r>
        <w:rPr/>
        <w:t>Environmental risk management parallels safety risk management and is based on the same philosophy and principles.  It consists of the following steps:</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2004" w:author="Sue Parker" w:date="2001-05-07T16:27:00Z">
        <w:r>
          <w:rPr>
            <w:b/>
          </w:rPr>
          <w:tab/>
          <w:tab/>
          <w:t>(1)</w:t>
          <w:tab/>
        </w:r>
      </w:ins>
      <w:r>
        <w:rPr>
          <w:b/>
        </w:rPr>
        <w:t xml:space="preserve">Identify </w:t>
      </w:r>
      <w:del w:id="2005" w:author="Sue Parker" w:date="2001-05-19T22:10:00Z">
        <w:r>
          <w:rPr>
            <w:b/>
          </w:rPr>
          <w:delText>Hazards</w:delText>
        </w:r>
      </w:del>
      <w:ins w:id="2006" w:author="Sue Parker" w:date="2001-05-19T22:10:00Z">
        <w:r>
          <w:rPr>
            <w:b/>
          </w:rPr>
          <w:t>hazards</w:t>
        </w:r>
      </w:ins>
      <w:r>
        <w:rPr>
          <w:b/>
        </w:rPr>
        <w:t>.</w:t>
      </w:r>
      <w:r>
        <w:rPr/>
        <w:t xml:space="preserve">  </w:t>
      </w:r>
      <w:del w:id="2007" w:author="Sue Parker" w:date="2001-05-29T12:10:00Z">
        <w:r>
          <w:rPr/>
          <w:delText xml:space="preserve">Identify </w:delText>
        </w:r>
      </w:del>
      <w:ins w:id="2008" w:author="Sue Parker" w:date="2001-05-29T12:10:00Z">
        <w:r>
          <w:rPr/>
          <w:t>P</w:t>
        </w:r>
      </w:ins>
      <w:del w:id="2009" w:author="Sue Parker" w:date="2001-05-29T12:10:00Z">
        <w:r>
          <w:rPr/>
          <w:delText>p</w:delText>
        </w:r>
      </w:del>
      <w:r>
        <w:rPr/>
        <w:t xml:space="preserve">otential sources of environmental degradation </w:t>
      </w:r>
      <w:ins w:id="2010" w:author="Sue Parker" w:date="2001-05-29T12:10:00Z">
        <w:r>
          <w:rPr/>
          <w:t xml:space="preserve">will be identified </w:t>
        </w:r>
      </w:ins>
      <w:r>
        <w:rPr/>
        <w:t>during analysis of the factors of METT-TC.  Environmental hazards are conditions with the potential for polluting air, soil, or water and/or destroying cultural or historical artifacts.</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2011" w:author="Sue Parker" w:date="2001-05-07T16:27:00Z">
        <w:r>
          <w:rPr>
            <w:b/>
          </w:rPr>
          <w:tab/>
          <w:tab/>
          <w:t>(2)</w:t>
          <w:tab/>
        </w:r>
      </w:ins>
      <w:r>
        <w:rPr>
          <w:b/>
        </w:rPr>
        <w:t xml:space="preserve">Assess </w:t>
      </w:r>
      <w:del w:id="2012" w:author="Sue Parker" w:date="2001-05-19T22:10:00Z">
        <w:r>
          <w:rPr>
            <w:b/>
          </w:rPr>
          <w:delText>Hazards</w:delText>
        </w:r>
      </w:del>
      <w:ins w:id="2013" w:author="Sue Parker" w:date="2001-05-19T22:10:00Z">
        <w:r>
          <w:rPr>
            <w:b/>
          </w:rPr>
          <w:t>hazards</w:t>
        </w:r>
      </w:ins>
      <w:r>
        <w:rPr>
          <w:b/>
        </w:rPr>
        <w:t>.</w:t>
      </w:r>
      <w:r>
        <w:rPr/>
        <w:t xml:space="preserve">  Using </w:t>
      </w:r>
      <w:del w:id="2014" w:author="Sue Parker" w:date="2001-05-29T12:52:00Z">
        <w:r>
          <w:rPr/>
          <w:delText xml:space="preserve">the </w:delText>
        </w:r>
      </w:del>
      <w:ins w:id="2015" w:author="Sue Parker" w:date="2001-05-29T12:52:00Z">
        <w:r>
          <w:rPr/>
          <w:t xml:space="preserve">the </w:t>
        </w:r>
      </w:ins>
      <w:r>
        <w:rPr/>
        <w:t>environmental risk assessment matrix (</w:t>
      </w:r>
      <w:ins w:id="2016" w:author="Sue Parker" w:date="2001-06-02T15:04:00Z">
        <w:r>
          <w:rPr/>
          <w:t xml:space="preserve">see </w:t>
        </w:r>
      </w:ins>
      <w:r>
        <w:rPr/>
        <w:t xml:space="preserve">Figure 1-3), </w:t>
      </w:r>
      <w:del w:id="2017" w:author="Sue Parker" w:date="2001-05-29T12:11:00Z">
        <w:r>
          <w:rPr/>
          <w:delText xml:space="preserve">analyze </w:delText>
        </w:r>
      </w:del>
      <w:r>
        <w:rPr/>
        <w:t>the potential severity of environmental degradation for each training activity</w:t>
      </w:r>
      <w:ins w:id="2018" w:author="Sue Parker" w:date="2001-05-29T12:11:00Z">
        <w:r>
          <w:rPr/>
          <w:t xml:space="preserve"> will be analyzed</w:t>
        </w:r>
      </w:ins>
      <w:r>
        <w:rPr/>
        <w:t>.  The matrix allows trainers to quantify the risk to the environment.  The risk impact value is an indicator of the level of severity.</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2019" w:author="Sue Parker" w:date="2001-05-07T16:27:00Z">
        <w:r>
          <w:rPr>
            <w:b/>
          </w:rPr>
          <w:tab/>
          <w:tab/>
          <w:t>(3)</w:t>
          <w:tab/>
        </w:r>
      </w:ins>
      <w:r>
        <w:rPr>
          <w:b/>
        </w:rPr>
        <w:t xml:space="preserve">Make environmental risk decisions.  </w:t>
      </w:r>
      <w:r>
        <w:rPr/>
        <w:t xml:space="preserve">Leaders make risk management decisions based on the results of the assessment.  Other than the overall risk rating, the risk assessment matrix </w:t>
      </w:r>
      <w:ins w:id="2020" w:author="Sue Parker" w:date="2001-06-15T15:36:00Z">
        <w:r>
          <w:rPr/>
          <w:t xml:space="preserve">also </w:t>
        </w:r>
      </w:ins>
      <w:r>
        <w:rPr/>
        <w:t xml:space="preserve">can </w:t>
      </w:r>
      <w:del w:id="2021" w:author="Sue Parker" w:date="2001-06-15T15:36:00Z">
        <w:r>
          <w:rPr/>
          <w:delText xml:space="preserve">also </w:delText>
        </w:r>
      </w:del>
      <w:r>
        <w:rPr/>
        <w:t xml:space="preserve">be used to </w:t>
      </w:r>
      <w:del w:id="2022" w:author="Sue Parker" w:date="2001-05-29T12:12:00Z">
        <w:r>
          <w:rPr/>
          <w:delText>aid in making</w:delText>
        </w:r>
      </w:del>
      <w:ins w:id="2023" w:author="Sue Parker" w:date="2001-05-29T12:12:00Z">
        <w:r>
          <w:rPr/>
          <w:t>help make</w:t>
        </w:r>
      </w:ins>
      <w:r>
        <w:rPr/>
        <w:t xml:space="preserve"> environmental risk decisions.  For example, the unit operations that are most likely to cause damage (see Step 2) can be the focus of risk controls</w:t>
      </w:r>
      <w:del w:id="2024" w:author="Sue Parker" w:date="2001-05-07T17:52:00Z">
        <w:r>
          <w:rPr/>
          <w:delText xml:space="preserve">, </w:delText>
        </w:r>
      </w:del>
      <w:ins w:id="2025" w:author="Sue Parker" w:date="2001-05-07T17:52:00Z">
        <w:r>
          <w:rPr/>
          <w:t xml:space="preserve">. </w:t>
        </w:r>
      </w:ins>
      <w:del w:id="2026" w:author="Sue Parker" w:date="2001-05-07T17:52:00Z">
        <w:r>
          <w:rPr/>
          <w:delText>and t</w:delText>
        </w:r>
      </w:del>
      <w:ins w:id="2027" w:author="Sue Parker" w:date="2001-05-07T17:52:00Z">
        <w:r>
          <w:rPr/>
          <w:t xml:space="preserve"> T</w:t>
        </w:r>
      </w:ins>
      <w:r>
        <w:rPr/>
        <w:t xml:space="preserve">he environmental areas that are most at risk </w:t>
      </w:r>
      <w:ins w:id="2028" w:author="Sue Parker" w:date="2001-05-29T12:12:00Z">
        <w:r>
          <w:rPr/>
          <w:t xml:space="preserve">also </w:t>
        </w:r>
      </w:ins>
      <w:r>
        <w:rPr/>
        <w:t xml:space="preserve">can be </w:t>
      </w:r>
      <w:del w:id="2029" w:author="Sue Parker" w:date="2001-05-29T12:12:00Z">
        <w:r>
          <w:rPr/>
          <w:delText xml:space="preserve">also be </w:delText>
        </w:r>
      </w:del>
      <w:r>
        <w:rPr/>
        <w:t>determined (see Step 3).</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2030" w:author="Sue Parker" w:date="2001-05-07T16:27:00Z">
        <w:r>
          <w:rPr>
            <w:b/>
          </w:rPr>
          <w:tab/>
          <w:tab/>
          <w:t>(4)</w:t>
          <w:tab/>
        </w:r>
      </w:ins>
      <w:r>
        <w:rPr>
          <w:b/>
        </w:rPr>
        <w:t>Brief the chain of command.</w:t>
      </w:r>
      <w:r>
        <w:rPr/>
        <w:t xml:space="preserve">  </w:t>
      </w:r>
      <w:del w:id="2031" w:author="Sue Parker" w:date="2001-05-29T12:12:00Z">
        <w:r>
          <w:rPr/>
          <w:delText xml:space="preserve">Brief </w:delText>
        </w:r>
      </w:del>
      <w:ins w:id="2032" w:author="Sue Parker" w:date="2001-05-29T12:12:00Z">
        <w:r>
          <w:rPr/>
          <w:t>A</w:t>
        </w:r>
      </w:ins>
      <w:del w:id="2033" w:author="Sue Parker" w:date="2001-05-29T12:12:00Z">
        <w:r>
          <w:rPr/>
          <w:delText>a</w:delText>
        </w:r>
      </w:del>
      <w:r>
        <w:rPr/>
        <w:t xml:space="preserve">ll responsible individuals and agencies </w:t>
      </w:r>
      <w:del w:id="2034" w:author="Sue Parker" w:date="2001-05-29T12:13:00Z">
        <w:r>
          <w:rPr/>
          <w:delText xml:space="preserve">(to include the installation environmental office, if applicable) </w:delText>
        </w:r>
      </w:del>
      <w:ins w:id="2035" w:author="Sue Parker" w:date="2001-05-29T12:12:00Z">
        <w:r>
          <w:rPr/>
          <w:t xml:space="preserve">will be briefed </w:t>
        </w:r>
      </w:ins>
      <w:r>
        <w:rPr/>
        <w:t xml:space="preserve">on proposed plans and pertinent high-risk environmental factors.  </w:t>
      </w:r>
      <w:ins w:id="2036" w:author="Sue Parker" w:date="2001-05-29T12:13:00Z">
        <w:r>
          <w:rPr/>
          <w:t xml:space="preserve">This will include the installation environmental office, if applicable.  </w:t>
        </w:r>
      </w:ins>
      <w:r>
        <w:rPr/>
        <w:t>Risk decisions are made at the level of command that corresponds to the degree of risk.</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2037" w:author="Sue Parker" w:date="2001-05-07T16:27:00Z">
        <w:r>
          <w:rPr>
            <w:b/>
          </w:rPr>
          <w:tab/>
          <w:tab/>
          <w:t>(5)</w:t>
          <w:tab/>
        </w:r>
      </w:ins>
      <w:r>
        <w:rPr>
          <w:b/>
        </w:rPr>
        <w:t xml:space="preserve">Implement </w:t>
      </w:r>
      <w:del w:id="2038" w:author="Sue Parker" w:date="2001-05-19T22:11:00Z">
        <w:r>
          <w:rPr>
            <w:b/>
          </w:rPr>
          <w:delText>Controls</w:delText>
        </w:r>
      </w:del>
      <w:ins w:id="2039" w:author="Sue Parker" w:date="2001-05-19T22:11:00Z">
        <w:r>
          <w:rPr>
            <w:b/>
          </w:rPr>
          <w:t>controls</w:t>
        </w:r>
      </w:ins>
      <w:r>
        <w:rPr>
          <w:b/>
        </w:rPr>
        <w:t>.</w:t>
      </w:r>
      <w:r>
        <w:rPr/>
        <w:t xml:space="preserve"> </w:t>
      </w:r>
      <w:del w:id="2040" w:author="Sue Parker" w:date="2001-05-29T12:14:00Z">
        <w:r>
          <w:rPr/>
          <w:delText xml:space="preserve"> Implement e</w:delText>
        </w:r>
      </w:del>
      <w:ins w:id="2041" w:author="Sue Parker" w:date="2001-05-29T12:14:00Z">
        <w:r>
          <w:rPr/>
          <w:t xml:space="preserve"> E</w:t>
        </w:r>
      </w:ins>
      <w:r>
        <w:rPr/>
        <w:t xml:space="preserve">nvironmental protection measures </w:t>
      </w:r>
      <w:ins w:id="2042" w:author="Sue Parker" w:date="2001-05-29T12:14:00Z">
        <w:r>
          <w:rPr/>
          <w:t xml:space="preserve">will be implemented </w:t>
        </w:r>
      </w:ins>
      <w:r>
        <w:rPr/>
        <w:t>by integrating them into plans, orders, SOPs, training standards, and rehearsals.</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2043" w:author="Sue Parker" w:date="2001-05-07T16:27:00Z">
        <w:r>
          <w:rPr>
            <w:b/>
          </w:rPr>
          <w:tab/>
          <w:tab/>
          <w:t>(6)</w:t>
          <w:tab/>
        </w:r>
      </w:ins>
      <w:r>
        <w:rPr>
          <w:b/>
        </w:rPr>
        <w:t>Supervise.</w:t>
      </w:r>
      <w:r>
        <w:rPr/>
        <w:t xml:space="preserve"> </w:t>
      </w:r>
      <w:del w:id="2044" w:author="Sue Parker" w:date="2001-05-29T12:14:00Z">
        <w:r>
          <w:rPr/>
          <w:delText xml:space="preserve"> Enforce e</w:delText>
        </w:r>
      </w:del>
      <w:ins w:id="2045" w:author="Sue Parker" w:date="2001-05-29T12:14:00Z">
        <w:r>
          <w:rPr/>
          <w:t xml:space="preserve"> E</w:t>
        </w:r>
      </w:ins>
      <w:r>
        <w:rPr/>
        <w:t xml:space="preserve">nvironmental protection standards </w:t>
      </w:r>
      <w:ins w:id="2046" w:author="Sue Parker" w:date="2001-05-29T12:14:00Z">
        <w:r>
          <w:rPr/>
          <w:t xml:space="preserve">will be enforced </w:t>
        </w:r>
      </w:ins>
      <w:r>
        <w:rPr/>
        <w:t>during supervision of all training activities.</w:t>
      </w:r>
    </w:p>
    <w:p>
      <w:pPr>
        <w:pStyle w:val="Normal"/>
        <w:tabs>
          <w:tab w:val="clear" w:pos="720"/>
          <w:tab w:val="left" w:pos="547" w:leader="none"/>
          <w:tab w:val="left" w:pos="907" w:leader="none"/>
          <w:tab w:val="left" w:pos="1267" w:leader="none"/>
          <w:tab w:val="left" w:pos="1627" w:leader="none"/>
        </w:tabs>
        <w:rPr>
          <w:ins w:id="2048" w:author="Sue Parker" w:date="2001-05-07T17:53:00Z"/>
        </w:rPr>
      </w:pPr>
      <w:ins w:id="2047" w:author="Sue Parker" w:date="2001-05-07T17:53:00Z">
        <w:r>
          <w:rPr/>
        </w:r>
      </w:ins>
    </w:p>
    <w:p>
      <w:pPr>
        <w:pStyle w:val="BodyText3"/>
        <w:tabs>
          <w:tab w:val="clear" w:pos="720"/>
          <w:tab w:val="left" w:pos="547" w:leader="none"/>
          <w:tab w:val="left" w:pos="907" w:leader="none"/>
          <w:tab w:val="left" w:pos="1267" w:leader="none"/>
          <w:tab w:val="left" w:pos="1627" w:leader="none"/>
        </w:tabs>
        <w:rPr>
          <w:b w:val="false"/>
          <w:b w:val="false"/>
          <w:sz w:val="20"/>
          <w:ins w:id="2050" w:author="Sue Parker" w:date="2001-05-07T17:53:00Z"/>
        </w:rPr>
      </w:pPr>
      <w:ins w:id="2049" w:author="Sue Parker" w:date="2001-05-07T17:53:00Z">
        <w:r>
          <w:rPr>
            <w:sz w:val="20"/>
          </w:rPr>
          <w:t>1-10.</w:t>
          <w:tab/>
          <w:t>EVALUATION</w:t>
        </w:r>
      </w:ins>
    </w:p>
    <w:p>
      <w:pPr>
        <w:pStyle w:val="BodyText3"/>
        <w:tabs>
          <w:tab w:val="clear" w:pos="720"/>
          <w:tab w:val="left" w:pos="547" w:leader="none"/>
          <w:tab w:val="left" w:pos="907" w:leader="none"/>
          <w:tab w:val="left" w:pos="1267" w:leader="none"/>
          <w:tab w:val="left" w:pos="1627" w:leader="none"/>
        </w:tabs>
        <w:rPr>
          <w:b w:val="false"/>
          <w:b w:val="false"/>
          <w:sz w:val="20"/>
          <w:ins w:id="2052" w:author="Sue Parker" w:date="2001-05-07T17:53:00Z"/>
        </w:rPr>
      </w:pPr>
      <w:ins w:id="2051" w:author="Sue Parker" w:date="2001-05-07T17:53:00Z">
        <w:r>
          <w:rPr>
            <w:b w:val="false"/>
            <w:sz w:val="20"/>
          </w:rPr>
        </w:r>
      </w:ins>
    </w:p>
    <w:p>
      <w:pPr>
        <w:pStyle w:val="BodyText3"/>
        <w:tabs>
          <w:tab w:val="clear" w:pos="720"/>
          <w:tab w:val="left" w:pos="547" w:leader="none"/>
          <w:tab w:val="left" w:pos="907" w:leader="none"/>
          <w:tab w:val="left" w:pos="1267" w:leader="none"/>
          <w:tab w:val="left" w:pos="1627" w:leader="none"/>
        </w:tabs>
        <w:rPr>
          <w:b w:val="false"/>
          <w:b w:val="false"/>
          <w:sz w:val="20"/>
          <w:ins w:id="2054" w:author="Sue Parker" w:date="2001-05-07T17:53:00Z"/>
        </w:rPr>
      </w:pPr>
      <w:ins w:id="2053" w:author="Sue Parker" w:date="2001-05-07T17:53:00Z">
        <w:r>
          <w:rPr>
            <w:b w:val="false"/>
            <w:sz w:val="20"/>
          </w:rPr>
          <w:t xml:space="preserve">The T&amp;EOs in Chapter 5 describe standards that must be met for each task. </w:t>
        </w:r>
      </w:ins>
    </w:p>
    <w:p>
      <w:pPr>
        <w:pStyle w:val="BodyText3"/>
        <w:tabs>
          <w:tab w:val="clear" w:pos="720"/>
          <w:tab w:val="left" w:pos="547" w:leader="none"/>
          <w:tab w:val="left" w:pos="907" w:leader="none"/>
          <w:tab w:val="left" w:pos="1267" w:leader="none"/>
          <w:tab w:val="left" w:pos="1627" w:leader="none"/>
        </w:tabs>
        <w:rPr>
          <w:b w:val="false"/>
          <w:b w:val="false"/>
          <w:sz w:val="20"/>
          <w:ins w:id="2056" w:author="Sue Parker" w:date="2001-05-07T17:53:00Z"/>
        </w:rPr>
      </w:pPr>
      <w:ins w:id="2055" w:author="Sue Parker" w:date="2001-05-07T17:53:00Z">
        <w:r>
          <w:rPr>
            <w:b w:val="false"/>
            <w:sz w:val="20"/>
          </w:rPr>
        </w:r>
      </w:ins>
    </w:p>
    <w:p>
      <w:pPr>
        <w:pStyle w:val="BodyText3"/>
        <w:tabs>
          <w:tab w:val="clear" w:pos="720"/>
          <w:tab w:val="left" w:pos="547" w:leader="none"/>
          <w:tab w:val="left" w:pos="907" w:leader="none"/>
          <w:tab w:val="left" w:pos="1267" w:leader="none"/>
          <w:tab w:val="left" w:pos="1627" w:leader="none"/>
        </w:tabs>
        <w:rPr>
          <w:ins w:id="2066" w:author="Sue Parker" w:date="2001-05-07T17:53:00Z"/>
        </w:rPr>
      </w:pPr>
      <w:ins w:id="2057" w:author="Sue Parker" w:date="2001-05-07T17:53:00Z">
        <w:r>
          <w:rPr>
            <w:b w:val="false"/>
            <w:sz w:val="20"/>
          </w:rPr>
          <w:tab/>
        </w:r>
      </w:ins>
      <w:ins w:id="2058" w:author="Sue Parker" w:date="2001-05-07T17:53:00Z">
        <w:r>
          <w:rPr>
            <w:sz w:val="20"/>
          </w:rPr>
          <w:t>a.</w:t>
        </w:r>
      </w:ins>
      <w:ins w:id="2059" w:author="Sue Parker" w:date="2001-05-07T17:53:00Z">
        <w:r>
          <w:rPr>
            <w:b w:val="false"/>
            <w:sz w:val="20"/>
          </w:rPr>
          <w:tab/>
          <w:t>All training must be evaluated.  Evaluations can be internal or external.  Internal evaluations are conducted at all levels</w:t>
        </w:r>
      </w:ins>
      <w:ins w:id="2060" w:author="Sue Parker" w:date="2001-05-29T12:14:00Z">
        <w:r>
          <w:rPr>
            <w:b w:val="false"/>
            <w:sz w:val="20"/>
          </w:rPr>
          <w:t>; they</w:t>
        </w:r>
      </w:ins>
      <w:ins w:id="2061" w:author="Sue Parker" w:date="2001-05-07T17:53:00Z">
        <w:r>
          <w:rPr>
            <w:b w:val="false"/>
            <w:sz w:val="20"/>
          </w:rPr>
          <w:t xml:space="preserve"> must be inherent in all training.  External evaluations are usually more formal and </w:t>
        </w:r>
      </w:ins>
      <w:ins w:id="2062" w:author="Sue Parker" w:date="2001-06-15T15:39:00Z">
        <w:r>
          <w:rPr>
            <w:b w:val="false"/>
            <w:sz w:val="20"/>
          </w:rPr>
          <w:t xml:space="preserve">normally </w:t>
        </w:r>
      </w:ins>
      <w:ins w:id="2063" w:author="Sue Parker" w:date="2001-05-07T17:53:00Z">
        <w:r>
          <w:rPr>
            <w:b w:val="false"/>
            <w:sz w:val="20"/>
          </w:rPr>
          <w:t>are conducted by a headquarters two levels above the unit being evaluated.  (See Chapter 6</w:t>
        </w:r>
      </w:ins>
      <w:ins w:id="2064" w:author="Sue Parker" w:date="2001-06-02T13:07:00Z">
        <w:r>
          <w:rPr>
            <w:b w:val="false"/>
            <w:sz w:val="20"/>
          </w:rPr>
          <w:t xml:space="preserve"> of this MTP</w:t>
        </w:r>
      </w:ins>
      <w:ins w:id="2065" w:author="Sue Parker" w:date="2001-05-07T17:53:00Z">
        <w:r>
          <w:rPr>
            <w:b w:val="false"/>
            <w:sz w:val="20"/>
          </w:rPr>
          <w:t>.)</w:t>
        </w:r>
      </w:ins>
    </w:p>
    <w:p>
      <w:pPr>
        <w:pStyle w:val="BodyText3"/>
        <w:tabs>
          <w:tab w:val="clear" w:pos="720"/>
          <w:tab w:val="left" w:pos="547" w:leader="none"/>
          <w:tab w:val="left" w:pos="907" w:leader="none"/>
          <w:tab w:val="left" w:pos="1267" w:leader="none"/>
          <w:tab w:val="left" w:pos="1627" w:leader="none"/>
        </w:tabs>
        <w:ind w:left="720" w:firstLine="60"/>
        <w:rPr>
          <w:b w:val="false"/>
          <w:b w:val="false"/>
          <w:sz w:val="20"/>
          <w:ins w:id="2068" w:author="Sue Parker" w:date="2001-05-07T17:53:00Z"/>
        </w:rPr>
      </w:pPr>
      <w:ins w:id="2067" w:author="Sue Parker" w:date="2001-05-07T17:53:00Z">
        <w:r>
          <w:rPr>
            <w:b w:val="false"/>
            <w:sz w:val="20"/>
          </w:rPr>
        </w:r>
      </w:ins>
    </w:p>
    <w:p>
      <w:pPr>
        <w:pStyle w:val="BodyText3"/>
        <w:tabs>
          <w:tab w:val="clear" w:pos="720"/>
          <w:tab w:val="left" w:pos="547" w:leader="none"/>
          <w:tab w:val="left" w:pos="907" w:leader="none"/>
          <w:tab w:val="left" w:pos="1267" w:leader="none"/>
          <w:tab w:val="left" w:pos="1627" w:leader="none"/>
        </w:tabs>
        <w:rPr>
          <w:ins w:id="2074" w:author="Sue Parker" w:date="2001-05-07T17:53:00Z"/>
        </w:rPr>
      </w:pPr>
      <w:ins w:id="2069" w:author="Sue Parker" w:date="2001-05-07T17:53:00Z">
        <w:r>
          <w:rPr>
            <w:b w:val="false"/>
            <w:sz w:val="20"/>
          </w:rPr>
          <w:tab/>
        </w:r>
      </w:ins>
      <w:ins w:id="2070" w:author="Sue Parker" w:date="2001-05-07T17:53:00Z">
        <w:r>
          <w:rPr>
            <w:sz w:val="20"/>
          </w:rPr>
          <w:t>b.</w:t>
          <w:tab/>
        </w:r>
      </w:ins>
      <w:ins w:id="2071" w:author="Sue Parker" w:date="2001-05-07T17:53:00Z">
        <w:r>
          <w:rPr>
            <w:b w:val="false"/>
            <w:sz w:val="20"/>
          </w:rPr>
          <w:t xml:space="preserve">The ARTEP concept is based on simultaneous training and evaluation.  Too often, leaders do not practice continuous evaluation.  Often soldiers or small units are trained to perform a task to standard.  </w:t>
        </w:r>
      </w:ins>
      <w:ins w:id="2072" w:author="Sue Parker" w:date="2001-05-29T12:15:00Z">
        <w:r>
          <w:rPr>
            <w:b w:val="false"/>
            <w:sz w:val="20"/>
          </w:rPr>
          <w:t>Then</w:t>
        </w:r>
      </w:ins>
      <w:ins w:id="2073" w:author="Sue Parker" w:date="2001-05-07T17:53:00Z">
        <w:r>
          <w:rPr>
            <w:b w:val="false"/>
            <w:sz w:val="20"/>
          </w:rPr>
          <w:t xml:space="preserve"> later, when they execute that task as part of a training exercise, they execute it poorly or incorrectly and are not corrected.  For this program to work, trainers and leaders must continually evaluate training as it is being executed. </w:t>
        </w:r>
      </w:ins>
    </w:p>
    <w:p>
      <w:pPr>
        <w:pStyle w:val="BodyText3"/>
        <w:tabs>
          <w:tab w:val="clear" w:pos="720"/>
          <w:tab w:val="left" w:pos="547" w:leader="none"/>
          <w:tab w:val="left" w:pos="907" w:leader="none"/>
          <w:tab w:val="left" w:pos="1267" w:leader="none"/>
          <w:tab w:val="left" w:pos="1627" w:leader="none"/>
        </w:tabs>
        <w:ind w:left="720" w:hanging="0"/>
        <w:rPr>
          <w:rFonts w:eastAsia="Arial"/>
          <w:b w:val="false"/>
          <w:b w:val="false"/>
          <w:sz w:val="20"/>
          <w:ins w:id="2076" w:author="Sue Parker" w:date="2001-05-07T17:53:00Z"/>
        </w:rPr>
      </w:pPr>
      <w:ins w:id="2075" w:author="Sue Parker" w:date="2001-05-07T17:53:00Z">
        <w:r>
          <w:rPr>
            <w:rFonts w:eastAsia="Arial"/>
            <w:b w:val="false"/>
            <w:sz w:val="20"/>
          </w:rPr>
          <w:t xml:space="preserve"> </w:t>
        </w:r>
      </w:ins>
    </w:p>
    <w:p>
      <w:pPr>
        <w:pStyle w:val="BodyText3"/>
        <w:tabs>
          <w:tab w:val="clear" w:pos="720"/>
          <w:tab w:val="left" w:pos="547" w:leader="none"/>
          <w:tab w:val="left" w:pos="907" w:leader="none"/>
          <w:tab w:val="left" w:pos="1267" w:leader="none"/>
          <w:tab w:val="left" w:pos="1627" w:leader="none"/>
        </w:tabs>
        <w:rPr>
          <w:ins w:id="2084" w:author="Sue Parker" w:date="2001-05-07T17:53:00Z"/>
        </w:rPr>
      </w:pPr>
      <w:ins w:id="2077" w:author="Sue Parker" w:date="2001-05-07T17:53:00Z">
        <w:r>
          <w:rPr>
            <w:b w:val="false"/>
            <w:sz w:val="20"/>
          </w:rPr>
          <w:tab/>
        </w:r>
      </w:ins>
      <w:ins w:id="2078" w:author="Sue Parker" w:date="2001-05-07T17:53:00Z">
        <w:r>
          <w:rPr>
            <w:sz w:val="20"/>
          </w:rPr>
          <w:t>c.</w:t>
          <w:tab/>
        </w:r>
      </w:ins>
      <w:ins w:id="2079" w:author="Sue Parker" w:date="2001-05-07T17:53:00Z">
        <w:r>
          <w:rPr>
            <w:b w:val="false"/>
            <w:sz w:val="20"/>
          </w:rPr>
          <w:t>Leaders should emphasize direct, on-the-spot evaluations.  Correcting poor performance during individual or small group training is easy to do.  In higher level exercises, it is usually not feasible to do this with outside evaluators</w:t>
        </w:r>
      </w:ins>
      <w:ins w:id="2080" w:author="Sue Parker" w:date="2001-05-29T12:16:00Z">
        <w:r>
          <w:rPr>
            <w:b w:val="false"/>
            <w:sz w:val="20"/>
          </w:rPr>
          <w:t>; however,</w:t>
        </w:r>
      </w:ins>
      <w:ins w:id="2081" w:author="Sue Parker" w:date="2001-05-07T17:53:00Z">
        <w:r>
          <w:rPr>
            <w:b w:val="false"/>
            <w:sz w:val="20"/>
          </w:rPr>
          <w:t xml:space="preserve"> on-the-spot evaluations should not be totally eliminated.  Plan AARs at frequent logical intervals during the exercises, usually after the completion of a major subordinate task.  This is a proven technique that allows leaders to correct performance shortcomings while they are still fresh in everyone’s mind</w:t>
        </w:r>
      </w:ins>
      <w:ins w:id="2082" w:author="Sue Parker" w:date="2001-05-29T12:16:00Z">
        <w:r>
          <w:rPr>
            <w:b w:val="false"/>
            <w:sz w:val="20"/>
          </w:rPr>
          <w:t>.  This</w:t>
        </w:r>
      </w:ins>
      <w:ins w:id="2083" w:author="Sue Parker" w:date="2001-05-07T17:53:00Z">
        <w:r>
          <w:rPr>
            <w:b w:val="false"/>
            <w:sz w:val="20"/>
          </w:rPr>
          <w:t xml:space="preserve"> prevents reinforcement of bad habits. </w:t>
        </w:r>
      </w:ins>
      <w:r>
        <w:br w:type="page"/>
      </w:r>
    </w:p>
    <w:p>
      <w:pPr>
        <w:pStyle w:val="Normal"/>
        <w:tabs>
          <w:tab w:val="clear" w:pos="720"/>
          <w:tab w:val="left" w:pos="547" w:leader="none"/>
          <w:tab w:val="left" w:pos="907" w:leader="none"/>
          <w:tab w:val="left" w:pos="1267" w:leader="none"/>
          <w:tab w:val="left" w:pos="1627" w:leader="none"/>
        </w:tabs>
        <w:jc w:val="center"/>
        <w:rPr/>
      </w:pPr>
      <w:r>
        <w:object w:dxaOrig="10800" w:dyaOrig="144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0.8pt;margin-top:-7.2pt;width:473.2pt;height:631.25pt;mso-wrap-distance-left:9.05pt;mso-wrap-distance-right:9.05pt;mso-position-horizontal-relative:text;mso-position-vertical-relative:text" filled="f" o:ole="">
            <v:imagedata r:id="rId12" o:title=""/>
            <w10:wrap type="topAndBottom"/>
          </v:shape>
          <o:OLEObject Type="Embed" ProgID="PowerPoint.Show.12" ShapeID="ole_rId11" DrawAspect="Content" ObjectID="_292370897" r:id="rId11"/>
        </w:object>
      </w:r>
      <w:r>
        <w:rPr>
          <w:b/>
        </w:rPr>
        <w:t>Figure 1-3.  Environmental risk management matrix</w:t>
      </w:r>
      <w:ins w:id="2085" w:author="Sue Parker" w:date="2001-05-19T22:11:00Z">
        <w:r>
          <w:rPr>
            <w:b/>
          </w:rPr>
          <w:t>.</w:t>
        </w:r>
      </w:ins>
      <w:del w:id="2086" w:author="Sue Parker" w:date="2001-05-07T16:29:00Z">
        <w:r>
          <w:rPr>
            <w:b/>
          </w:rPr>
          <w:delText>.</w:delText>
        </w:r>
      </w:del>
    </w:p>
    <w:p>
      <w:pPr>
        <w:pStyle w:val="BodyText3"/>
        <w:tabs>
          <w:tab w:val="clear" w:pos="720"/>
          <w:tab w:val="left" w:pos="547" w:leader="none"/>
          <w:tab w:val="left" w:pos="907" w:leader="none"/>
          <w:tab w:val="left" w:pos="1267" w:leader="none"/>
          <w:tab w:val="left" w:pos="1627" w:leader="none"/>
        </w:tabs>
        <w:rPr>
          <w:del w:id="2093" w:author="Sue Parker" w:date="2001-05-07T17:53:00Z"/>
        </w:rPr>
      </w:pPr>
      <w:del w:id="2087" w:author="Sue Parker" w:date="2001-05-07T17:53:00Z">
        <w:r>
          <w:rPr>
            <w:sz w:val="20"/>
          </w:rPr>
          <w:delText>1-10.</w:delText>
        </w:r>
      </w:del>
      <w:del w:id="2088" w:author="Sue Parker" w:date="2001-05-07T16:28:00Z">
        <w:r>
          <w:rPr>
            <w:sz w:val="20"/>
          </w:rPr>
          <w:delText xml:space="preserve"> </w:delText>
        </w:r>
      </w:del>
      <w:del w:id="2089" w:author="Sue Parker" w:date="2001-05-07T17:53:00Z">
        <w:r>
          <w:rPr>
            <w:sz w:val="20"/>
          </w:rPr>
          <w:delText>EVALUATION</w:delText>
        </w:r>
      </w:del>
      <w:del w:id="2090" w:author="Sue Parker" w:date="2001-05-07T16:28:00Z">
        <w:r>
          <w:rPr/>
          <w:delText>.</w:delText>
        </w:r>
      </w:del>
      <w:del w:id="2091" w:author="Sue Parker" w:date="2001-05-07T16:28:00Z">
        <w:r>
          <w:rPr>
            <w:b w:val="false"/>
            <w:sz w:val="20"/>
          </w:rPr>
          <w:delText xml:space="preserve">  </w:delText>
        </w:r>
      </w:del>
      <w:del w:id="2092" w:author="Sue Parker" w:date="2001-05-07T17:53:00Z">
        <w:r>
          <w:rPr>
            <w:b w:val="false"/>
            <w:sz w:val="20"/>
          </w:rPr>
          <w:delText xml:space="preserve">The T&amp;EOs in Chapter 5 describe standards that must be met for each task. </w:delText>
        </w:r>
      </w:del>
    </w:p>
    <w:p>
      <w:pPr>
        <w:pStyle w:val="BodyText3"/>
        <w:tabs>
          <w:tab w:val="clear" w:pos="720"/>
          <w:tab w:val="left" w:pos="547" w:leader="none"/>
          <w:tab w:val="left" w:pos="907" w:leader="none"/>
          <w:tab w:val="left" w:pos="1267" w:leader="none"/>
          <w:tab w:val="left" w:pos="1627" w:leader="none"/>
        </w:tabs>
        <w:rPr>
          <w:b w:val="false"/>
          <w:b w:val="false"/>
          <w:sz w:val="20"/>
          <w:del w:id="2095" w:author="Sue Parker" w:date="2001-05-07T17:53:00Z"/>
        </w:rPr>
      </w:pPr>
      <w:del w:id="2094" w:author="Sue Parker" w:date="2001-05-07T17:53:00Z">
        <w:r>
          <w:rPr>
            <w:b w:val="false"/>
            <w:sz w:val="20"/>
          </w:rPr>
        </w:r>
      </w:del>
    </w:p>
    <w:p>
      <w:pPr>
        <w:pStyle w:val="BodyText3"/>
        <w:tabs>
          <w:tab w:val="clear" w:pos="720"/>
          <w:tab w:val="left" w:pos="547" w:leader="none"/>
          <w:tab w:val="left" w:pos="907" w:leader="none"/>
          <w:tab w:val="left" w:pos="1267" w:leader="none"/>
          <w:tab w:val="left" w:pos="1627" w:leader="none"/>
        </w:tabs>
        <w:rPr>
          <w:b w:val="false"/>
          <w:b w:val="false"/>
          <w:sz w:val="20"/>
          <w:del w:id="2097" w:author="Sue Parker" w:date="2001-05-07T17:53:00Z"/>
        </w:rPr>
      </w:pPr>
      <w:del w:id="2096" w:author="Sue Parker" w:date="2001-05-07T17:53:00Z">
        <w:r>
          <w:rPr>
            <w:b w:val="false"/>
            <w:sz w:val="20"/>
          </w:rPr>
          <w:delText>All training must be evaluated.  Evaluations can be internal or external.  Internal evaluations are conducted at all levels, and they must be inherent in all training.  External evaluations are usually more formal and are normally conducted by a headquarters two levels above the unit being evaluated.  (See Chapter 6, External Evaluations.)</w:delText>
        </w:r>
      </w:del>
    </w:p>
    <w:p>
      <w:pPr>
        <w:pStyle w:val="BodyText3"/>
        <w:widowControl/>
        <w:tabs>
          <w:tab w:val="clear" w:pos="720"/>
          <w:tab w:val="left" w:pos="547" w:leader="none"/>
          <w:tab w:val="left" w:pos="907" w:leader="none"/>
          <w:tab w:val="left" w:pos="1267" w:leader="none"/>
          <w:tab w:val="left" w:pos="1627" w:leader="none"/>
        </w:tabs>
        <w:bidi w:val="0"/>
        <w:ind w:hanging="0"/>
        <w:rPr>
          <w:b w:val="false"/>
          <w:b w:val="false"/>
          <w:sz w:val="20"/>
          <w:del w:id="2099" w:author="Sue Parker" w:date="2001-05-07T17:53:00Z"/>
        </w:rPr>
      </w:pPr>
      <w:del w:id="2098" w:author="Sue Parker" w:date="2001-05-07T17:53:00Z">
        <w:r>
          <w:rPr>
            <w:b w:val="false"/>
            <w:sz w:val="20"/>
          </w:rPr>
        </w:r>
      </w:del>
    </w:p>
    <w:p>
      <w:pPr>
        <w:pStyle w:val="BodyText3"/>
        <w:tabs>
          <w:tab w:val="clear" w:pos="720"/>
          <w:tab w:val="left" w:pos="547" w:leader="none"/>
          <w:tab w:val="left" w:pos="907" w:leader="none"/>
          <w:tab w:val="left" w:pos="1267" w:leader="none"/>
          <w:tab w:val="left" w:pos="1627" w:leader="none"/>
        </w:tabs>
        <w:rPr>
          <w:b w:val="false"/>
          <w:b w:val="false"/>
          <w:sz w:val="20"/>
          <w:del w:id="2101" w:author="Sue Parker" w:date="2001-05-07T17:53:00Z"/>
        </w:rPr>
      </w:pPr>
      <w:del w:id="2100" w:author="Sue Parker" w:date="2001-05-07T17:53:00Z">
        <w:r>
          <w:rPr>
            <w:b w:val="false"/>
            <w:sz w:val="20"/>
          </w:rPr>
          <w:delText xml:space="preserve">The ARTEP concept is based on simultaneous training and evaluation.  Too often, leaders do not practice continuous evaluation.  Often soldiers or small units are trained to perform a task to standard; then later, when they execute that task as part of a training exercise, they execute it poorly or incorrectly and are not corrected.  For this program to work, trainers and leaders must continually evaluate training as it is being executed. </w:delText>
        </w:r>
      </w:del>
    </w:p>
    <w:p>
      <w:pPr>
        <w:pStyle w:val="BodyText3"/>
        <w:widowControl/>
        <w:tabs>
          <w:tab w:val="clear" w:pos="720"/>
          <w:tab w:val="left" w:pos="547" w:leader="none"/>
          <w:tab w:val="left" w:pos="907" w:leader="none"/>
          <w:tab w:val="left" w:pos="1267" w:leader="none"/>
          <w:tab w:val="left" w:pos="1627" w:leader="none"/>
        </w:tabs>
        <w:bidi w:val="0"/>
        <w:ind w:hanging="0"/>
        <w:rPr>
          <w:rFonts w:eastAsia="Arial"/>
          <w:b w:val="false"/>
          <w:b w:val="false"/>
          <w:sz w:val="20"/>
          <w:del w:id="2103" w:author="Sue Parker" w:date="2001-05-07T17:53:00Z"/>
        </w:rPr>
      </w:pPr>
      <w:del w:id="2102" w:author="Sue Parker" w:date="2001-05-07T17:53:00Z">
        <w:r>
          <w:rPr>
            <w:rFonts w:eastAsia="Arial"/>
            <w:b w:val="false"/>
            <w:sz w:val="20"/>
          </w:rPr>
          <w:delText xml:space="preserve"> </w:delText>
        </w:r>
      </w:del>
    </w:p>
    <w:p>
      <w:pPr>
        <w:pStyle w:val="BodyText3"/>
        <w:tabs>
          <w:tab w:val="clear" w:pos="720"/>
          <w:tab w:val="left" w:pos="547" w:leader="none"/>
          <w:tab w:val="left" w:pos="907" w:leader="none"/>
          <w:tab w:val="left" w:pos="1267" w:leader="none"/>
          <w:tab w:val="left" w:pos="1627" w:leader="none"/>
        </w:tabs>
        <w:rPr>
          <w:b w:val="false"/>
          <w:b w:val="false"/>
          <w:sz w:val="20"/>
          <w:del w:id="2105" w:author="Sue Parker" w:date="2001-05-07T17:53:00Z"/>
        </w:rPr>
      </w:pPr>
      <w:del w:id="2104" w:author="Sue Parker" w:date="2001-05-07T17:53:00Z">
        <w:r>
          <w:rPr>
            <w:b w:val="false"/>
            <w:sz w:val="20"/>
          </w:rPr>
          <w:delText xml:space="preserve">Leaders should emphasize direct, on-the-spot evaluations.  Correcting poor performance during individual or small group training is easy to do.  In higher level exercises, it is usually not feasible to do this with outside evaluators, but on the spot evaluations should not be totally eliminated.  Plan AARs at frequent logical intervals during the exercises (usually after the completion of a major subordinate task).  This is a proven technique that allows leaders to correct performance shortcomings while they are still fresh in everyone’s mind and prevents reinforcement of bad habits. </w:delText>
        </w:r>
      </w:del>
    </w:p>
    <w:p>
      <w:pPr>
        <w:pStyle w:val="BodyText3"/>
        <w:widowControl/>
        <w:tabs>
          <w:tab w:val="clear" w:pos="720"/>
          <w:tab w:val="left" w:pos="547" w:leader="none"/>
          <w:tab w:val="left" w:pos="907" w:leader="none"/>
          <w:tab w:val="left" w:pos="1267" w:leader="none"/>
          <w:tab w:val="left" w:pos="1627" w:leader="none"/>
        </w:tabs>
        <w:bidi w:val="0"/>
        <w:ind w:hanging="0"/>
        <w:rPr>
          <w:b w:val="false"/>
          <w:b w:val="false"/>
          <w:sz w:val="20"/>
        </w:rPr>
      </w:pPr>
      <w:r>
        <w:rPr>
          <w:b w:val="false"/>
          <w:sz w:val="20"/>
        </w:rPr>
      </w:r>
    </w:p>
    <w:p>
      <w:pPr>
        <w:pStyle w:val="BodyText3"/>
        <w:tabs>
          <w:tab w:val="clear" w:pos="720"/>
          <w:tab w:val="left" w:pos="547" w:leader="none"/>
          <w:tab w:val="left" w:pos="907" w:leader="none"/>
          <w:tab w:val="left" w:pos="1267" w:leader="none"/>
          <w:tab w:val="left" w:pos="1627" w:leader="none"/>
        </w:tabs>
        <w:rPr/>
      </w:pPr>
      <w:ins w:id="2106" w:author="Sue Parker" w:date="2001-05-07T16:29:00Z">
        <w:r>
          <w:rPr>
            <w:b w:val="false"/>
            <w:sz w:val="20"/>
          </w:rPr>
          <w:tab/>
        </w:r>
      </w:ins>
      <w:ins w:id="2107" w:author="Sue Parker" w:date="2001-05-07T16:29:00Z">
        <w:r>
          <w:rPr>
            <w:sz w:val="20"/>
          </w:rPr>
          <w:t>d.</w:t>
          <w:tab/>
        </w:r>
      </w:ins>
      <w:r>
        <w:rPr>
          <w:b w:val="false"/>
          <w:sz w:val="20"/>
        </w:rPr>
        <w:t xml:space="preserve">FM </w:t>
      </w:r>
      <w:ins w:id="2108" w:author="Sue Parker" w:date="2001-05-07T17:58:00Z">
        <w:r>
          <w:rPr>
            <w:b w:val="false"/>
            <w:sz w:val="20"/>
          </w:rPr>
          <w:t xml:space="preserve">7-10(FM </w:t>
        </w:r>
      </w:ins>
      <w:r>
        <w:rPr>
          <w:b w:val="false"/>
          <w:sz w:val="20"/>
        </w:rPr>
        <w:t>25-101</w:t>
      </w:r>
      <w:ins w:id="2109" w:author="Sue Parker" w:date="2001-05-07T17:58:00Z">
        <w:r>
          <w:rPr>
            <w:b w:val="false"/>
            <w:sz w:val="20"/>
          </w:rPr>
          <w:t>)</w:t>
        </w:r>
      </w:ins>
      <w:r>
        <w:rPr>
          <w:b w:val="false"/>
          <w:sz w:val="20"/>
        </w:rPr>
        <w:t xml:space="preserve"> provides detailed instructions for conducting an AAR and detailed guidance on coaching and critiquing during training. </w:t>
      </w:r>
    </w:p>
    <w:p>
      <w:pPr>
        <w:pStyle w:val="Normal"/>
        <w:tabs>
          <w:tab w:val="clear" w:pos="720"/>
          <w:tab w:val="left" w:pos="547" w:leader="none"/>
          <w:tab w:val="left" w:pos="907" w:leader="none"/>
          <w:tab w:val="left" w:pos="1267" w:leader="none"/>
          <w:tab w:val="left" w:pos="1627" w:leader="none"/>
        </w:tabs>
        <w:rPr>
          <w:b/>
          <w:b/>
          <w:sz w:val="20"/>
        </w:rPr>
      </w:pPr>
      <w:r>
        <w:rPr>
          <w:b/>
          <w:sz w:val="20"/>
        </w:rPr>
      </w:r>
    </w:p>
    <w:p>
      <w:pPr>
        <w:pStyle w:val="TextBody"/>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547" w:leader="none"/>
          <w:tab w:val="left" w:pos="907" w:leader="none"/>
          <w:tab w:val="left" w:pos="1267" w:leader="none"/>
          <w:tab w:val="left" w:pos="1627" w:leader="none"/>
        </w:tabs>
        <w:rPr>
          <w:sz w:val="20"/>
          <w:ins w:id="2113" w:author="Sue Parker" w:date="2001-05-07T16:29:00Z"/>
        </w:rPr>
      </w:pPr>
      <w:r>
        <w:rPr>
          <w:b/>
          <w:sz w:val="20"/>
        </w:rPr>
        <w:t>1-11.</w:t>
      </w:r>
      <w:ins w:id="2110" w:author="Sue Parker" w:date="2001-05-07T16:29:00Z">
        <w:r>
          <w:rPr>
            <w:b/>
            <w:sz w:val="20"/>
          </w:rPr>
          <w:tab/>
        </w:r>
      </w:ins>
      <w:del w:id="2111" w:author="Sue Parker" w:date="2001-05-07T16:29:00Z">
        <w:r>
          <w:rPr>
            <w:b/>
            <w:sz w:val="20"/>
          </w:rPr>
          <w:delText xml:space="preserve"> </w:delText>
        </w:r>
      </w:del>
      <w:r>
        <w:rPr>
          <w:b/>
          <w:sz w:val="20"/>
          <w:rPrChange w:id="0" w:author="Sue Parker" w:date="2001-05-07T16:29:00Z"/>
        </w:rPr>
        <w:t>FEEDBACK</w:t>
      </w:r>
    </w:p>
    <w:p>
      <w:pPr>
        <w:pStyle w:val="TextBody"/>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547" w:leader="none"/>
          <w:tab w:val="left" w:pos="907" w:leader="none"/>
          <w:tab w:val="left" w:pos="1267" w:leader="none"/>
          <w:tab w:val="left" w:pos="1627" w:leader="none"/>
        </w:tabs>
        <w:rPr>
          <w:sz w:val="20"/>
          <w:ins w:id="2115" w:author="Sue Parker" w:date="2001-05-07T16:29:00Z"/>
        </w:rPr>
      </w:pPr>
      <w:ins w:id="2114" w:author="Sue Parker" w:date="2001-05-07T16:29:00Z">
        <w:r>
          <w:rPr>
            <w:sz w:val="20"/>
          </w:rPr>
        </w:r>
      </w:ins>
    </w:p>
    <w:p>
      <w:pPr>
        <w:pStyle w:val="TextBody"/>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547" w:leader="none"/>
          <w:tab w:val="left" w:pos="907" w:leader="none"/>
          <w:tab w:val="left" w:pos="1267" w:leader="none"/>
          <w:tab w:val="left" w:pos="1627" w:leader="none"/>
        </w:tabs>
        <w:rPr/>
      </w:pPr>
      <w:del w:id="2116" w:author="Sue Parker" w:date="2001-05-07T16:29:00Z">
        <w:r>
          <w:rPr>
            <w:b/>
            <w:sz w:val="20"/>
            <w:u w:val="single"/>
          </w:rPr>
          <w:delText>.</w:delText>
        </w:r>
      </w:del>
      <w:del w:id="2117" w:author="Sue Parker" w:date="2001-05-07T16:29:00Z">
        <w:r>
          <w:rPr>
            <w:sz w:val="20"/>
          </w:rPr>
          <w:delText xml:space="preserve">  </w:delText>
        </w:r>
      </w:del>
      <w:r>
        <w:rPr>
          <w:sz w:val="20"/>
        </w:rPr>
        <w:t>Recommendations for improving this MTP are requested.  Feedback will help ensure that appropriate changes are included in future training publications in addition to this MTP.  A questionnaire is included at the end of this MTP to facilitate the submission of recommendations and comments.  The mailing address is Commander, U</w:t>
      </w:r>
      <w:ins w:id="2118" w:author="Sue Parker" w:date="2001-05-07T17:58:00Z">
        <w:r>
          <w:rPr>
            <w:sz w:val="20"/>
          </w:rPr>
          <w:t>.</w:t>
        </w:r>
      </w:ins>
      <w:r>
        <w:rPr>
          <w:sz w:val="20"/>
        </w:rPr>
        <w:t>S</w:t>
      </w:r>
      <w:ins w:id="2119" w:author="Sue Parker" w:date="2001-05-07T17:58:00Z">
        <w:r>
          <w:rPr>
            <w:sz w:val="20"/>
          </w:rPr>
          <w:t>.</w:t>
        </w:r>
      </w:ins>
      <w:r>
        <w:rPr>
          <w:sz w:val="20"/>
        </w:rPr>
        <w:t xml:space="preserve"> Army Aviation Center, Directorate of Training Doctrine and Simulation</w:t>
      </w:r>
      <w:del w:id="2120" w:author="Sue Parker" w:date="2001-05-07T17:58:00Z">
        <w:r>
          <w:rPr>
            <w:sz w:val="20"/>
          </w:rPr>
          <w:delText xml:space="preserve"> (DOTDS),</w:delText>
        </w:r>
      </w:del>
      <w:ins w:id="2121" w:author="Sue Parker" w:date="2001-05-07T17:58:00Z">
        <w:r>
          <w:rPr>
            <w:sz w:val="20"/>
          </w:rPr>
          <w:t xml:space="preserve">, </w:t>
        </w:r>
      </w:ins>
      <w:del w:id="2122" w:author="Sue Parker" w:date="2001-05-07T17:58:00Z">
        <w:r>
          <w:rPr>
            <w:sz w:val="20"/>
          </w:rPr>
          <w:delText xml:space="preserve"> </w:delText>
        </w:r>
      </w:del>
      <w:r>
        <w:rPr>
          <w:sz w:val="20"/>
        </w:rPr>
        <w:t xml:space="preserve">Doctrine </w:t>
      </w:r>
      <w:del w:id="2123" w:author="Sue Parker" w:date="2001-06-13T09:58:00Z">
        <w:r>
          <w:rPr>
            <w:sz w:val="20"/>
          </w:rPr>
          <w:delText>Branch</w:delText>
        </w:r>
      </w:del>
      <w:ins w:id="2124" w:author="Sue Parker" w:date="2001-06-13T09:58:00Z">
        <w:r>
          <w:rPr>
            <w:sz w:val="20"/>
          </w:rPr>
          <w:t>Division</w:t>
        </w:r>
      </w:ins>
      <w:r>
        <w:rPr>
          <w:sz w:val="20"/>
        </w:rPr>
        <w:t xml:space="preserve">, ATTN: ATZQ-TDS-D, Fort Rucker, AL </w:t>
      </w:r>
      <w:del w:id="2125" w:author="Sue Parker" w:date="2001-06-13T09:58:00Z">
        <w:r>
          <w:rPr>
            <w:sz w:val="20"/>
          </w:rPr>
          <w:delText>36352</w:delText>
        </w:r>
      </w:del>
      <w:ins w:id="2126" w:author="Sue Parker" w:date="2001-06-13T09:58:00Z">
        <w:r>
          <w:rPr>
            <w:sz w:val="20"/>
          </w:rPr>
          <w:t>36362</w:t>
        </w:r>
      </w:ins>
      <w:r>
        <w:rPr>
          <w:sz w:val="20"/>
        </w:rPr>
        <w:t xml:space="preserve">.  Points of contact may be reached by telephone at (DSN) 558-9212/9343 or (Comm) 334-255-9212/9343.  </w:t>
      </w:r>
    </w:p>
    <w:p>
      <w:pPr>
        <w:pStyle w:val="Normal"/>
        <w:tabs>
          <w:tab w:val="clear" w:pos="720"/>
          <w:tab w:val="left" w:pos="547" w:leader="none"/>
          <w:tab w:val="left" w:pos="907" w:leader="none"/>
          <w:tab w:val="left" w:pos="1267" w:leader="none"/>
          <w:tab w:val="left" w:pos="1627" w:leader="none"/>
        </w:tabs>
        <w:rPr>
          <w:sz w:val="20"/>
        </w:rPr>
      </w:pPr>
      <w:r>
        <w:rPr>
          <w:sz w:val="20"/>
        </w:rPr>
      </w:r>
    </w:p>
    <w:p>
      <w:pPr>
        <w:pStyle w:val="Heading1"/>
        <w:tabs>
          <w:tab w:val="clear" w:pos="720"/>
          <w:tab w:val="left" w:pos="547" w:leader="none"/>
          <w:tab w:val="left" w:pos="907" w:leader="none"/>
          <w:tab w:val="left" w:pos="1267" w:leader="none"/>
          <w:tab w:val="left" w:pos="1627" w:leader="none"/>
        </w:tabs>
        <w:rPr>
          <w:sz w:val="20"/>
        </w:rPr>
      </w:pPr>
      <w:r>
        <w:rPr>
          <w:sz w:val="20"/>
        </w:rPr>
      </w:r>
    </w:p>
    <w:sectPr>
      <w:headerReference w:type="even" r:id="rId13"/>
      <w:headerReference w:type="default" r:id="rId14"/>
      <w:footerReference w:type="even"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0"/>
    <w:family w:val="roma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292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31445"/>
                      </a:xfrm>
                      <a:prstGeom prst="rect"/>
                      <a:solidFill>
                        <a:srgbClr val="FFFFFF">
                          <a:alpha val="0"/>
                        </a:srgbClr>
                      </a:solidFill>
                    </wps:spPr>
                    <wps:txbx>
                      <w:txbxContent>
                        <w:p>
                          <w:pPr>
                            <w:pStyle w:val="Footer"/>
                            <w:rPr>
                              <w:rStyle w:val="PageNumber"/>
                              <w:b/>
                              <w:b/>
                              <w:sz w:val="18"/>
                            </w:rPr>
                          </w:pPr>
                          <w:r>
                            <w:rPr>
                              <w:rStyle w:val="PageNumber"/>
                              <w:b/>
                              <w:sz w:val="18"/>
                              <w:rPrChange w:id="0" w:author="Sue Parker" w:date="2001-05-20T13:28:00Z"/>
                            </w:rPr>
                            <w:t>1-</w:t>
                          </w:r>
                          <w:r>
                            <w:rPr>
                              <w:rStyle w:val="PageNumber"/>
                              <w:b/>
                              <w:sz w:val="18"/>
                              <w:rPrChange w:id="0" w:author="Sue Parker" w:date="2001-05-20T13:28:00Z"/>
                            </w:rPr>
                            <w:fldChar w:fldCharType="begin"/>
                          </w:r>
                          <w:r>
                            <w:rPr>
                              <w:rStyle w:val="PageNumber"/>
                              <w:sz w:val="18"/>
                              <w:b/>
                            </w:rPr>
                            <w:instrText xml:space="preserve"> PAGE </w:instrText>
                          </w:r>
                          <w:r>
                            <w:rPr>
                              <w:rStyle w:val="PageNumber"/>
                              <w:sz w:val="18"/>
                              <w:b/>
                            </w:rPr>
                            <w:fldChar w:fldCharType="separate"/>
                          </w:r>
                          <w:r>
                            <w:rPr>
                              <w:rStyle w:val="PageNumber"/>
                              <w:sz w:val="18"/>
                              <w:b/>
                            </w:rPr>
                            <w:t>16</w:t>
                          </w:r>
                          <w:r>
                            <w:rPr>
                              <w:rStyle w:val="PageNumber"/>
                              <w:sz w:val="18"/>
                              <w:b/>
                            </w:rPr>
                            <w:fldChar w:fldCharType="end"/>
                          </w:r>
                        </w:p>
                      </w:txbxContent>
                    </wps:txbx>
                    <wps:bodyPr anchor="t" lIns="0" tIns="0" rIns="0" bIns="0">
                      <a:noAutofit/>
                    </wps:bodyPr>
                  </wps:wsp>
                </a:graphicData>
              </a:graphic>
            </wp:anchor>
          </w:drawing>
        </mc:Choice>
        <mc:Fallback>
          <w:pict>
            <v:rect fillcolor="#FFFFFF" style="position:absolute;rotation:-0;width:18.05pt;height:10.35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b/>
                        <w:b/>
                        <w:sz w:val="18"/>
                      </w:rPr>
                    </w:pPr>
                    <w:r>
                      <w:rPr>
                        <w:rStyle w:val="PageNumber"/>
                        <w:b/>
                        <w:sz w:val="18"/>
                        <w:rPrChange w:id="0" w:author="Sue Parker" w:date="2001-05-20T13:28:00Z"/>
                      </w:rPr>
                      <w:t>1-</w:t>
                    </w:r>
                    <w:r>
                      <w:rPr>
                        <w:rStyle w:val="PageNumber"/>
                        <w:b/>
                        <w:sz w:val="18"/>
                        <w:rPrChange w:id="0" w:author="Sue Parker" w:date="2001-05-20T13:28:00Z"/>
                      </w:rPr>
                      <w:fldChar w:fldCharType="begin"/>
                    </w:r>
                    <w:r>
                      <w:rPr>
                        <w:rStyle w:val="PageNumber"/>
                        <w:sz w:val="18"/>
                        <w:b/>
                      </w:rPr>
                      <w:instrText xml:space="preserve"> PAGE </w:instrText>
                    </w:r>
                    <w:r>
                      <w:rPr>
                        <w:rStyle w:val="PageNumber"/>
                        <w:sz w:val="18"/>
                        <w:b/>
                      </w:rPr>
                      <w:fldChar w:fldCharType="separate"/>
                    </w:r>
                    <w:r>
                      <w:rPr>
                        <w:rStyle w:val="PageNumber"/>
                        <w:sz w:val="18"/>
                        <w:b/>
                      </w:rPr>
                      <w:t>16</w:t>
                    </w:r>
                    <w:r>
                      <w:rPr>
                        <w:rStyle w:val="PageNumber"/>
                        <w:sz w:val="18"/>
                        <w:b/>
                      </w:rPr>
                      <w:fldChar w:fldCharType="end"/>
                    </w:r>
                  </w:p>
                </w:txbxContent>
              </v:textbox>
              <w10:wrap type="square" side="largest"/>
            </v:rect>
          </w:pict>
        </mc:Fallback>
      </mc:AlternateContent>
    </w:r>
  </w:p>
  <w:p>
    <w:pPr>
      <w:pStyle w:val="Footer"/>
      <w:rPr>
        <w:sz w:val="16"/>
      </w:rPr>
    </w:pPr>
    <w:del w:id="2137" w:author="Sue Parker" w:date="2000-08-31T13:13:00Z">
      <w:r>
        <w:rPr>
          <w:sz w:val="16"/>
        </w:rPr>
        <w:delText>04/15/00</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b/>
        <w:b/>
        <w:sz w:val="18"/>
      </w:rPr>
    </w:pPr>
    <w:r>
      <w:rPr>
        <w:rStyle w:val="PageNumber"/>
        <w:b/>
        <w:sz w:val="18"/>
        <w:rPrChange w:id="0" w:author="Sue Parker" w:date="2001-05-20T13:28:00Z"/>
      </w:rPr>
      <w:t>1-</w:t>
    </w:r>
    <w:r>
      <w:rPr>
        <w:rStyle w:val="PageNumber"/>
        <w:b/>
        <w:sz w:val="18"/>
        <w:rPrChange w:id="0" w:author="Sue Parker" w:date="2001-05-20T13:28:00Z"/>
      </w:rPr>
      <w:fldChar w:fldCharType="begin"/>
    </w:r>
    <w:r>
      <w:rPr>
        <w:rStyle w:val="PageNumber"/>
        <w:sz w:val="18"/>
        <w:b/>
      </w:rPr>
      <w:instrText xml:space="preserve"> PAGE </w:instrText>
    </w:r>
    <w:r>
      <w:rPr>
        <w:rStyle w:val="PageNumber"/>
        <w:sz w:val="18"/>
        <w:b/>
      </w:rPr>
      <w:fldChar w:fldCharType="separate"/>
    </w:r>
    <w:r>
      <w:rPr>
        <w:rStyle w:val="PageNumber"/>
        <w:sz w:val="18"/>
        <w:b/>
      </w:rPr>
      <w:t>17</w:t>
    </w:r>
    <w:r>
      <w:rPr>
        <w:rStyle w:val="PageNumber"/>
        <w:sz w:val="18"/>
        <w:b/>
      </w:rPr>
      <w:fldChar w:fldCharType="end"/>
    </w:r>
  </w:p>
  <w:p>
    <w:pPr>
      <w:pStyle w:val="Footer"/>
      <w:rPr>
        <w:rStyle w:val="PageNumber"/>
        <w:sz w:val="16"/>
      </w:rPr>
    </w:pPr>
    <w:del w:id="2140" w:author="Sue Parker" w:date="2000-08-31T13:13:00Z">
      <w:r>
        <w:rPr>
          <w:rStyle w:val="PageNumber"/>
          <w:sz w:val="16"/>
        </w:rPr>
        <w:delText>04/15/00</w:delText>
      </w:r>
    </w:del>
  </w:p>
  <w:p>
    <w:pPr>
      <w:pStyle w:val="Footer"/>
      <w:rPr>
        <w:rStyle w:val="PageNumber"/>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18"/>
        <w:rPrChange w:id="0" w:author="Sue Parker" w:date="2001-05-20T13:28:00Z"/>
      </w:rPr>
      <w:t>ARTEP 1-113-MTP</w:t>
      <w:tab/>
    </w:r>
    <w:del w:id="2128" w:author="Sue Parker" w:date="2000-08-31T13:14:00Z">
      <w:r>
        <w:rPr>
          <w:b/>
          <w:sz w:val="18"/>
        </w:rPr>
        <w:delText>FINAL DRAFT</w:delText>
      </w:r>
    </w:del>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90" w:leader="none"/>
        <w:tab w:val="right" w:pos="8640" w:leader="none"/>
      </w:tabs>
      <w:rPr/>
    </w:pPr>
    <w:r>
      <w:rPr>
        <w:b/>
        <w:sz w:val="32"/>
      </w:rPr>
      <w:tab/>
    </w:r>
    <w:del w:id="2129" w:author="Sue Parker" w:date="2000-08-14T17:12:00Z">
      <w:r>
        <w:rPr>
          <w:b/>
          <w:sz w:val="32"/>
        </w:rPr>
        <w:delText xml:space="preserve"> </w:delText>
      </w:r>
    </w:del>
    <w:del w:id="2130" w:author="Sue Parker" w:date="2000-08-14T17:12:00Z">
      <w:r>
        <w:rPr>
          <w:b/>
          <w:sz w:val="24"/>
        </w:rPr>
        <w:delText>FINAL DRAFT</w:delText>
      </w:r>
    </w:del>
    <w:del w:id="2131" w:author="Sue Parker" w:date="2000-08-14T17:12:00Z">
      <w:r>
        <w:rPr/>
        <w:delText xml:space="preserve"> </w:delText>
      </w:r>
    </w:del>
    <w:r>
      <w:rPr/>
      <w:tab/>
    </w:r>
    <w:r>
      <w:rPr>
        <w:b/>
        <w:sz w:val="18"/>
        <w:rPrChange w:id="0" w:author="Sue Parker" w:date="2001-05-20T13:27:00Z"/>
      </w:rPr>
      <w:t>ARTEP 1-113-MTP</w:t>
      <w:tab/>
    </w:r>
  </w:p>
  <w:p>
    <w:pPr>
      <w:pStyle w:val="Header"/>
      <w:rPr>
        <w:b/>
        <w:b/>
        <w:sz w:val="18"/>
      </w:rPr>
    </w:pPr>
    <w:r>
      <w:rPr>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0" w:hanging="360"/>
      </w:pPr>
      <w:rPr>
        <w:rFonts w:ascii="Symbol" w:hAnsi="Symbol" w:cs="Symbol" w:hint="default"/>
        <w:color w:val="auto"/>
      </w:rPr>
    </w:lvl>
  </w:abstractNum>
  <w:abstractNum w:abstractNumId="3">
    <w:lvl w:ilvl="0">
      <w:start w:val="1"/>
      <w:numFmt w:val="bullet"/>
      <w:lvlText w:val=""/>
      <w:lvlJc w:val="left"/>
      <w:pPr>
        <w:tabs>
          <w:tab w:val="num" w:pos="1440"/>
        </w:tabs>
        <w:ind w:left="1440" w:hanging="360"/>
      </w:pPr>
      <w:rPr>
        <w:rFonts w:ascii="Symbol" w:hAnsi="Symbol" w:cs="Symbol" w:hint="default"/>
        <w:color w:val="auto"/>
      </w:rPr>
    </w:lvl>
  </w:abstractNum>
  <w:abstractNum w:abstractNumId="4">
    <w:lvl w:ilvl="0">
      <w:start w:val="1"/>
      <w:numFmt w:val="bullet"/>
      <w:lvlText w:val=""/>
      <w:lvlJc w:val="left"/>
      <w:pPr>
        <w:tabs>
          <w:tab w:val="num" w:pos="720"/>
        </w:tabs>
        <w:ind w:left="144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jc w:val="center"/>
      <w:outlineLvl w:val="1"/>
    </w:pPr>
    <w:rPr>
      <w:b/>
      <w:shadow/>
      <w:sz w:val="24"/>
    </w:rPr>
  </w:style>
  <w:style w:type="paragraph" w:styleId="Heading3">
    <w:name w:val="Heading 3"/>
    <w:basedOn w:val="Normal"/>
    <w:next w:val="Normal"/>
    <w:qFormat/>
    <w:pPr>
      <w:keepNext w:val="true"/>
      <w:numPr>
        <w:ilvl w:val="2"/>
        <w:numId w:val="1"/>
      </w:numPr>
      <w:ind w:left="360" w:hanging="0"/>
      <w:jc w:val="center"/>
      <w:outlineLvl w:val="2"/>
    </w:pPr>
    <w:rPr>
      <w:b/>
      <w:sz w:val="24"/>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b/>
      <w:i w:val="false"/>
      <w:color w:val="auto"/>
      <w:sz w:val="20"/>
    </w:rPr>
  </w:style>
  <w:style w:type="character" w:styleId="WW8Num2z0">
    <w:name w:val="WW8Num2z0"/>
    <w:qFormat/>
    <w:rPr>
      <w:rFonts w:ascii="Arial" w:hAnsi="Arial" w:cs="Arial"/>
      <w:b/>
      <w:i w:val="false"/>
      <w:color w:val="auto"/>
      <w:sz w:val="20"/>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9z0">
    <w:name w:val="WW8Num9z0"/>
    <w:qFormat/>
    <w:rPr>
      <w:rFonts w:ascii="Arial" w:hAnsi="Arial" w:cs="Arial"/>
      <w:b/>
      <w:i w:val="false"/>
      <w:color w:val="auto"/>
      <w:sz w:val="20"/>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Arial" w:hAnsi="Arial" w:cs="Arial"/>
      <w:b/>
      <w:i w:val="false"/>
      <w:color w:val="auto"/>
      <w:sz w:val="20"/>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b/>
      <w:i w:val="false"/>
      <w:sz w:val="20"/>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b/>
    </w:rPr>
  </w:style>
  <w:style w:type="character" w:styleId="WW8Num20z0">
    <w:name w:val="WW8Num20z0"/>
    <w:qFormat/>
    <w:rPr>
      <w:b/>
      <w:i w:val="false"/>
      <w:sz w:val="20"/>
    </w:rPr>
  </w:style>
  <w:style w:type="character" w:styleId="WW8Num21z0">
    <w:name w:val="WW8Num21z0"/>
    <w:qFormat/>
    <w:rPr>
      <w:rFonts w:ascii="Symbol" w:hAnsi="Symbol" w:cs="Symbol"/>
      <w:color w:val="auto"/>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Arial" w:hAnsi="Arial" w:cs="Arial"/>
      <w:b/>
      <w:i w:val="false"/>
      <w:color w:val="auto"/>
      <w:sz w:val="20"/>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sz w:val="24"/>
    </w:rPr>
  </w:style>
  <w:style w:type="character" w:styleId="WW8Num28z0">
    <w:name w:val="WW8Num28z0"/>
    <w:qFormat/>
    <w:rPr>
      <w:rFonts w:ascii="Symbol" w:hAnsi="Symbol" w:cs="Symbol"/>
      <w:color w:val="auto"/>
    </w:rPr>
  </w:style>
  <w:style w:type="character" w:styleId="WW8Num29z0">
    <w:name w:val="WW8Num29z0"/>
    <w:qFormat/>
    <w:rPr>
      <w:rFonts w:ascii="Arial" w:hAnsi="Arial" w:cs="Arial"/>
      <w:b/>
      <w:i w:val="false"/>
      <w:sz w:val="20"/>
    </w:rPr>
  </w:style>
  <w:style w:type="character" w:styleId="WW8Num30z0">
    <w:name w:val="WW8Num30z0"/>
    <w:qFormat/>
    <w:rPr>
      <w:rFonts w:ascii="Arial" w:hAnsi="Arial" w:cs="Arial"/>
      <w:b/>
      <w:i w:val="false"/>
      <w:color w:val="auto"/>
      <w:sz w:val="20"/>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Arial" w:hAnsi="Arial" w:cs="Arial"/>
      <w:b/>
      <w:i w:val="false"/>
      <w:color w:val="auto"/>
      <w:sz w:val="20"/>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b/>
    </w:rPr>
  </w:style>
  <w:style w:type="character" w:styleId="WW8Num38z0">
    <w:name w:val="WW8Num38z0"/>
    <w:qFormat/>
    <w:rPr>
      <w:b/>
    </w:rPr>
  </w:style>
  <w:style w:type="character" w:styleId="WW8Num39z0">
    <w:name w:val="WW8Num39z0"/>
    <w:qFormat/>
    <w:rPr>
      <w:rFonts w:ascii="Symbol" w:hAnsi="Symbol" w:cs="Symbol"/>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rPr>
  </w:style>
  <w:style w:type="character" w:styleId="WW8Num42z0">
    <w:name w:val="WW8Num42z0"/>
    <w:qFormat/>
    <w:rPr>
      <w:b/>
    </w:rPr>
  </w:style>
  <w:style w:type="character" w:styleId="WW8Num43z0">
    <w:name w:val="WW8Num43z0"/>
    <w:qFormat/>
    <w:rPr>
      <w:rFonts w:ascii="Symbol" w:hAnsi="Symbol" w:cs="Symbol"/>
      <w:color w:val="auto"/>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b/>
      <w:i w:val="false"/>
      <w:sz w:val="20"/>
    </w:rPr>
  </w:style>
  <w:style w:type="character" w:styleId="WW8Num49z0">
    <w:name w:val="WW8Num49z0"/>
    <w:qFormat/>
    <w:rPr>
      <w:rFonts w:ascii="Arial" w:hAnsi="Arial" w:cs="Arial"/>
      <w:b/>
      <w:i w:val="false"/>
      <w:color w:val="auto"/>
      <w:sz w:val="20"/>
    </w:rPr>
  </w:style>
  <w:style w:type="character" w:styleId="WW8Num50z0">
    <w:name w:val="WW8Num50z0"/>
    <w:qFormat/>
    <w:rPr>
      <w:rFonts w:ascii="Times New Roman" w:hAnsi="Times New Roman" w:cs="Times New Roman"/>
      <w:sz w:val="24"/>
    </w:rPr>
  </w:style>
  <w:style w:type="character" w:styleId="WW8Num51z0">
    <w:name w:val="WW8Num51z0"/>
    <w:qFormat/>
    <w:rPr>
      <w:rFonts w:ascii="Arial" w:hAnsi="Arial" w:cs="Arial"/>
      <w:b/>
      <w:i w:val="false"/>
      <w:color w:val="auto"/>
      <w:sz w:val="20"/>
    </w:rPr>
  </w:style>
  <w:style w:type="character" w:styleId="WW8Num52z0">
    <w:name w:val="WW8Num52z0"/>
    <w:qFormat/>
    <w:rPr>
      <w:rFonts w:ascii="Arial" w:hAnsi="Arial" w:cs="Arial"/>
      <w:b/>
      <w:i w:val="false"/>
      <w:color w:val="auto"/>
      <w:sz w:val="20"/>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b/>
      <w:i w:val="false"/>
      <w:sz w:val="20"/>
    </w:rPr>
  </w:style>
  <w:style w:type="character" w:styleId="WW8Num56z0">
    <w:name w:val="WW8Num56z0"/>
    <w:qFormat/>
    <w:rPr>
      <w:rFonts w:ascii="Symbol" w:hAnsi="Symbol" w:cs="Symbol"/>
      <w:color w:val="auto"/>
    </w:rPr>
  </w:style>
  <w:style w:type="character" w:styleId="WW8Num57z0">
    <w:name w:val="WW8Num57z0"/>
    <w:qFormat/>
    <w:rPr>
      <w:rFonts w:ascii="Symbol" w:hAnsi="Symbol" w:cs="Symbol"/>
    </w:rPr>
  </w:style>
  <w:style w:type="character" w:styleId="WW8Num58z0">
    <w:name w:val="WW8Num58z0"/>
    <w:qFormat/>
    <w:rPr>
      <w:rFonts w:ascii="Symbol" w:hAnsi="Symbol" w:cs="Symbol"/>
      <w:color w:val="auto"/>
    </w:rPr>
  </w:style>
  <w:style w:type="character" w:styleId="WW8Num59z0">
    <w:name w:val="WW8Num59z0"/>
    <w:qFormat/>
    <w:rPr>
      <w:b/>
    </w:rPr>
  </w:style>
  <w:style w:type="character" w:styleId="WW8Num60z0">
    <w:name w:val="WW8Num60z0"/>
    <w:qFormat/>
    <w:rPr>
      <w:b/>
    </w:rPr>
  </w:style>
  <w:style w:type="character" w:styleId="WW8Num61z0">
    <w:name w:val="WW8Num61z0"/>
    <w:qFormat/>
    <w:rPr>
      <w:rFonts w:ascii="Arial" w:hAnsi="Arial" w:cs="Arial"/>
      <w:b/>
      <w:i w:val="false"/>
      <w:sz w:val="20"/>
    </w:rPr>
  </w:style>
  <w:style w:type="character" w:styleId="WW8Num62z0">
    <w:name w:val="WW8Num62z0"/>
    <w:qFormat/>
    <w:rPr>
      <w:b/>
      <w:i w:val="false"/>
      <w:sz w:val="20"/>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Symbol" w:hAnsi="Symbol" w:cs="Symbol"/>
    </w:rPr>
  </w:style>
  <w:style w:type="character" w:styleId="WW8Num66z0">
    <w:name w:val="WW8Num66z0"/>
    <w:qFormat/>
    <w:rPr>
      <w:b/>
      <w:i w:val="false"/>
    </w:rPr>
  </w:style>
  <w:style w:type="character" w:styleId="WW8Num67z0">
    <w:name w:val="WW8Num67z0"/>
    <w:qFormat/>
    <w:rPr>
      <w:b/>
    </w:rPr>
  </w:style>
  <w:style w:type="character" w:styleId="WW8Num68z0">
    <w:name w:val="WW8Num68z0"/>
    <w:qFormat/>
    <w:rPr>
      <w:color w:val="auto"/>
    </w:rPr>
  </w:style>
  <w:style w:type="character" w:styleId="WW8Num69z0">
    <w:name w:val="WW8Num69z0"/>
    <w:qFormat/>
    <w:rPr>
      <w:rFonts w:ascii="Arial" w:hAnsi="Arial" w:cs="Arial"/>
      <w:b/>
      <w:i w:val="false"/>
      <w:sz w:val="20"/>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color w:val="auto"/>
    </w:rPr>
  </w:style>
  <w:style w:type="character" w:styleId="WW8Num74z0">
    <w:name w:val="WW8Num74z0"/>
    <w:qFormat/>
    <w:rPr>
      <w:rFonts w:ascii="Arial" w:hAnsi="Arial" w:cs="Arial"/>
      <w:b/>
      <w:i w:val="false"/>
      <w:color w:val="auto"/>
      <w:sz w:val="20"/>
    </w:rPr>
  </w:style>
  <w:style w:type="character" w:styleId="WW8Num75z0">
    <w:name w:val="WW8Num75z0"/>
    <w:qFormat/>
    <w:rPr>
      <w:color w:val="000000"/>
    </w:rPr>
  </w:style>
  <w:style w:type="character" w:styleId="WW8Num76z0">
    <w:name w:val="WW8Num76z0"/>
    <w:qFormat/>
    <w:rPr>
      <w:rFonts w:ascii="Symbol" w:hAnsi="Symbol" w:cs="Symbol"/>
    </w:rPr>
  </w:style>
  <w:style w:type="character" w:styleId="WW8Num77z0">
    <w:name w:val="WW8Num77z0"/>
    <w:qFormat/>
    <w:rPr>
      <w:rFonts w:ascii="Arial" w:hAnsi="Arial" w:cs="Arial"/>
      <w:b/>
      <w:i w:val="false"/>
      <w:color w:val="auto"/>
      <w:sz w:val="20"/>
    </w:rPr>
  </w:style>
  <w:style w:type="character" w:styleId="WW8Num78z0">
    <w:name w:val="WW8Num78z0"/>
    <w:qFormat/>
    <w:rPr>
      <w:rFonts w:ascii="Symbol" w:hAnsi="Symbol" w:cs="Symbol"/>
      <w:color w:val="auto"/>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color w:val="auto"/>
    </w:rPr>
  </w:style>
  <w:style w:type="character" w:styleId="WW8Num82z0">
    <w:name w:val="WW8Num82z0"/>
    <w:qFormat/>
    <w:rPr>
      <w:rFonts w:ascii="Arial" w:hAnsi="Arial" w:cs="Arial"/>
      <w:b/>
      <w:i w:val="false"/>
      <w:color w:val="auto"/>
      <w:sz w:val="20"/>
    </w:rPr>
  </w:style>
  <w:style w:type="character" w:styleId="WW8Num83z0">
    <w:name w:val="WW8Num83z0"/>
    <w:qFormat/>
    <w:rPr>
      <w:rFonts w:ascii="Symbol" w:hAnsi="Symbol" w:cs="Symbol"/>
      <w:color w:val="auto"/>
    </w:rPr>
  </w:style>
  <w:style w:type="character" w:styleId="WW8Num84z0">
    <w:name w:val="WW8Num84z0"/>
    <w:qFormat/>
    <w:rPr>
      <w:b/>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rPr>
  </w:style>
  <w:style w:type="character" w:styleId="WW8Num87z0">
    <w:name w:val="WW8Num87z0"/>
    <w:qFormat/>
    <w:rPr>
      <w:rFonts w:ascii="Symbol" w:hAnsi="Symbol" w:cs="Symbol"/>
      <w:color w:val="auto"/>
    </w:rPr>
  </w:style>
  <w:style w:type="character" w:styleId="WW8Num88z0">
    <w:name w:val="WW8Num88z0"/>
    <w:qFormat/>
    <w:rPr>
      <w:rFonts w:ascii="Symbol" w:hAnsi="Symbol" w:cs="Symbol"/>
      <w:color w:val="auto"/>
    </w:rPr>
  </w:style>
  <w:style w:type="character" w:styleId="WW8Num89z0">
    <w:name w:val="WW8Num89z0"/>
    <w:qFormat/>
    <w:rPr>
      <w:rFonts w:ascii="Symbol" w:hAnsi="Symbol" w:cs="Symbol"/>
    </w:rPr>
  </w:style>
  <w:style w:type="character" w:styleId="WW8Num90z0">
    <w:name w:val="WW8Num90z0"/>
    <w:qFormat/>
    <w:rPr>
      <w:b/>
    </w:rPr>
  </w:style>
  <w:style w:type="character" w:styleId="WW8Num91z0">
    <w:name w:val="WW8Num91z0"/>
    <w:qFormat/>
    <w:rPr>
      <w:b/>
      <w:i w:val="false"/>
      <w:color w:val="auto"/>
      <w:sz w:val="20"/>
    </w:rPr>
  </w:style>
  <w:style w:type="character" w:styleId="WW8Num92z0">
    <w:name w:val="WW8Num92z0"/>
    <w:qFormat/>
    <w:rPr>
      <w:rFonts w:ascii="Arial" w:hAnsi="Arial" w:cs="Arial"/>
      <w:b/>
      <w:i w:val="false"/>
      <w:sz w:val="20"/>
    </w:rPr>
  </w:style>
  <w:style w:type="character" w:styleId="WW8Num93z0">
    <w:name w:val="WW8Num93z0"/>
    <w:qFormat/>
    <w:rPr>
      <w:b/>
    </w:rPr>
  </w:style>
  <w:style w:type="character" w:styleId="WW8Num94z0">
    <w:name w:val="WW8Num94z0"/>
    <w:qFormat/>
    <w:rPr>
      <w:rFonts w:ascii="Symbol" w:hAnsi="Symbol" w:cs="Symbol"/>
    </w:rPr>
  </w:style>
  <w:style w:type="character" w:styleId="WW8Num95z0">
    <w:name w:val="WW8Num95z0"/>
    <w:qFormat/>
    <w:rPr>
      <w:b/>
      <w:i w:val="false"/>
      <w:color w:val="auto"/>
      <w:sz w:val="20"/>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b/>
    </w:rPr>
  </w:style>
  <w:style w:type="character" w:styleId="WW8Num99z0">
    <w:name w:val="WW8Num99z0"/>
    <w:qFormat/>
    <w:rPr/>
  </w:style>
  <w:style w:type="character" w:styleId="WW8Num100z0">
    <w:name w:val="WW8Num100z0"/>
    <w:qFormat/>
    <w:rPr>
      <w:b/>
      <w:i w:val="false"/>
      <w:sz w:val="20"/>
    </w:rPr>
  </w:style>
  <w:style w:type="character" w:styleId="WW8Num101z0">
    <w:name w:val="WW8Num101z0"/>
    <w:qFormat/>
    <w:rPr>
      <w:rFonts w:ascii="Arial" w:hAnsi="Arial" w:cs="Arial"/>
      <w:b/>
      <w:i w:val="false"/>
      <w:sz w:val="20"/>
    </w:rPr>
  </w:style>
  <w:style w:type="character" w:styleId="WW8Num102z0">
    <w:name w:val="WW8Num102z0"/>
    <w:qFormat/>
    <w:rPr>
      <w:rFonts w:ascii="Arial" w:hAnsi="Arial" w:cs="Arial"/>
      <w:b/>
      <w:i w:val="false"/>
      <w:color w:val="auto"/>
      <w:sz w:val="20"/>
    </w:rPr>
  </w:style>
  <w:style w:type="character" w:styleId="WW8Num103z0">
    <w:name w:val="WW8Num103z0"/>
    <w:qFormat/>
    <w:rPr>
      <w:rFonts w:ascii="Symbol" w:hAnsi="Symbol" w:cs="Symbol"/>
    </w:rPr>
  </w:style>
  <w:style w:type="character" w:styleId="WW8Num104z0">
    <w:name w:val="WW8Num104z0"/>
    <w:qFormat/>
    <w:rPr>
      <w:rFonts w:ascii="Arial" w:hAnsi="Arial" w:cs="Arial"/>
      <w:b/>
      <w:i w:val="false"/>
      <w:color w:val="auto"/>
      <w:sz w:val="20"/>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b/>
      <w:i w:val="false"/>
      <w:color w:val="auto"/>
      <w:sz w:val="20"/>
    </w:rPr>
  </w:style>
  <w:style w:type="character" w:styleId="WW8Num109z0">
    <w:name w:val="WW8Num109z0"/>
    <w:qFormat/>
    <w:rPr>
      <w:rFonts w:ascii="Symbol" w:hAnsi="Symbol" w:cs="Symbol"/>
      <w:color w:val="auto"/>
    </w:rPr>
  </w:style>
  <w:style w:type="character" w:styleId="WW8Num110z0">
    <w:name w:val="WW8Num110z0"/>
    <w:qFormat/>
    <w:rPr>
      <w:rFonts w:ascii="Arial" w:hAnsi="Arial" w:cs="Arial"/>
      <w:b/>
      <w:i w:val="false"/>
      <w:sz w:val="20"/>
    </w:rPr>
  </w:style>
  <w:style w:type="character" w:styleId="WW8Num111z0">
    <w:name w:val="WW8Num111z0"/>
    <w:qFormat/>
    <w:rPr>
      <w:rFonts w:ascii="Symbol" w:hAnsi="Symbol" w:cs="Symbol"/>
      <w:color w:val="auto"/>
    </w:rPr>
  </w:style>
  <w:style w:type="character" w:styleId="WW8Num112z0">
    <w:name w:val="WW8Num112z0"/>
    <w:qFormat/>
    <w:rPr>
      <w:b/>
      <w:i w:val="false"/>
      <w:sz w:val="20"/>
    </w:rPr>
  </w:style>
  <w:style w:type="character" w:styleId="WW8Num113z0">
    <w:name w:val="WW8Num113z0"/>
    <w:qFormat/>
    <w:rPr>
      <w:b/>
      <w:i w:val="false"/>
      <w:sz w:val="20"/>
    </w:rPr>
  </w:style>
  <w:style w:type="character" w:styleId="WW8Num114z0">
    <w:name w:val="WW8Num114z0"/>
    <w:qFormat/>
    <w:rPr>
      <w:rFonts w:ascii="Symbol" w:hAnsi="Symbol" w:cs="Symbol"/>
    </w:rPr>
  </w:style>
  <w:style w:type="character" w:styleId="WW8Num115z0">
    <w:name w:val="WW8Num115z0"/>
    <w:qFormat/>
    <w:rPr>
      <w:b/>
      <w:i w:val="false"/>
    </w:rPr>
  </w:style>
  <w:style w:type="character" w:styleId="WW8Num116z0">
    <w:name w:val="WW8Num116z0"/>
    <w:qFormat/>
    <w:rPr>
      <w:rFonts w:ascii="Symbol" w:hAnsi="Symbol" w:cs="Symbol"/>
    </w:rPr>
  </w:style>
  <w:style w:type="character" w:styleId="WW8Num117z0">
    <w:name w:val="WW8Num117z0"/>
    <w:qFormat/>
    <w:rPr>
      <w:rFonts w:ascii="Arial" w:hAnsi="Arial" w:cs="Arial"/>
      <w:b/>
      <w:i w:val="false"/>
      <w:color w:val="auto"/>
      <w:sz w:val="20"/>
    </w:rPr>
  </w:style>
  <w:style w:type="character" w:styleId="WW8Num118z0">
    <w:name w:val="WW8Num118z0"/>
    <w:qFormat/>
    <w:rPr/>
  </w:style>
  <w:style w:type="character" w:styleId="WW8Num119z0">
    <w:name w:val="WW8Num119z0"/>
    <w:qFormat/>
    <w:rPr>
      <w:rFonts w:ascii="Arial" w:hAnsi="Arial" w:cs="Arial"/>
      <w:b/>
      <w:i w:val="false"/>
      <w:sz w:val="20"/>
    </w:rPr>
  </w:style>
  <w:style w:type="character" w:styleId="WW8Num120z0">
    <w:name w:val="WW8Num120z0"/>
    <w:qFormat/>
    <w:rPr>
      <w:b/>
      <w:i w:val="false"/>
      <w:color w:val="auto"/>
      <w:sz w:val="20"/>
    </w:rPr>
  </w:style>
  <w:style w:type="character" w:styleId="WW8Num121z0">
    <w:name w:val="WW8Num121z0"/>
    <w:qFormat/>
    <w:rPr>
      <w:rFonts w:ascii="Arial" w:hAnsi="Arial" w:cs="Arial"/>
      <w:b/>
      <w:i w:val="false"/>
      <w:color w:val="auto"/>
      <w:sz w:val="20"/>
    </w:rPr>
  </w:style>
  <w:style w:type="character" w:styleId="WW8Num122z0">
    <w:name w:val="WW8Num122z0"/>
    <w:qFormat/>
    <w:rPr>
      <w:b/>
      <w:i w:val="false"/>
      <w:sz w:val="20"/>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color w:val="auto"/>
    </w:rPr>
  </w:style>
  <w:style w:type="character" w:styleId="WW8Num128z0">
    <w:name w:val="WW8Num128z0"/>
    <w:qFormat/>
    <w:rPr>
      <w:rFonts w:ascii="Arial" w:hAnsi="Arial" w:cs="Arial"/>
      <w:b/>
      <w:i w:val="false"/>
      <w:sz w:val="20"/>
    </w:rPr>
  </w:style>
  <w:style w:type="character" w:styleId="WW8Num129z0">
    <w:name w:val="WW8Num129z0"/>
    <w:qFormat/>
    <w:rPr>
      <w:rFonts w:ascii="Symbol" w:hAnsi="Symbol" w:cs="Symbol"/>
      <w:color w:val="auto"/>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b/>
    </w:rPr>
  </w:style>
  <w:style w:type="character" w:styleId="WW8Num134z0">
    <w:name w:val="WW8Num134z0"/>
    <w:qFormat/>
    <w:rPr>
      <w:rFonts w:ascii="Symbol" w:hAnsi="Symbol" w:cs="Symbol"/>
    </w:rPr>
  </w:style>
  <w:style w:type="character" w:styleId="WW8Num135z0">
    <w:name w:val="WW8Num135z0"/>
    <w:qFormat/>
    <w:rPr>
      <w:rFonts w:ascii="Symbol" w:hAnsi="Symbol" w:cs="Symbol"/>
      <w:color w:val="auto"/>
    </w:rPr>
  </w:style>
  <w:style w:type="character" w:styleId="WW8Num136z0">
    <w:name w:val="WW8Num136z0"/>
    <w:qFormat/>
    <w:rPr>
      <w:rFonts w:ascii="Arial" w:hAnsi="Arial" w:cs="Arial"/>
      <w:b/>
      <w:i w:val="false"/>
      <w:sz w:val="20"/>
    </w:rPr>
  </w:style>
  <w:style w:type="character" w:styleId="WW8Num137z0">
    <w:name w:val="WW8Num137z0"/>
    <w:qFormat/>
    <w:rPr>
      <w:b/>
      <w:i w:val="false"/>
      <w:sz w:val="20"/>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Arial" w:hAnsi="Arial" w:cs="Arial"/>
      <w:b/>
      <w:i w:val="false"/>
      <w:color w:val="auto"/>
      <w:sz w:val="20"/>
    </w:rPr>
  </w:style>
  <w:style w:type="character" w:styleId="WW8Num141z0">
    <w:name w:val="WW8Num141z0"/>
    <w:qFormat/>
    <w:rPr>
      <w:rFonts w:ascii="Symbol" w:hAnsi="Symbol" w:cs="Symbol"/>
      <w:color w:val="auto"/>
    </w:rPr>
  </w:style>
  <w:style w:type="character" w:styleId="WW8Num142z0">
    <w:name w:val="WW8Num142z0"/>
    <w:qFormat/>
    <w:rPr>
      <w:rFonts w:ascii="Arial" w:hAnsi="Arial" w:cs="Arial"/>
      <w:b/>
      <w:i w:val="false"/>
      <w:color w:val="auto"/>
      <w:sz w:val="20"/>
    </w:rPr>
  </w:style>
  <w:style w:type="character" w:styleId="WW8Num143z0">
    <w:name w:val="WW8Num143z0"/>
    <w:qFormat/>
    <w:rPr>
      <w:rFonts w:ascii="Symbol" w:hAnsi="Symbol" w:cs="Symbol"/>
      <w:color w:val="auto"/>
    </w:rPr>
  </w:style>
  <w:style w:type="character" w:styleId="WW8Num144z0">
    <w:name w:val="WW8Num144z0"/>
    <w:qFormat/>
    <w:rPr>
      <w:b/>
    </w:rPr>
  </w:style>
  <w:style w:type="character" w:styleId="WW8Num145z0">
    <w:name w:val="WW8Num145z0"/>
    <w:qFormat/>
    <w:rPr>
      <w:rFonts w:ascii="Symbol" w:hAnsi="Symbol" w:cs="Symbol"/>
    </w:rPr>
  </w:style>
  <w:style w:type="character" w:styleId="WW8Num146z0">
    <w:name w:val="WW8Num146z0"/>
    <w:qFormat/>
    <w:rPr>
      <w:rFonts w:ascii="Arial" w:hAnsi="Arial" w:cs="Arial"/>
      <w:b/>
    </w:rPr>
  </w:style>
  <w:style w:type="character" w:styleId="WW8Num147z0">
    <w:name w:val="WW8Num147z0"/>
    <w:qFormat/>
    <w:rPr>
      <w:rFonts w:ascii="Symbol" w:hAnsi="Symbol" w:cs="Symbol"/>
    </w:rPr>
  </w:style>
  <w:style w:type="character" w:styleId="WW8Num148z0">
    <w:name w:val="WW8Num148z0"/>
    <w:qFormat/>
    <w:rPr>
      <w:b/>
      <w:i w:val="false"/>
      <w:sz w:val="20"/>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color w:val="auto"/>
    </w:rPr>
  </w:style>
  <w:style w:type="character" w:styleId="WW8Num152z0">
    <w:name w:val="WW8Num152z0"/>
    <w:qFormat/>
    <w:rPr>
      <w:b/>
      <w:i w:val="false"/>
      <w:sz w:val="20"/>
    </w:rPr>
  </w:style>
  <w:style w:type="character" w:styleId="WW8Num153z0">
    <w:name w:val="WW8Num153z0"/>
    <w:qFormat/>
    <w:rPr>
      <w:b/>
    </w:rPr>
  </w:style>
  <w:style w:type="character" w:styleId="WW8Num154z0">
    <w:name w:val="WW8Num154z0"/>
    <w:qFormat/>
    <w:rPr/>
  </w:style>
  <w:style w:type="character" w:styleId="WW8Num155z0">
    <w:name w:val="WW8Num155z0"/>
    <w:qFormat/>
    <w:rPr>
      <w:b/>
      <w:i w:val="false"/>
      <w:color w:val="auto"/>
      <w:sz w:val="20"/>
    </w:rPr>
  </w:style>
  <w:style w:type="character" w:styleId="WW8Num156z0">
    <w:name w:val="WW8Num156z0"/>
    <w:qFormat/>
    <w:rPr>
      <w:b/>
    </w:rPr>
  </w:style>
  <w:style w:type="character" w:styleId="WW8Num157z0">
    <w:name w:val="WW8Num157z0"/>
    <w:qFormat/>
    <w:rPr>
      <w:rFonts w:ascii="Arial" w:hAnsi="Arial" w:cs="Arial"/>
      <w:b/>
      <w:i w:val="false"/>
      <w:color w:val="auto"/>
      <w:sz w:val="20"/>
    </w:rPr>
  </w:style>
  <w:style w:type="character" w:styleId="WW8Num158z0">
    <w:name w:val="WW8Num158z0"/>
    <w:qFormat/>
    <w:rPr>
      <w:b/>
      <w:i w:val="false"/>
      <w:sz w:val="20"/>
    </w:rPr>
  </w:style>
  <w:style w:type="character" w:styleId="WW8Num159z0">
    <w:name w:val="WW8Num159z0"/>
    <w:qFormat/>
    <w:rPr>
      <w:b/>
      <w:i w:val="false"/>
      <w:color w:val="auto"/>
      <w:sz w:val="20"/>
    </w:rPr>
  </w:style>
  <w:style w:type="character" w:styleId="WW8Num160z0">
    <w:name w:val="WW8Num160z0"/>
    <w:qFormat/>
    <w:rPr>
      <w:b/>
      <w:i w:val="false"/>
      <w:sz w:val="20"/>
    </w:rPr>
  </w:style>
  <w:style w:type="character" w:styleId="WW8Num161z0">
    <w:name w:val="WW8Num161z0"/>
    <w:qFormat/>
    <w:rPr>
      <w:rFonts w:ascii="Arial" w:hAnsi="Arial" w:cs="Arial"/>
      <w:b/>
      <w:i w:val="false"/>
      <w:color w:val="auto"/>
      <w:sz w:val="20"/>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color w:val="auto"/>
    </w:rPr>
  </w:style>
  <w:style w:type="character" w:styleId="WW8Num167z0">
    <w:name w:val="WW8Num167z0"/>
    <w:qFormat/>
    <w:rPr>
      <w:rFonts w:ascii="Symbol" w:hAnsi="Symbol" w:cs="Symbol"/>
    </w:rPr>
  </w:style>
  <w:style w:type="character" w:styleId="WW8Num169z0">
    <w:name w:val="WW8Num169z0"/>
    <w:qFormat/>
    <w:rPr>
      <w:b/>
    </w:rPr>
  </w:style>
  <w:style w:type="character" w:styleId="WW8Num170z0">
    <w:name w:val="WW8Num170z0"/>
    <w:qFormat/>
    <w:rPr>
      <w:rFonts w:ascii="Symbol" w:hAnsi="Symbol" w:cs="Symbol"/>
    </w:rPr>
  </w:style>
  <w:style w:type="character" w:styleId="WW8Num171z0">
    <w:name w:val="WW8Num171z0"/>
    <w:qFormat/>
    <w:rPr>
      <w:b/>
      <w:i w:val="false"/>
      <w:sz w:val="20"/>
    </w:rPr>
  </w:style>
  <w:style w:type="character" w:styleId="WW8Num172z0">
    <w:name w:val="WW8Num172z0"/>
    <w:qFormat/>
    <w:rPr>
      <w:rFonts w:ascii="Arial" w:hAnsi="Arial" w:cs="Arial"/>
      <w:b/>
      <w:i w:val="false"/>
      <w:color w:val="auto"/>
      <w:sz w:val="20"/>
    </w:rPr>
  </w:style>
  <w:style w:type="character" w:styleId="WW8Num173z0">
    <w:name w:val="WW8Num173z0"/>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tabs>
        <w:tab w:val="clear" w:pos="720"/>
        <w:tab w:val="left" w:pos="7488" w:leader="none"/>
        <w:tab w:val="left" w:pos="7920" w:leader="none"/>
        <w:tab w:val="left" w:pos="8640" w:leader="none"/>
        <w:tab w:val="left" w:pos="9360" w:leader="none"/>
      </w:tabs>
      <w:spacing w:lineRule="atLeast" w:line="480"/>
      <w:jc w:val="center"/>
    </w:pPr>
    <w:rPr>
      <w:sz w:val="24"/>
    </w:rPr>
  </w:style>
  <w:style w:type="paragraph" w:styleId="TextBody">
    <w:name w:val="Body Text"/>
    <w:basedOn w:val="Normal"/>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b/>
      <w:sz w:val="24"/>
    </w:rPr>
  </w:style>
  <w:style w:type="paragraph" w:styleId="BodyText2">
    <w:name w:val="Body Text 2"/>
    <w:basedOn w:val="Normal"/>
    <w:qFormat/>
    <w:pPr/>
    <w:rPr>
      <w:rFonts w:ascii="TimesNewRoman" w:hAnsi="TimesNewRoman" w:cs="TimesNewRoman"/>
      <w:sz w:val="24"/>
    </w:rPr>
  </w:style>
  <w:style w:type="paragraph" w:styleId="Aindent">
    <w:name w:val="a-indent"/>
    <w:basedOn w:val="Normal"/>
    <w:qFormat/>
    <w:pPr>
      <w:tabs>
        <w:tab w:val="clear" w:pos="720"/>
        <w:tab w:val="left" w:pos="840" w:leader="none"/>
      </w:tabs>
      <w:spacing w:before="0" w:after="120"/>
      <w:ind w:firstLine="480"/>
      <w:jc w:val="both"/>
    </w:pPr>
    <w:rPr/>
  </w:style>
  <w:style w:type="paragraph" w:styleId="1indent">
    <w:name w:val="(1)-indent"/>
    <w:qFormat/>
    <w:pPr>
      <w:widowControl/>
      <w:tabs>
        <w:tab w:val="clear" w:pos="720"/>
        <w:tab w:val="left" w:pos="1260" w:leader="none"/>
      </w:tabs>
      <w:bidi w:val="0"/>
      <w:spacing w:before="0" w:after="360"/>
      <w:ind w:firstLine="840"/>
      <w:jc w:val="both"/>
    </w:pPr>
    <w:rPr>
      <w:rFonts w:ascii="Times New Roman" w:hAnsi="Times New Roman" w:eastAsia="Times New Roman" w:cs="Times New Roman"/>
      <w:color w:val="auto"/>
      <w:sz w:val="20"/>
      <w:szCs w:val="20"/>
      <w:lang w:val="en-US" w:eastAsia="en-US" w:bidi="ar-SA"/>
    </w:rPr>
  </w:style>
  <w:style w:type="paragraph" w:styleId="TextBodyIndent">
    <w:name w:val="Body Text Indent"/>
    <w:basedOn w:val="Normal"/>
    <w:pPr>
      <w:tabs>
        <w:tab w:val="clear" w:pos="720"/>
        <w:tab w:val="right" w:pos="6514" w:leader="none"/>
      </w:tabs>
      <w:ind w:left="1080" w:hanging="0"/>
    </w:pPr>
    <w:rPr>
      <w:sz w:val="24"/>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BodyTextIndent2">
    <w:name w:val="Body Text Indent 2"/>
    <w:basedOn w:val="Normal"/>
    <w:qFormat/>
    <w:pPr>
      <w:ind w:firstLine="720"/>
    </w:pPr>
    <w:rPr>
      <w:rFonts w:ascii="Arial" w:hAnsi="Arial" w:cs="Arial"/>
    </w:rPr>
  </w:style>
  <w:style w:type="paragraph" w:styleId="CommentText">
    <w:name w:val="Comment Text"/>
    <w:basedOn w:val="Normal"/>
    <w:qFormat/>
    <w:pPr/>
    <w:rPr/>
  </w:style>
  <w:style w:type="paragraph" w:styleId="BodyTextIndent3">
    <w:name w:val="Body Text Indent 3"/>
    <w:basedOn w:val="Normal"/>
    <w:qFormat/>
    <w:pPr>
      <w:ind w:left="720" w:hanging="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http://155.217.58.100/dr/" TargetMode="External"/><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package" Target="embeddings/oleObject5.pptx"/><Relationship Id="rId12" Type="http://schemas.openxmlformats.org/officeDocument/2006/relationships/image" Target="media/image3.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8T06:05:00Z</dcterms:created>
  <dc:creator>CSC-Nichols</dc:creator>
  <dc:description/>
  <dc:language>en-US</dc:language>
  <cp:lastModifiedBy>Sue Parker</cp:lastModifiedBy>
  <cp:lastPrinted>2001-06-03T12:26:00Z</cp:lastPrinted>
  <dcterms:modified xsi:type="dcterms:W3CDTF">2001-07-18T06:05:00Z</dcterms:modified>
  <cp:revision>2</cp:revision>
  <dc:subject>Unit Training</dc:subject>
  <dc:title>Chapter 1</dc:title>
</cp:coreProperties>
</file>